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Мариинский район, посёлок Калининский, ул. Дачная 2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9.01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31» янва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2.02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2.02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8 08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8 08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8 08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8.2017 №14-2/141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(ветеринарный комплекс), по адресу: Кемеровская обл, Мариинский р-н, пос.Калининский, ул.Дачная 2а: 1)отдельно стоящее здание, пл.332,5 кв.м, кадастровый №42:07:0104005:1577; 2)отдельно стоящее здание, пл.595,2 кв.м, кадастровый №42:07:0104005:1580; 3)отдельно стоящее здание, пл.153,5 кв.м, кадастровый №42:07:0104005:1581; 4)земельный участок под зданиями ветеринарного комплекса, пл.5366,54 кв.м, кадастровый №42:07:0104005:906, по адресу: Кемеровская обл, Мариинский р-н, пос.Калининский, ул.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ариинский р-н, Калининский п, Студенческая ул, 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7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9.01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8.07.2017, 01.09.2017 признан несостоявшимся. Продажа путем публичного предложения, назначенная на 13.10.2017, 15.11.2017, 22.12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(ветеринарный комплекс), по адресу: Кемеровская обл, Мариинский р-н, пос.Калининский, ул.Дачная 2а: 1)отдельно стоящее здание, пл.332,5 кв.м, кадастровый №42:07:0104005:1577; 2)отдельно стоящее здание, пл.595,2 кв.м, кадастровый №42:07:0104005:1580; 3)отдельно стоящее здание, пл.153,5 кв.м, кадастровый №42:07:0104005:1581; 4)земельный участок под зданиями ветеринарного комплекса, пл.5366,54 кв.м, кадастровый №42:07:0104005:906, по адресу: Кемеровская обл, Мариинский р-н, пос.Калининский, ул.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1 от 31.01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1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2-06T04:21:00Z</dcterms:modified>
  <cp:revision>7</cp:revision>
  <dc:subject/>
  <dc:title/>
</cp:coreProperties>
</file>