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1-й этаж, кабинет 101 (вход с торца), с даты опубликования информационного сообщения до 12 час. 12.03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6» марта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.2018 05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6.01.2018 № 14-2/10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Кульчаны п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3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 Продажа посредством публичного предложения проводится в соответствии с ФЗ «О приватизации…» от 21.12.2001 г. № 178-ФЗ. Порядок проведения продажи посредством публичного предложения опубликован на сайте: www.kuzbassfond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 БП-2-03-0/11 от 24.03.20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2.03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, 4, 1-й этаж, кабинет 101 (вход с торца), с даты публикации настоящего извещения до 12 час. 12.03.2018 г. Форма заявки, иная информация об имуществе, договор о задатке,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6 от 14.03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0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19T08:38:00Z</dcterms:modified>
  <cp:revision>5</cp:revision>
  <dc:subject/>
  <dc:title/>
</cp:coreProperties>
</file>