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бочим дням с 9 час. 00 мин.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0» марта 2018 г. в 11 час. 00 мин. по местному времени.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3.2018 06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2.2018 № 14-2/1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по адресу: Кемеровская область, г.Новокузнецк, Кузнецкий район, проезд Защитный, д.20: - отдельно стоящее нежилое здание, общей площадью 3077,2 кв.м, -здание склада, общей площадью 90,1 кв.м, - здание гаража, общей площадью 139,8 кв.м; - земельный участок, площадью 16 417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д. 20, д. 20, корп. 1, д. 20, корп.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0, д. 20, корп. 1, д. 20, корп. 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временно с заявкой претенденты представляют следующие документы: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Заявка и опись составляются в 2 экз., один из которых, остается у продавца, другой – у претендента.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Указанные документы в части их оформления и содержания должны соответствовать требованиям законодательства Российской Федераци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адрес: Кемеровская область, г.Новокузнецк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3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водили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по адресу: Кемеровская область, г.Новокузнецк, Кузнецкий район, проезд Защитный, д.20:- отдельно стоящее нежилое здание, общей площадью 3077,2 кв.м, -здание склада, общей площадью 90,1 кв.м, - здание гаража, общей площадью 139,8 кв.м;- земельный участок, площадью 16 417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3 от 28.03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1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03T07:51:00Z</dcterms:modified>
  <cp:revision>5</cp:revision>
  <dc:subject/>
  <dc:title/>
</cp:coreProperties>
</file>