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Институтская, 3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.2018 10:2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8 05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7.05.2018 № 14-2/65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Кемерово, ул.Институтская, д. 3, в т.ч.: - объект незавершенный строительством (степень готовности 7%) общей площадью 3 441,6 кв.м, - земельный участок, площадью 20 537 кв.м, категория: земли населенных пунктов, разрешенное использование: деловое управлени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Институтская ул, Кемеровская область, Кемерово, ул.Институтская, д.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Кемерово, ул.Институтская, д. 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линейно –кабельное сооружение АТС-64; ПСЭ-36/1,64/1, 610, кадастровый номер 42:24:0000000:823, адрес объекта: Кемеровская область, г.Кемерово, являющееся собственностью ПАО “Ростелеком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06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Кемерово, ул.Институтская, д. 3, в т.ч.:- объект незавершенный строительством (степень готовности 7%) общей площадью 3 441,6 кв.м, - земельный участок, площадью 20 537 кв.м, категория: земли населенных пунктов, разрешенное использование: деловое управлени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Инвестиционно-строительная компания “Статус-строй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Инвестиционно-строительная компания “Статус-строй”. Протокол №36 от 29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7-02T07:59:00Z</dcterms:modified>
  <cp:revision>5</cp:revision>
  <dc:subject/>
  <dc:title/>
</cp:coreProperties>
</file>