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2018 05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2018 05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4.2018 № 14-2/5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, в т.ч.: - гараж, назначение: нежилое, 2-этажный, общей площадью 272,20 кв.м, - лаборатория, назначение: нежилое, 1-этажный, общей площадью 132,20 кв.м, - мастерские, назначение: нежилое, 1-этажный, общей площадью 728,40 кв.м, совместно с земельным участком, площадью 6 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 3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нейно-кабельное сооружение АТС-64; ПСЭ-36/1,61/1,610 кадастровый (или условный) номер 42:24:0000000:823, - сети теплоснабжения, Рудничный район г.Кемерово, котельная №35, участок 3 (фрагмент), от ТК-3, протяженностью 30 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4.06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, в т.ч.:- гараж, назначение: нежилое, 2-этажный, общей площадью 272,20 кв.м,- лаборатория, назначение: нежилое, 1-этажный, общей площадью 132,20 кв.м,- мастерские, назначение: нежилое, 1-этажный, общей площадью 728,40 кв.м, совместно с земельным участком, площадью 6 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3 от 06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08T10:06:00Z</dcterms:modified>
  <cp:revision>7</cp:revision>
  <dc:subject/>
  <dc:title/>
</cp:coreProperties>
</file>