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28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7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11, с даты опубликования информационного сообщения до 12 час. 02.07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7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06 » июля 2018 г. в 11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06 » июля 2018 г. в 11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8 05:0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18 05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05.2018 № 14-2/66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ощадью 4310,3 кв.м, 3-этажное, расположенное по адресу: Кемеровская область, г.Кемерово, ул.Тайшетская, д. 1а. совместно с земельным участком, площадью 815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Кемеровская область, г.Кемерово, ул.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Кемерово, ул.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2.07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 Кемерово, ул. Дарвина, 4, 1-й этаж, кабинет 111, с даты опубликования информационного сообщения до 12 час. 02.07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0.04.2018, 18.05.2018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ощадью 4310,3 кв.м, 3-этажное, расположенное по адресу: Кемеровская область, г.Кемерово, ул.Тайшетская, д. 1а. совместно с земельным участком, площадью 815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85 от 04.07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5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7-18T04:07:00Z</dcterms:modified>
  <cp:revision>7</cp:revision>
  <dc:subject/>
  <dc:title/>
</cp:coreProperties>
</file>