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09.01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(3842)75-32-52. Дата, время и место определения участников аукциона – 10.01.2018г. в 16 час. 00 мин. по местному времени по адресу: г.Кемерово, ул. 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1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9.10.2017 №14-2/16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- здание спального корпуса, общей пл.2448,3 кв.м, кадастровый №42:04:0212001:2215 совместно с земельным участком пл.20399 кв.м, кадастровый №42:04:0213005:44, по адресу: Кемеровская обл, Кемеровский район, с. Елыкаево, ул.Игар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01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- здание спального корпуса, общей пл.2448,3 кв.м, кадастровый №42:04:0212001:2215 совместно с земельным участком пл.20399 кв.м, кадастровый №42:04:0213005:44, по адресу: Кемеровская обл, Кемеровский район, с. Елыкаево, ул.Игар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 от 10.01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15T04:51:00Z</dcterms:modified>
  <cp:revision>7</cp:revision>
  <dc:subject/>
  <dc:title/>
</cp:coreProperties>
</file>