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с. Елыкаево, ул. Игарская, д. 1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34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01 (вход с торца), с даты опубликования информационного сообщения до 12 час. 18.06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6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22 » июн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22 » июн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8 05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1.2018 № 14-2/5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Кемеровский район, с. Елыкаево, ул.Игарская, д.1А, в следующем составе: 1) Здание спального корпуса, общей площадью 2448,3 кв.м 2) Земельный участок площадью 20 399 кв.м,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Елыкаево с, Игарская ул, Кемеровская область, Кемеровский район, с. Елыкаево, ул.Игарская, д.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Кемеровский район, с. Елыкаево, ул.Игарская, д.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редставляемые для участия в продаже: 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8.06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01 (вход с торца), с даты опубликования информационного сообщения до 12 час. 18.06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12.01.2018, признан несостоявшимся. Продажа путем публичного предложения, назначенная на 02.03.2018, 06.04.2018, 11.05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Кемеровский район, с. Елыкаево, ул.Игарская, д.1А, в следующем составе:1) Здание спального корпуса, общей площадью 2448,3 кв.м, 2) Земельный участок площадью 20 399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8 от 20.06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2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6-27T07:00:00Z</dcterms:modified>
  <cp:revision>5</cp:revision>
  <dc:subject/>
  <dc:title/>
</cp:coreProperties>
</file>