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Новокузнецк, Кузнецкий район, проезд Защитный, д.20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3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4.2018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мя и место приема заявок - по рабочим дням с 9 час. 00 мин. 15 часов 00 мин. по местному времени по адресу: г. Кемерово, ул. Дарвина, д. 4, каб. 101 (вход с торца), тел. (3842) 75-32-52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5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Кемерово, ул. Дарвина, д. 4, каб. 222 (зал торгов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Кемерово, ул. Дарвина, д. 4, каб. 222 (зал торгов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5.2018 12:5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5.2018 12:1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12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06.02.2018 № 14-2/166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 по адресу: г.Новокузнецк, Кузнецкий район, проезд Защитный, д.20: - отдельно стоящее нежилое здание, общей площадью 3077,2 кв.м; -здание склада, общей площадью 90,1 кв.м; - здание гаража, общей площадью 139,8 кв.м; - земельный участок, площадью 16 417 кв.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Новокузнецк г, Защитный проезд, Кемеровская область, г.Новокузнецк, Кузнецкий район, проезд Защитный, д.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г.Новокузнецк, Кузнецкий район, проезд Защитный, д.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62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8 1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аукционе претенденты представляют следующие документы: - заявка на участие в аукционе; Одновременно с заявкой претенденты представляют следующие документы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Предъявляют документ, удостоверяющий личность, и представляют копии всех его листов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земельном участке размещено имущество, являющееся собственностью ООО “Кузнецктехпроект”: -сооружение электроэнергетики Ф 7-357, кадастровый номер 42:30:0000000:2901, адрес: Кемеровская область, г.Новокузнецк, -трансформаторная подстанция №394, кадастровый номер 42:30:0104035:1303, адрес: г.Новокузнецк, проезд Защитный, д.20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72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30.04.2018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01 (вход с торца)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определения победителей: Предложения по цене заявляются участниками аукциона путем поднятия карточек в ходе проведения торгов. Победителем аукциона признается участник, номер карточки которого и заявленная им цена были названы аукционистом последним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30.03.2018, признан несостоявшимся.</w:t>
            </w:r>
          </w:p>
        </w:tc>
      </w:tr>
    </w:tbl>
    <w:p>
      <w:pPr>
        <w:pStyle w:val="Normal"/>
        <w:rPr/>
      </w:pPr>
      <w:r>
        <w:rPr/>
      </w:r>
      <w:bookmarkStart w:id="0" w:name="last-page"/>
      <w:bookmarkStart w:id="1" w:name="last-page"/>
      <w:bookmarkEnd w:id="1"/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Результаты проведения торгов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 по адресу: г.Новокузнецк, Кузнецкий район, проезд Защитный, д.20:- отдельно стоящее нежилое здание, общей площадью 3077,2 кв.м;-здание склада, общей площадью 90,1 кв.м;- здание гаража, общей площадью 139,8 кв.м;- земельный участок, площадью 16 417 кв.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63 от 03.05.2018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7:52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5-15T06:07:00Z</dcterms:modified>
  <cp:revision>4</cp:revision>
  <dc:subject/>
  <dc:title/>
</cp:coreProperties>
</file>