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</w:t>
      </w:r>
      <w:r>
        <w:rPr/>
        <w:t>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5 час. 14.05.2018г. Форма заявки, иная информация об имуществе, купли - продажи размещены на сайте: www.kuzbassfond.ru, www.torgi.gov.ru. Дата определения участников продажи: «16» ма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4.05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заявки, иная информация об имуществе,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0 от 16.05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3:21:00Z</dcterms:modified>
  <cp:revision>3</cp:revision>
  <dc:subject/>
  <dc:title/>
</cp:coreProperties>
</file>