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01 (вход с торца), с даты опубликования информационного сообщения до 12 час. 16.04.2018 г. Форма заявки, иная информация об имуществе, проект договора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10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01.2018 № 14-2/20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Новокузнецкий район, в районе поселка Кульчаны, в составе 19 объекто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Кульчаны п, Кемеровская область, Новокузнецкий район, 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Новокузнецкий район, 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1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3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1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о обременение на имущество в виде договора безвозмездного пользования недвижимым имуществом № БП-2-03-0/11 от 24.03.20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6.04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1-й этаж, кабинет 101 (вход с торца), с даты опубликования информационного сообщения до 12 час. 16.04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 признан несостоявшимся. Продажа путем публичного предложения, назначенная на 16.03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Новокузнецкий район, в районе поселка Кульчаны, в составе 19 объекто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5 от 18.04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3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25T04:36:00Z</dcterms:modified>
  <cp:revision>6</cp:revision>
  <dc:subject/>
  <dc:title/>
</cp:coreProperties>
</file>