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» декабря 2018 г. в 11-00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» декабря 2018 г. в 11-00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0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0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- нежилое здание, общей площадью 1 406 кв.м расположенные по адресу: Кемеровская область, г. Салаир, ул. 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идического лица; г) для физических лиц: копия документа, удостоверяющего личность (все страницы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12.2018 г. Средства платежа – рубли. Цена зданий (помещений) указана без НД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5 час. 03.12.2018 г. Форма заявки, иная информация об имуществе, договор о задатке,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, 26.10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- нежилое здание, общей площадью 1 406 кв.м расположенные по адресу: Кемеровская область, г. Салаир, ул. 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4 от 05.1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5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14T06:10:00Z</dcterms:modified>
  <cp:revision>6</cp:revision>
  <dc:subject/>
  <dc:title/>
</cp:coreProperties>
</file>