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ий район, п. Благодатный, ул. Школьная 6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время начала приема заявок: с даты опубликования настоящего информационного сообщения. Дата и время окончания приема заявок: 12.02.2018г. 12 час. 00 мин. Заявки принимаются по адресу: г.Кемерово, ул.Дарвина 4, каб.101 (вход с торца) по рабочим дням и часам. 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6.02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6.02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.2018 05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2018 06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9.12.2017г. №14-2/216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в составе: 1)здание школы, пл.1963,9 кв.м; 2)здание котельной, пл.150,5 кв.м; 3)земельный участок под зданием школы, пл.6147 кв.м, кадастровый №42:04:0307001:141, по адресу: Кемеровский район, п.Благодатный, ул.Школьная 6; 4)земельный участок под зданием котельной, пл.507 кв.м, кадастровый №42:04:0307001:135, по адресу: Кемеровский район, п.Благодатный, ул.Школьная 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Благодатный п, Школьная ул, 6, 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 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 Документы, представляемые для участия в продаже: 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КУГИ КО от 14.04.2017 № 14-2/543 на здание котельной установлено обременение в виде исполнения инвестиционной программы в сфере теплоснабжения на 2016 – 2018 гг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01 (вход с торца)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ателями государствен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%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купли-продажи имущества заключается в течение 5 рабочих дней со дня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. Продажа путем публичного предложения 06.10.2017, 10.11.2017, 15.12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в составе: 1)здание школы, пл.1963,9 кв.м; 2)здание котельной, пл.150,5 кв.м; 3)земельный участок под зданием школы, пл.6147 кв.м, кадастровый №42:04:0307001:141, по адресу: Кемеровский район, п.Благодатный, ул.Школьная 6; 4)земельный участок под зданием котельной, пл.507 кв.м, кадастровый №42:04:0307001:135, по адресу: Кемеровский район, п.Благодатный, ул.Школьная 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житов Шухрат Шохопджано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Мажитов Шухрат Шохопджанович. Протокол №5 от 16.02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4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2-20T06:37:00Z</dcterms:modified>
  <cp:revision>8</cp:revision>
  <dc:subject/>
  <dc:title/>
</cp:coreProperties>
</file>