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движимого имущества – Автомобиля Toyota Land Cruiser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монова Екатерина Александр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2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абочим дням с 9 час. 00 мин. до 15 часов 00 мин. по местному времени по адресу: г. Кемерово, ул. Дарвина, д. 4, каб. 101 (вход с торца)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3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02» марта 2018 г. в 11 час. 00 мин. по местному времени. Место проведения аукциона: г. Кемерово, ул. Дарвина, д. 4, каб. 222 (зал торгов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.2018 06:0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.2018 12:4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информации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движимое имущество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27.12.2017 № 14-2/214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- Toyota Land Cruiser, легковой универсал, идентификационный номер (VIN) JTB11WJA0W8006453, год изготовления 1998, модель, № двигателя 2UZ-0035505, шасси (рама) 8006453, тип двигателя –бензиновый, цвет кузова - зеленый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Совхозная ул, 127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явка на участие в аукционе; Одновременно с заявкой претенденты представляют следующие документы: Юридические лица: -заверенные копии учредительных документов; 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Предъявляют документ, удостоверяющий личность, и представляют копии всех его листов.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К данным документам (в том числе к каждому тому) также прилагается их опись. Заявка и опись составляются в 2 экз.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 Указанные документы в части их оформления и содержания должны соответствовать требованиям законодательства Российской Федераци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6.02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01 (вход с торца)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 Итоги подводятся в день окончания аукциона. Победитель аукциона до заключения договора купли-продажи возмещает расходы за осуществления действий по организации и проведению продажи имущества сверх цены продажи имущества денежные средства в размере: 3% от определенной по результатам аукциона цены продажи за каждый лот (НДС не предусмотрен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- Toyota Land Cruiser, легковой универсал, идентификационный номер (VIN) JTB11WJA0W8006453, год изготовления 1998, модель, № двигателя 2UZ-0035505, шасси (рама) 8006453, тип двигателя –бензиновый, цвет кузова - зеленый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30 от 28.02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132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1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3-06T09:49:00Z</dcterms:modified>
  <cp:revision>5</cp:revision>
  <dc:subject/>
  <dc:title/>
</cp:coreProperties>
</file>