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Кемеровская обл, г Кемерово, ул Дарвина, д.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7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18 12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3, с даты опубликования информационного сообщения до 12 час. 09.01.2018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10» января 2018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2.01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7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8 07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26.07.2017 №14-2/11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8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9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№ 20-02-от/17 от 06.02.2017 со сроком действия до 04.02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09.01.2018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3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данного имущества, назначенные на 26.05.2017, 21.07.2017 признаны несостоявшимся. Продажа путем публичного предложения, назначенная на 08.09.2017, 13.10.2017, 01.12.2017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 от 10.01.2018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1-15T04:55:00Z</dcterms:modified>
  <cp:revision>7</cp:revision>
  <dc:subject/>
  <dc:title/>
</cp:coreProperties>
</file>