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4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02.04.2018 г. Форма заявки, иная информация об имуществе, договор о задатке,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» апрел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18 05:3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по адресу: Кемеровская область, Кемеровский район, с. Елыкаево, ул.Игарская, д.1а? в следующем составе: 1)Здание спального корпуса, общей площадью 2448,3 кв.м, кадастровый номер; 2)Земельный участок площадью 20 399 кв.м, кадастровый номер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д. 1 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1 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 Продажа посредством публичного предложения проводится в соответствии с ФЗ «О приватизации…» от 21.12.2001 г. № 178-ФЗ. Порядок проведения продажи посредством публичного предложения опубликован на сайте: www.kuzbassfond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04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размещен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, признан несостоявшимся. Продажа путем публичного предложения, назначенная на 02.03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по адресу: Кемеровская область, Кемеровский район, с. Елыкаево, ул.Игарская, д.1а, в следующем составе:1)Здание спального корпуса, общей площадью 2448,3 кв.м, кадастровый номер;2)Земельный участок площадью 20 399 кв.м, кадастровый номер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5 от 04.04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09T03:05:00Z</dcterms:modified>
  <cp:revision>8</cp:revision>
  <dc:subject/>
  <dc:title/>
</cp:coreProperties>
</file>