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Кемерово, ул. Ракитянского, 81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286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8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06.2018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8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7.2018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8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начала приема заявок на участие в аукционе – с даты публикации настоящего информационного сообщения. Дата окончания приема заявок на участие в аукционе – 16.07.2018г. в 15 час. 00 мин. по местному времени. Время и место приема заявок - по рабочим дням с 9 час. 00 мин. до 15 часов 00 мин. по местному времени по адресу: г.Кемерово, ул.Дарвина 4, каб.111, тел. (3842) 75-32-52. Дата, время и место определения участников аукциона – 18.07.2018г. в 16 час. 00 мин. по местному времени по адресу: г.Кемерово, ул.Дарвина 4, каб.11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8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7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8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0.07.2018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8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0.07.2018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7.2018 09:0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7.2018 09:0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24.04.2018 №14-2/53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, назначение: нежилое, 2-этажное, общей пл.1894,1 кв.м, совместно с земельным участком, пл.9911 кв.м, по адресу: Кемеровская обл, г.Кемерово, ул.Ракитянского, д.8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Кемерово г, Ракитянского ул, 8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459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2 9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участия в аукционе претенденты представляют следующие документы: - заявка на участие в аукционе; Одновременно с заявкой претенденты представляют следующие документы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Предъявляют документ, удостоверяющий личность, и представляют копии всех его листов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земельном участке с кадастровым №42:24:0401014:20031 размещено линейно-кабельное сооружение АТС-64; ПСЭ-36/1,61/1,610 кадастровый (или условный) номер 42:24:0000000:823, адрес (местоположение) объекта: Кемеровская обл, г.Кемерово, являющееся собственностью открытого акционерного общества междугородной и международной электрической связи “Ростелеком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91 8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16.07.2018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 Дарвина 4, каб.111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аукционе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 определения победителей: Предложения по цене заявляются участниками аукциона путем поднятия карточек в ходе проведения торгов. Победителем аукциона признается участник, номер карточки которого и заявленная им цена были названы аукционистом последним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08.06.2018, признан несостоявшим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, назначение: нежилое, 2-этажное, общей пл.1894,1 кв.м, совместно с земельным участком, пл.9911 кв.м, по адресу: Кемеровская обл, г.Кемерово, ул.Ракитянского, д.8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92 от 18.07.2018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7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9:57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07-20T09:46:00Z</dcterms:modified>
  <cp:revision>6</cp:revision>
  <dc:subject/>
  <dc:title/>
</cp:coreProperties>
</file>