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17.09.2018г. Форма заявки, иная информация об имуществе, купли - продажи размещены на сайте: www.kuzbassfond.ru, www.torgi.gov.ru. Дата определения участников продажи: «19» сен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09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Кемерово, ул. Дарвина 4, 1-й этаж, кабинет 111, с даты опубликования информационного сообщения до 15 час. 17.09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22.06.2018, 10.08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1 от 19.09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2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25:00Z</dcterms:modified>
  <cp:revision>6</cp:revision>
  <dc:subject/>
  <dc:title/>
</cp:coreProperties>
</file>