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9.01.2018г. в 15 час. 00 мин. по местному времени. Время и место приема заявок - по рабочим дням с 9 час. 00 мин. 15 часов 00 мин. по местному времени по адресу: г.Кемерово, ул. Дарвина 4, каб.113, тел. (3842) 75-32-52. Дата, время и место определения участников аукциона – 31.01.2018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2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2.02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8 08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1.09.2017г. №14-2/151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Здание нежилое, 2-этажное, пл.1894,1 кв.м; 2)Гараж, нежилое, 2-этажный, пл.272,20 кв.м; 3)Лаборатория, нежилое, 1-этажный, пл.132,20 кв.м; 4)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0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(или условный) номер 42:24:0000000:823, адрес объекта: г.Кемерово, являющегося собственностью ОАО “Ростелеком”; - сети теплоснабжения, г.Кемерово, котельная №35, участок 3 (фрагмент), от ТК-3, протяженностью 30 м., адрес: г.Кемерово, северо-восточнее комплекса строений №81 по ул. Ракитянского, от ТК-2 до ТК-3, являющейся собственностью города Кемеро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61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9.01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11.2017, 22.12.2017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Здание нежилое, 2-этажное, пл.1894,1 кв.м; 2)Гараж, нежилое, 2-этажный, пл.272,20 кв.м; 3)Лаборатория, нежилое, 1-этажный, пл.132,20 кв.м; 4)Мастерские, нежилое, 1-этажный, пл.728,40 кв.м, совместно с земельным участком, пл.16659 кв.м, кадастровый №42:24:0401014:15516, разрешенное использование: земли, занятые училищами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9 от 31.01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2-06T04:26:00Z</dcterms:modified>
  <cp:revision>6</cp:revision>
  <dc:subject/>
  <dc:title/>
</cp:coreProperties>
</file>