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Яшкинский район, д. Саломатово, пер. Школьный 3, ул. Молодежная 18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1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9.01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0» янва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1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2.01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2.01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18 07:2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18 05:5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24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2.10.2017 №14-2/166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: 1)нежилое отдельно стоящее двухэтажное кирпичное здание, общей пл.1177,9 кв.м; 2)склад, общей пл.40,3 кв.м; 3)земельный участок, пл.9792,62 кв.м, кадастровый №42:19:0107002:1, расположенные по адресу: Кемеровская обл, Яшкинский район, д.Саломатово, пер.Школьный 3; 4)нежилое здание, общей пл.127,5 кв.м, расположенное по адресу: Кемеровская обл, Яшкинский район, д.Саломатово, ул.Молодежная 18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Яшкинский р-н, Саломатово д, Школьный пер, 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6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9.01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3.08.2017, 01.09.2017 признан несостоявшимся. Продажа путем публичного предложения 24.11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: 1)нежилое отдельно стоящее двухэтажное кирпичное здание, общей пл.1177,9 кв.м; 2)склад, общей пл.40,3 кв.м; 3)земельный участок, пл.9792,62 кв.м, кадастровый №42:19:0107002:1, расположенные по адресу: Кемеровская обл, Яшкинский район, д.Саломатово, пер.Школьный 3; 4)нежилое здание, общей пл.127,5 кв.м, расположенное по адресу: Кемеровская обл, Яшкинский район, д.Саломатово, ул.Молодежная 18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 от 10.01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4:0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1-15T04:54:00Z</dcterms:modified>
  <cp:revision>6</cp:revision>
  <dc:subject/>
  <dc:title/>
</cp:coreProperties>
</file>