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2 час. 22.10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4» октября 2018г. в 13-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0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10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10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.2018 10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.2018 10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8.05.2018 № 14-2/66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ледующем составе: нежилое здание, общей пл.1406 кв.м и земельный участок, пл.4806 кв.м, расположенные по адресу: Кемеровская обл, г.Салаир, ул.Больничная, д.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урьевский р-н, Салаир г, Больничная ул,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идического лица; г) для физических лиц: копия документа, удостоверяющего личность (все страницы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2.10.2018 г. Средства платежа – рубли. Цена зданий (помещений) указана без НДС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0.04.2018, 18.05.2018 признан несостоявшимся. Продажа путем публичного предложения, назначенная на 06.07.2018, 17.08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ледующем составе: нежилое здание, общей пл.1406 кв.м и земельный участок, пл.4806 кв.м, расположенные по адресу: Кемеровская обл, г.Салаир, ул.Больничная, д.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54 от 24.10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132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2:2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0-29T06:06:00Z</dcterms:modified>
  <cp:revision>6</cp:revision>
  <dc:subject/>
  <dc:title/>
</cp:coreProperties>
</file>