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6.02.2018 г. в 15 час. 00 мин. по местному времени. Время и место приема заявок - по рабочим дням с 9 час. 00 мин. до 15 часов 00 мин. по местному времени по адресу: г. Кемерово, ул. Дарвина, д. 4, каб. 101 (вход с торца), тел. (3842) 75-32-52. Дата, время и место определения участников аукциона – 28.02.2018 г. в 16 час. 00 мин. по местному времени по адресу: г. Кемерово, ул. Дарвина, д. 4, каб. 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2.03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2.03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18 06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09.01.2018 № 14-2/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 контора с гаражом, общей пл. 795,9 кв.м; - гараж, общей пл. 255,2 кв.м; - гараж для тракторов, общей пл. 686,9; - котельная, общей пл. 193,3; - ограждение, протяженностью 311 м; - скважина, глубиной 53 м; - склад, общей пл. 37,7 кв.м; - склад ГСМ, общей пл. 43,1 кв.м; - склад-гостиница, общей пл. 394,7 кв.м; совместно с земельным участком, пл. 9438 кв.м, кадастровый №42:36:0201003:386.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6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2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 контора с гаражом, общей пл. 795,9 кв.м;- гараж, общей пл. 255,2 кв.м;- гараж для тракторов, общей пл. 686,9;- котельная, общей пл. 193,3;- ограждение, протяженностью 311 м;- скважина, глубиной 53 м;- склад, общей пл. 37,7 кв.м;- склад ГСМ, общей пл. 43,1 кв.м;- склад-гостиница, общей пл. 394,7 кв.м;совместно с земельным участком, пл. 9438 кв.м, кадастровый №42:36:0201003:386.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9 от 28.02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3-06T09:48:00Z</dcterms:modified>
  <cp:revision>5</cp:revision>
  <dc:subject/>
  <dc:title/>
</cp:coreProperties>
</file>