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7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8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2 час. 13.08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5» августа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08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7.08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8 07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8 07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5.2018 № 14-2/66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.4310,3 кв.м, 3-этажное, совместно с земельным участком, пл.8158 кв.м, кадастровый №42:24:0101015:444, расположенное по адресу: Кемеровская обл, г.Кемерово, ул.Тайшетская, д.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3.08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4, 1-й этаж, кабинет 111, с даты опубликования информационного сообщения до 12 час. 13.08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0.04.2018, 18.05.2018 признан несостоявшимся. Продажа путем публичного предложения, назначенная на 06.07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.4310,3 кв.м, 3-этажное, совместно с земельным участком, пл.8158 кв.м, кадастровый №42:24:0101015:444, расположенное по адресу: Кемеровская обл, г.Кемерово, ул.Тайшетская, д.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3 от 15.08.2018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3:0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8-21T06:22:00Z</dcterms:modified>
  <cp:revision>8</cp:revision>
  <dc:subject/>
  <dc:title/>
</cp:coreProperties>
</file>