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Мира, д. 2, пом. 2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7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Дарвина, д. 4, каб. 1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и место проведения аукциона и подведения итогов продажи имущества: «17» августа 2018 г. в 11 час. 00 мин. по местному времени. 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8.2018 11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7.2018 № 14-2/92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расположенное по адресу: 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 и должен поступить не позднее 13.08.2018 г. Назначение платежа: Обеспечение заявки на участие в открытом аукционе (наименование, дата аукциона, № лота). Документом, подтверждающим поступление задатка на счет, указанный в информационном сообщении, является выписка с этого счета. Внесенный победителем задаток засчитывается в счет оплаты приобретаемого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расположенное по адресу: 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07 от 22.08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24T04:44:00Z</dcterms:modified>
  <cp:revision>6</cp:revision>
  <dc:subject/>
  <dc:title/>
</cp:coreProperties>
</file>