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Новокузнецкий район, в районе поселка Кульчаны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09.01.2018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3, тел.(3842)75-32-52. Дата, время и место определения участников аукциона – 10.01.2018г. в 16 час. 00 мин. по местному времени по адресу: г.Кемерово, ул. 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1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2.01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2.01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18 07:2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18 07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3.10.2017 №14-2/167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баня-прачечная, пл.143,5 кв.м; 2)дача №3, пл.65,5 кв.м; 3)дача №4, пл.39,1 кв.м; 4)дача №5, пл.39,4 кв.м; 5)здание гаража, пл.237,5 кв.м; 6)клуб, пл.250 кв.м; 7)контора, пл.88,5 кв.м; 8)материальный склад, пл.145,4 кв.м; 9)скважина артезианская, пл.28,1 кв.м; 10)склад для белья, пл.54,5 кв.м; 11)спальный корпус №1, пл.713,2 кв.м; 12)спальный корпус №2, пл.370,1 кв.м; 13)спальный корпус №3, пл.159,3 кв.м; 14) спальный корпус №4, пл.160,5 кв.м; 15) спальный корпус №5, пл.200,8 кв.м; 16)спальный корпус №6, пл.200,8 кв.м; 17)столовая, пл.631,9 кв.м; 18)столярная мастерская, пл.57,2 кв.м; 19)земельный участок пл.115725 кв.м, кадастровый №42:09:1407001:56, расположенный по адресу: Кемеровская обл, Новокузнецкий район, в районе поселка Кульчаны. Имущество продается одним лото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ий р-н, в районе поселка Кульчан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йоне поселка Кульчан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1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7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о обременение на имущество в виде договора безвозмездного пользования недвижимым имуществом №БП-2-03-0/11 от 24.03.20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9.01.2018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1.12.2017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баня-прачечная, пл.143,5 кв.м; 2)дача №3, пл.65,5 кв.м; 3)дача №4, пл.39,1 кв.м; 4)дача №5, пл.39,4 кв.м; 5)здание гаража, пл.237,5 кв.м; 6)клуб, пл.250 кв.м; 7)контора, пл.88,5 кв.м; 8)материальный склад, пл.145,4 кв.м; 9)скважина артезианская, пл.28,1 кв.м; 10)склад для белья, пл.54,5 кв.м; 11)спальный корпус №1, пл.713,2 кв.м; 12)спальный корпус №2, пл.370,1 кв.м; 13)спальный корпус №3, пл.159,3 кв.м; 14) спальный корпус №4, пл.160,5 кв.м; 15) спальный корпус №5, пл.200,8 кв.м; 16)спальный корпус №6, пл.200,8 кв.м; 17)столовая, пл.631,9 кв.м; 18)столярная мастерская, пл.57,2 кв.м; 19)земельный участок пл.115725 кв.м, кадастровый №42:09:1407001:56, расположенный по адресу: Кемеровская обл, Новокузнецкий район, в районе поселка Кульчаны. Имущество продается одним лото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4 от 10.01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1-15T04:52:00Z</dcterms:modified>
  <cp:revision>8</cp:revision>
  <dc:subject/>
  <dc:title/>
</cp:coreProperties>
</file>