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Кемеровский район, пос. Ленинградский, ул. Школьная 1.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Кемеровская обл, г Кемерово, ул Дарвина, д.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12.2017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01.2018 12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1-й этаж, кабинет 113, с даты опубликования информационного сообщения до 12 час. 22.01.2018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24» января 2018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1.2018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26.01.2018г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26.01.2018г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01.2018 12:57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01.2018 12:56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01.2018 12:55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3</w:t>
      </w:r>
    </w:p>
    <w:p>
      <w:pPr>
        <w:pStyle w:val="Normal"/>
        <w:widowControl w:val="false"/>
        <w:autoSpaceDE w:val="false"/>
        <w:spacing w:lineRule="auto" w:line="240" w:before="120" w:after="120"/>
        <w:rPr/>
      </w:pPr>
      <w:r>
        <w:rPr/>
        <w:t>Общая информация по лоту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96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емеровской области от 28.08.2017 №14-2/138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сти: 1)здание детского дома, общей пл.2248,3 кв.м; 2)здание гаража, общей пл.103 кв.м; 3)земельный участок, общей пл.12345 кв.м, кадастровый №42:04:0000000:1277, по адресу: Кемеровская обл, Кемеровский район, пос.Ленинградский, ул.Школьная 1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Кемеровский р-н, Ленинградский п, Школьная ул, 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125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62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 125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2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25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22.01.2018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1-й этаж, кабинет 113, с даты опубликования информационного сообщения до 12 час. 22.01.2018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24» января 2018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продаже допускаются физические и юридические лица, признаваемые покупателями в соответствии со ст. 5 ФЗ «О приватизации...», своевременно подавшие заявку, надлежаще оформленные документы и обеспечившие поступление задатка на счет Кузбассфонд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 Уведомление о признании участника продажи победителем выдается победителю под расписку в день подведения итогов продажи посредством публичного предложени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о результатах продажи подписывается в двух экземплярах в день проведения продажи и является документом, удостоверяющим право победителя на заключение договора купли - продажи не позднее 5 рабочих дней с даты подведения итогов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ы по продаже данного имущества, назначенные на 26.05.2017, 21.07.2017, 18.08.2017 признаны несостоявшимся. Продажа путем публичного предложения 06.10.2017, 10.11.2017, 15.12.2017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96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сти: 1)здание детского дома, общей пл.2248,3 кв.м; 2)здание гаража, общей пл.103 кв.м; 3)земельный участок, общей пл.12345 кв.м, кадастровый №42:04:0000000:1277, по адресу: Кемеровская обл, Кемеровский район, пос.Ленинградский, ул.Школьная 1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5 от 24.01.2018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9:23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8-01-30T03:04:00Z</dcterms:modified>
  <cp:revision>7</cp:revision>
  <dc:subject/>
  <dc:title/>
</cp:coreProperties>
</file>