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Прокопьевск, ул. Звенигородская, д. 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4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5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01 (вход с торца), с даты опубликования информационного сообщения до 15 час. 14.05.2018г. Форма заявки, иная информация об имуществе, купли - продажи размещены на сайте: www.kuzbassfond.ru, www.torgi.gov.ru. Дата определения участников продажи: «16» мая 2018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5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8.05.2018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8.05.2018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5.2018 12:2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/>
        <w:t>Общая информация по лот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О от 02.03.2018 №14-2/29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общей пл.130,5 кв.м, расположенное по адресу: Кемеровская обл, г.Прокопьевск, ул.Звенигородская, 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Прокопьевск г, Звенигородская ул, 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 Продажа посредством публичного предложения проводится в соответствии с ФЗ «О приватизации…» от 21.12.2001 г. № 178-ФЗ. Порядок проведения продажи посредством публичного предложения опубликован на сайте: www.kuzbassfond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4.05.2018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овор купли - продажи размещены на сайте: www.kuzbassfond.ru, www.torgi.gov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15.11.2017, 22.12.2017, 02.02.2018, признан несостоявшимся. Продажа путем публичного предложения, назначенная на 13.04.2018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общей пл.130,5 кв.м, расположенное по адресу: Кемеровская обл, г.Прокопьевск, ул.Звенигородская, 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69 от 16.05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2:49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5-22T02:39:00Z</dcterms:modified>
  <cp:revision>6</cp:revision>
  <dc:subject/>
  <dc:title/>
</cp:coreProperties>
</file>