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6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нформация о продаже на аукционе имущества, расположенного по адресу: Кемеровская обл., г. Кемерово, ул. Тайшетская, 1а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пособ приватизации/продажи имуществ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дажа посредством публичного предложения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Контактная информация организатора торгов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организации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ОЕ ПРЕДПРИЯТИЕ КЕМЕРОВСКОЙ ОБЛАСТИ “ФОНД ИМУЩЕСТВА КЕМЕРОВСКОЙ ОБЛАСТИ”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Адрес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0025, Кемеровская обл, г Кемерово, ул Дарвина, д. 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елефон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3842)75-32-52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Факс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3842)75-63-5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E-mail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e-mail@kuzbassfond.ru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нтактное лицо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ин Александр Анатольевич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Условия проведения торгов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начала подачи заявок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.12.2017 09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окончания подачи заявок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.01.2018 12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и порядок подачи заявок на участие в приватизации/ продаже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ем заявок для участия осуществляется по адресу проведения продажи: г.Кемерово, ул.Дарвина 4, 1-й этаж, кабинет 113, с даты опубликования информационного сообщения до 12 час. 09.01.2018г. Форма заявки, иная информация об имуществе, договор о задатке, купли - продажи размещены на сайте: www.kuzbassfond.ru, www.torgi.gov.ru. Дата определения участников продажи: «10» января 2018г. в 13:30 час, по адресу проведения продажи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проведения аукцион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.01.2018 11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проведения аукцион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Кемерово, ул.Дарвина 4, каб.222, 12.01.2018г в 11-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и срок подведения итогов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Кемерово, ул.Дарвина 4, каб.222, 12.01.2018г в 11-00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ата и время изменения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уть изменения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.01.2018 07:18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2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.01.2018 07:16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1</w:t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984" w:right="1417" w:gutter="0" w:header="720" w:top="1133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6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Лот № 2</w:t>
      </w:r>
    </w:p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Общая информация по лоту:</w:t>
      </w:r>
    </w:p>
    <w:tbl>
      <w:tblPr>
        <w:tblW w:w="893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963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ип имуществ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дание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Вид собственности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ъекта РФ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ешение собственника о проведении торгов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шение КУГИ Кемеровской области от 26.07.2017 №14-2/1196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и характеристика имуществ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дание Дома культуры, пл.4310,3 кв.м, 3-эт, кад.№42:24:0101015:1724, совместно с земельным участком, пл.8158 кв.м, кадастровый №42:24:0101015:444, разрешенное использование: дворцы культуры, по адресу: г.Кемерово, ул.Тайшетская 1а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трана размещения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нахождения имуществ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меровская обл, Кемерово г, Тайшетская ул, 1а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етальное местоположение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а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чальная цена продажи имущества в валюте лот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 474 000 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инимальная цена в валюте лот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737 0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Шаг аукциона в валюте лот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6 85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Шаг понижения в валюте лот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947 4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еречень представляемых покупателями документов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) заявка установленной формы (2 экз.); б) опись документов (2 экз.); в) для юридических лиц дополнительно: заверенные копии учредительных документов, документ, подтверждающий полномочия руководителя, документ, содержащий сведения о доле РФ, субъекта РФ, муниципалитета в уставном капитале юр.лица; г) для физических лиц: документ, удостоверяющий личность (или копия)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бременение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писание обременения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азмер задатка в валюте лот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894 8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рок и порядок внесения задатк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даток для участия в продаже перечисляется на р/с 40703810326000010060 в КЕМЕРОВСКОЕ ОТДЕЛЕНИЕ №8615 ПАО СБЕРБАНК, БИК 043207612, ИНН 4205231091, КПП 420501001, к/с 30101810200000000612, получатель: Кузбассфонд и должен поступить не позднее 09.01.2018г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рядок ознакомления покупателей с условиями договора купли-продажи имуществ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 информацией об имуществе, в том числе с условиями договора купли-продажи имущества, претендентам можно ознакомиться в Кузбассфонде по рабочим дням с 9 час. 00 мин. до 15 час. 00 мин. по местному времени, по адресу: г.Кемерово, ул.Дарвина 4, каб.113. Телефоны для справок (3842) 75-32-52, 75-16-44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граничения участия в приватизации имуществ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 участию в продаже допускаются физические и юридические лица, признаваемые покупателями в соответствии со ст. 5 ФЗ «О приватизации...», своевременно подавшие заявку, надлежаще оформленные документы и обеспечившие поступление задатка на счет Кузбассфонда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рядок определения победителей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бедителем продажи признается лицо, предложившее в ходе торгов наиболее высокую цену за имущество. Уведомление о признании участника продажи победителем выдается победителю под расписку в день подведения итогов продажи посредством публичного предложения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рок заключения договора купли-продажи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токол о результатах продажи подписывается в двух экземплярах в день проведения продажи и является документом, удостоверяющим право победителя на заключение договора купли - продажи не позднее 5 рабочих дней с даты подведения итогов продажи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нформация о предыдущих торгах по продаже имуществ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укционы по продаже данного имущества, назначенные на 26.05.2017, 21.07.2017 признаны несостоявшимся. Продажа путем публичного предложения, назначенная на 08.09.2017, 13.10.2017, 01.12.2017 признана несостоявшейся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bookmarkStart w:id="0" w:name="last-page"/>
      <w:bookmarkEnd w:id="0"/>
      <w:r>
        <w:rPr/>
        <w:t>Результаты проведения торгов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5104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и характеристика имущества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дание Дома культуры, пл.4310,3 кв.м, 3-эт, кад.№42:24:0101015:1724, совместно с земельным участком, пл.8158 кв.м, кадастровый №42:24:0101015:444, разрешенное использование: дворцы культуры, по адресу: г.Кемерово, ул.Тайшетская 1а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купатель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Цена сделки в валюте лота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тоги приватизации/продажи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состоявшийся в связи с отсутствием заявок. Протокол №3 от 10.01.2018г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3"/>
      <w:type w:val="nextPage"/>
      <w:pgSz w:w="11906" w:h="16838"/>
      <w:pgMar w:left="1984" w:right="1417" w:gutter="0" w:header="720" w:top="113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4T07:11:00Z</dcterms:created>
  <dc:creator>Корнилова Елена Александровна</dc:creator>
  <dc:description/>
  <cp:keywords/>
  <dc:language>en-US</dc:language>
  <cp:lastModifiedBy>Корнилова Елена Александровна</cp:lastModifiedBy>
  <dcterms:modified xsi:type="dcterms:W3CDTF">2018-01-15T04:57:00Z</dcterms:modified>
  <cp:revision>8</cp:revision>
  <dc:subject/>
  <dc:title/>
</cp:coreProperties>
</file>