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Новокузнецк, Кузнецкий район, проезд Защитный, д.20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0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2.2018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 Кемерово, ул. Дарвина, 4, 1-й этаж, кабинет 111, с даты опубликования информационного сообщения до 15 час. 03.12.2018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12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07» декабря 2018 г. в 11 час., по адресу: г. Кемерово, ул. Дарвина, 4, 2-й этаж, каб. 22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07» декабря 2018 г. в 11 час., по адресу: г. Кемерово, ул. Дарвина, 4, 2-й этаж, каб. 222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12.2018 10:0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08.05.2018 № 14-2/60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объектов недвижимости с земельным участком по адресу: г.Новокузнецк, Кузнецкий район, проезд Защитный, д.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Новокузнецк г, Защитный проезд, Кемеровская область, г.Новокузнецк, Кузнецкий район, проезд Защитный, д.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г.Новокузнецк, Кузнецкий район, проезд Защитный, д.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62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81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 0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2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03.12.2018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адресу проведения продажи: г. Кемерово, ул. Дарвина, 4, 1-й этаж, кабинет 111, с даты опубликования информационного сообщения до 15 час. 03.12.2018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30.03.2017, 04.05.2018, признан несостоявшимся. Продажа путем публичного предложения, назначенная на 22.06.2018, 10.08.2018, 21.09.2018, 26.10.2018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объектов недвижимости с земельным участком по адресу: г.Новокузнецк, Кузнецкий район, проезд Защитный, д.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75 от 05.12.2018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4:00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12-14T06:08:00Z</dcterms:modified>
  <cp:revision>5</cp:revision>
  <dc:subject/>
  <dc:title/>
</cp:coreProperties>
</file>