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Прокопьевск, ул. Звенигородская, д. 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5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6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01 (вход с торца), с даты опубликования информационного сообщения до 15 час. 18.06.2018г. Форма заявки, иная информация об имуществе, купли - продажи размещены на сайте: www.kuzbassfond.ru, www.torgi.gov.ru. Дата определения участников продажи: «20» июн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6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2.06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2.06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6.2018 05:2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8 05:3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02.03.2018 №14-2/29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130,5 кв.м, расположенное по адресу: Кемеровская обл, г.Прокопьевск, ул.Звенигородская,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Прокопьевск г, Звенигородская ул,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8.06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01 (вход с торца)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5.11.2017, 22.12.2017, 02.02.2018, признан несостоявшимся. Продажа путем публичного предложения, назначенная на 13.04.2018, 18.05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130,5 кв.м, расположенное по адресу: Кемеровская обл, г.Прокопьевск, ул.Звенигородская,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лев Роман Сергее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Ковалев Роман Сергеевич. Протокол №33 от 22.06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2:4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6-27T07:09:00Z</dcterms:modified>
  <cp:revision>6</cp:revision>
  <dc:subject/>
  <dc:title/>
</cp:coreProperties>
</file>