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ул. Коммунистическая, д. 106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 Кемерово, ул. Дарвина, 4, 1-й этаж, кабинет 111, с даты опубликования информационного сообщения до 15 час. 03.12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2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2.2018 10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5.04.2018 № 14-2/44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, расположенное по адресу: Кемеровская область, г.Юрга, ул.Коммунистическая, д.106а (9 объектов с земельным участком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Юрга г, Коммунистическая ул, Кемеровская область, г.Юрга, ул.Коммунистическая, д.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Юрга, ул.Коммунистическая, д.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6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3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 5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6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3.12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адресу проведения продажи: г. Кемерово, ул. Дарвина, 4, 1-й этаж, кабинет 111, с даты опубликования информационного сообщения до 15 час. 03.12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2.03.2018, 06.04.2018, признан несостоявшимся. Продажа путем публичного предложения, назначенная на 18.05.2018, 22.06.2018, 10.08.2018, 21.09.2018, 26.10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, расположенное по адресу: Кемеровская область, г.Юрга, ул.Коммунистическая, д.106а (9 объектов с земельным участком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76 от 05.12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4:0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2-14T06:12:00Z</dcterms:modified>
  <cp:revision>6</cp:revision>
  <dc:subject/>
  <dc:title/>
</cp:coreProperties>
</file>