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28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7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2 час. 02.07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7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6 » июл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6 » июл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8 05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8 05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120" w:after="24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5.2018 № 14-2/66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- нежилое здание, общей площадью 1406 кв.м; - земельный участок, площадью 4806 кв.м, расположенные по адресу: Кемеровская область, г.Салаир, ул.Больничная, д.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Кемеровская область, г.Салаир, ул.Больничная, д.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Салаир, ул.Больничная, д.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2.07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 Кемерово, ул. Дарвина, 4, 1-й этаж, кабинет 111, с даты опубликования информационного сообщения до 12 час. 02.07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18.05.2018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- нежилое здание, общей площадью 1406 кв.м;- земельный участок, площадью 4806 кв.м, расположенные по адресу: Кемеровская область, г.Салаир, ул.Больничная, д. 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6 от 04.07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7-18T04:03:00Z</dcterms:modified>
  <cp:revision>7</cp:revision>
  <dc:subject/>
  <dc:title/>
</cp:coreProperties>
</file>