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Анжеро-Судженск, ул. Северная, 3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18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7.09.2018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1, тел. (3842) 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1.09.2018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18 08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5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18 05:4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18 08:3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информ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УГИ КО от 27.07.2018 №14-2/98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 общей пл.155,5 кв.м, совместно с земельным участком, пл.318 кв.м, кадастровый №42:20:0101007:1130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Северная ул, 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обременено договором аренды недвижимого имущества от 06.02.2017 со сроком действия до 31.01.2019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9.2018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гаража общей пл.155,5 кв.м, совместно с земельным участком, пл.318 кв.м, кадастровый №42:20:0101007:1130, по адресу: Кемеровская обл, г.Анжеро-Судженск, ул.Северная 3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лов Виктор Анатоль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Шилов Виктор Анатольевич. Протокол №51 от 21.09.2018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3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8-10-01T04:19:00Z</dcterms:modified>
  <cp:revision>6</cp:revision>
  <dc:subject/>
  <dc:title/>
</cp:coreProperties>
</file>