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8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7 час. 22.10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ок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6.08.2018 № 14-2/1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кадастровый №42:24:0401014:20031, по адресу: Кемеровская обл,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5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2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4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5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20031 размещено линейно-кабельное сооружение АТС-64; ПСЭ-36/1,61/1,610 кадастровый (или условный) номер 42:24:0000000:823, адрес (местоположение) объекта: Кемеровская обл, г.Кемерово, являющееся собственностью открытого акционерного общества междугородной и международной электрической связи “Ростелеком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1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10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, по адресу: г.Кемерово, ул. 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20.07.2018, признан несостоявшимся. Продажа путем публичного предложения, назначенная на 21.09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кадастровый №42:24:0401014:20031, по адресу: Кемеровская обл,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0 от 24.10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1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9T06:04:00Z</dcterms:modified>
  <cp:revision>9</cp:revision>
  <dc:subject/>
  <dc:title/>
</cp:coreProperties>
</file>