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с. Елыкаево, ул. Игарская, д. 1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 проводится в соответствии с ФЗ «О приватизации…» от 21.12.2001 г. № 178-ФЗ. Порядок проведения продажи посредством публичного предложения опубликован на сайте: www.kuzbassfond.ru. Прием заявок для участия осуществляется по адресу проведения продажи: г. Кемерово, ул. Дарвина, 4, 1-й этаж, кабинет 101 (вход с торц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18 13:3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18 г. Кемерово, ул. Дарвина, 4, 2-й этаж, каб. 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8 05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18.01.2018 № 14-2/5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- здание спального корпуса, общей пл.2448,3 кв.м, кадастровый №42:04:0212001:2215 совместно с земельным участком пл.20399 кв.м, кадастровый №42:04:0213005:44, по адресу: Кемеровская обл, Кемеровский район, с. Елыкаево, ул.Игар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Елыкаево с, Игар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9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9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 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6.0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1-й этаж, кабинет 101 (вход с торца), с даты опубликования информационного сообщения по рабочим дням с 9:00 до 12:00 час. 26.0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1.12.2017, 12.01.2018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- здание спального корпуса, общей пл.2448,3 кв.м, кадастровый №42:04:0212001:2215 совместно с земельным участком пл.20399 кв.м, кадастровый №42:04:0213005:44, по адресу: Кемеровская обл, Кемеровский район, с. Елыкаево, ул.Игар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8 от 28.0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06T09:52:00Z</dcterms:modified>
  <cp:revision>8</cp:revision>
  <dc:subject/>
  <dc:title/>
</cp:coreProperties>
</file>