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-00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-00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 310,3 кв.м, расположенное по адресу: Кемеровская область, г. Кемерово, ул. Тайшетская, д. 1а. совместно с земельным участком, площадью 8 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Кемеровская область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 Средства платежа – рубли. Цена зданий (помещений) указана без НДС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 310,3 кв.м, расположенное по адресу: Кемеровская область, г. Кемерово, ул. Тайшетская, д. 1а. совместно с земельным участком, площадью 8 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3 от 05.12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09:00Z</dcterms:modified>
  <cp:revision>5</cp:revision>
  <dc:subject/>
  <dc:title/>
</cp:coreProperties>
</file>