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7.09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9» сен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 Здание спального корпуса, общей пл.2448,3 кв.м, 2) Земельный участок пл.20399 кв.м, 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Кемерово, ул.Дарвина 4, кабинет 111, с даты опубликования информационного сообщения до 12 час.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06.04.2018, 11.05.2018, 22.06.2018, 10.08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1) Здание спального корпуса, общей пл.2448,3 кв.м, 2) Земельный участок пл.20399 кв.м, 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3 от 19.09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21:00Z</dcterms:modified>
  <cp:revision>8</cp:revision>
  <dc:subject/>
  <dc:title/>
</cp:coreProperties>
</file>