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Анжеро-Судженск, ул. Мира, д. 2, пом. 22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28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2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17.12.2018г. в 15 час. 00 мин. по местному времени. Время и место приема заявок - по рабочим дням с 9 час. 00 мин. до 15 часов 00 мин. по местному времени по адресу: г.Кемерово, ул.Дарвина 4, каб.111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12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12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8 06:2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7.2018 № 14-2/92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121,9 кв.м, расположенное по адресу: Кемеровская обл, г.Анжеро-Судженск, ул.Мира, д.2, пом.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Мира ул, д.2, пом.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, пом.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3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1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7.12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, д.4, каб.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4.08.2018, 19.10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121,9 кв.м, расположенное по адресу: Кемеровская обл, г.Анжеро-Судженск, ул.Мира, д.2, пом.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89 от 19.12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2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2-24T03:19:00Z</dcterms:modified>
  <cp:revision>4</cp:revision>
  <dc:subject/>
  <dc:title/>
</cp:coreProperties>
</file>