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Ленинск-Кузнецкий, пл. им. Кирова, д. 13а, помещение 21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3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4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 и место приема заявок - по рабочим дням с 9 час. 00 мин. до 15 часов 00 мин. по местному времени по адресу: г. Кемерово, ул. Дарвина, д. 4, каб. 101 (вход с торца), тел. (3842) 75-32-5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4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д. 4, каб. 22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д. 4, каб. 22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4.2018 05:3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132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9.01.2018 № 14-2/6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, расположенное по адресу: Кемеровская область, Ленинск – Кузнецкий городской округ, г.Ленинск-Кузнецкий, пл. им. Кирова, д. 13а, помещение 21, пожарная лестниц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Ленинск-Кузнецкий г, Кирова пр-кт, Кемеровская область, Ленинск – Кузнецкий городской округ, г.Ленинск-Кузнецкий, пл. им. Кирова, д. 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Ленинск – Кузнецкий городской округ, г.Ленинск-Кузнецкий, пл. им. Кирова, д. 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56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аукционе претенденты представляют следующие документы: 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1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3.04.2018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01 (вход с торца)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определения победителей: Предложения по цене заявляются участниками аукциона путем поднятия карточек в ходе проведения торгов. Победителем аукциона признается участник, номер карточки которого и заявленная им цена были названы аукционистом последним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3.2018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, расположенное по адресу: Кемеровская область, Ленинск – Кузнецкий городской округ, г.Ленинск-Кузнецкий, пл. им. Кирова, д. 13а, помещение 21, пожарная лестниц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аукцион несостоявшимс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32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5-15T06:01:00Z</dcterms:modified>
  <cp:revision>6</cp:revision>
  <dc:subject/>
  <dc:title/>
</cp:coreProperties>
</file>