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Мира, д.</w:t>
      </w:r>
      <w:r>
        <w:rPr/>
        <w:t xml:space="preserve"> 2, пом. 2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9» октября 2018 г. в 11 час. 00 мин. по местному времени. 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9» октября 2018 г. в 11 час. 00 мин. по местному времени. 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8 05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7.2018 № 14-2/92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ощадью – 121,9 кв.м, расположенное по адресу: 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5.10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8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ощадью – 121,9 кв.м, расположенное по адресу: 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0 от 17.10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2T03:02:00Z</dcterms:modified>
  <cp:revision>6</cp:revision>
  <dc:subject/>
  <dc:title/>
</cp:coreProperties>
</file>