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Кемеровский район, пос. Ленинградский, ул. Школьная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: с даты опубликования настоящего информационного сообщения. Дата и время окончания приема заявок: 28.05.2018 г. 12 час. 00 мин. Заявки принимаются по адресу: г. Кемерово, ул. Дарвина, 4, каб. 101 (вход с торца) по рабочим дням и часам. 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6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6.2018г в 11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2018 06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5.2018 05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8.04.2018 №14-2/5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; 2)здание гаража, общей пл.103 кв.м; 3)земельный участок, общей пл.12345 кв.м, кадастровый №42:04:0000000:1277, по адресу: Кемеровская обл, Кемеровский район, пос.Ленинградский, ул.Школьная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ский р-н, Ленинградский п, Школьн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копии всех листов документа, удостоверяющего личность. 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1.07.2017, 28.08.2017 признаны несостоявшимся. Продажа путем публичного предложения 06.10.2017, 10.11.2017, 15.11.2017, 26.01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детского дома, общей пл.2248,3 кв.м; 2)здание гаража, общей пл.103 кв.м; 3)земельный участок, общей пл.12345 кв.м, кадастровый №42:04:0000000:1277, по адресу: Кемеровская обл, Кемеровский район, пос.Ленинградский, ул.Школьная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ев Сергей Юрь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Воднев Сергей Юрьевич. Протокол №30 от 01.06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2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04T07:52:00Z</dcterms:modified>
  <cp:revision>6</cp:revision>
  <dc:subject/>
  <dc:title/>
</cp:coreProperties>
</file>