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5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2 час. 07.05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11» мая 2018 г. в 11 час., по адресу: г. Кемерово, ул. Дарвина, 4, 2-й этаж, каб. 22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5.2018 10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1.2018 № 14-2/5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Кемеровский район, с. Елыкаево, ул.Игарская, д.1А, в следующем составе: 1) Здание спального корпуса, общей площадью 2448,3 кв.м; 2) Земельный участок площадью 20 399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Кемеровская область, Кемеровский район, с. Елыкаево, ул.Игарская, д.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Кемеровский район, с. Елыкаево, ул.Игарская, д.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01 (вход с торца), с даты опубликования информационного сообщения до 12 час. 07.05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, признан несостоявшимся. Продажа путем публичного предложения, назначенная на 02.03.2018, 06.04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Кемеровский район, с. Елыкаево, ул.Игарская, д.1А, в следующем составе:1) Здание спального корпуса, общей площадью 2448,3 кв.м;2) Земельный участок площадью 20 399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4 от 10.05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15T06:13:00Z</dcterms:modified>
  <cp:revision>5</cp:revision>
  <dc:subject/>
  <dc:title/>
</cp:coreProperties>
</file>