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2 час. 17.09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9» сентяб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2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10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06.08.2018 № 14-2/1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7.09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5 от 19.09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4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14:00Z</dcterms:modified>
  <cp:revision>5</cp:revision>
  <dc:subject/>
  <dc:title/>
</cp:coreProperties>
</file>