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, Новокузнецкий район, в районе поселка Кульчаны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 КЕМЕРОВСКАЯ, Г КЕМЕРОВО, УЛ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04.2018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05.2018 12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 Кемерово, ул. Дарвина, 4, 1-й этаж, кабинет 101 (вход с торца), с даты опубликования информационного сообщения до 12 час. 14.05.2018 г. Форма заявки, иная информация об имуществе, проект договора купли - продажи размещены на сайте: www.kuzbassfond.ru, www.torgi.gov.ru. Дата определения участников продажи: «16» мая 2018 г. в 13:30 час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05.2018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18.05.2018г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18.05.2018г в 11-00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05.2018 05:12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5.2018 12:37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120" w:after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120" w:after="240"/>
        <w:rPr/>
      </w:pPr>
      <w:r>
        <w:rPr/>
        <w:t>Общая информация по лоту: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821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о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О от 26.01.2018 № 14-2/10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движимое имущество: 1)баня-прачечная, пл.143,5 кв.м; 2)дача №3, пл.65,5 кв.м; 3)дача №4, пл.39,1 кв.м; 4)дача №5, пл.39,4 кв.м; 5)здание гаража, пл.237,5 кв.м; 6)клуб, пл.250 кв.м; 7)контора, пл.88,5 кв.м; 8)материальный склад, пл.145,4 кв.м; 9)скважина артезианская, пл.28,1 кв.м; 10)склад для белья, пл.54,5 кв.м; 11)спальный корпус №1, пл.713,2 кв.м; 12)спальный корпус №2, пл.370,1 кв.м; 13)спальный корпус №3, пл.159,3 кв.м; 14)спальный корпус №4, пл.160,5 кв.м; 15)спальный корпус №5, пл.200,8 кв.м; 16)спальный корпус №6, пл.200,8 кв.м; 17)столовая, пл.631,9 кв.м; 18)столярная мастерская, пл.57,2 кв.м; 19)земельный участок пл.115725 кв.м, кадастровый №42:09:1407001:56, расположенный по адресу: Кемеровская обл, Новокузнецкий район, в районе поселка Кульчаны. Имущество продается одним лотом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Новокузнецкий р-н, Кульчаны п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015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007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375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01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заявка установленной формы (2 экз.); б) опись документов (2 экз.); в) для юридических лиц дополнительно: заверенные копии учредительных документов, документ, подтверждающий полномочия руководителя, документ, содержащий сведения о доле РФ, субъекта РФ, муниципалитета в уставном капитале юр.лица; г) для физических лиц: документ, удостоверяющий личность (или копия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лено обременение на имущество в виде договора безвозмездного пользования недвижимым имуществом № БП-2-03-0/11 от 24.03.2011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03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для участия в продаже перечисляется на р/с 40703810326000010060 в КЕМЕРОВСКОЕ ОТДЕЛЕНИЕ №8615 ПАО СБЕРБАНК, БИК 043207612, ИНН 4205231091, КПП 420501001, к/с 30101810200000000612, получатель: Кузбассфонд и должен поступить не позднее 14.05.2018 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, по адресу: г.Кемерово, ул.Дарвина 4, каб.101 (вход с торца). Телефоны для справок (3842) 75-32-52, 75-16-4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продаже допускаются физические и юридические лица, признаваемые покупателями в соответствии со ст. 5 ФЗ «О приватизации...», своевременно подавшие заявку, надлежаще оформленные документы и обеспечившие поступление задатка на счет Кузбассфонд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 Уведомление о признании участника продажи победителем выдается победителю под расписку в день подведения итогов продажи посредством публичного предложени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о результатах продажи подписывается в двух экземплярах в день проведения продажи и является документом, удостоверяющим право победителя на заключение договора купли - продажи не позднее 5 рабочих дней с даты подведения итогов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01.12.2017, 12.01.2018 признан несостоявшимся. Продажа путем публичного предложения, назначенная на 16.03.2018, 20.04.2018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движимое имущество: 1)баня-прачечная, пл.143,5 кв.м; 2)дача №3, пл.65,5 кв.м; 3)дача №4, пл.39,1 кв.м; 4)дача №5, пл.39,4 кв.м; 5)здание гаража, пл.237,5 кв.м; 6)клуб, пл.250 кв.м; 7)контора, пл.88,5 кв.м; 8)материальный склад, пл.145,4 кв.м; 9)скважина артезианская, пл.28,1 кв.м; 10)склад для белья, пл.54,5 кв.м; 11)спальный корпус №1, пл.713,2 кв.м; 12)спальный корпус №2, пл.370,1 кв.м; 13)спальный корпус №3, пл.159,3 кв.м; 14)спальный корпус №4, пл.160,5 кв.м; 15)спальный корпус №5, пл.200,8 кв.м; 16)спальный корпус №6, пл.200,8 кв.м; 17)столовая, пл.631,9 кв.м; 18)столярная мастерская, пл.57,2 кв.м; 19)земельный участок пл.115725 кв.м, кадастровый №42:09:1407001:56, расположенный по адресу: Кемеровская обл, Новокузнецкий район, в районе поселка Кульчаны. Имущество продается одним лотом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ОО “Гермес и К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007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н ООО “Гермес и К”. Протокол №29 от 18.05.2018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984" w:right="1132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4:16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8-05-22T02:58:00Z</dcterms:modified>
  <cp:revision>5</cp:revision>
  <dc:subject/>
  <dc:title/>
</cp:coreProperties>
</file>