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принимаются по адресу: г.Кемерово, ул.Дарвина, 4, каб.101 (вход с торца)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г. в 11 час. 00 мин., по адресу: г. Кемерово, ул. Дарвина, 4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6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6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6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8 09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8 09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8 09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9.02.2018 № 14-2/1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по адресу: Кемеровская обл, Мариинский район, посёлок Калининский, ул.Дачная 2а: - отдельно стоящее здание (ветеринарный комплекс), общей пл.332,5 кв.м, кадастровый №42:07:0104005:1577; - отдельно стоящее здание (ветеринарный комплекс), общей пл.595,2 кв.м, кадастровый №42:07:0104005:1580; - отдельно стоящее здание (ветеринарный комплекс), общей пл.153,5 кв.м, кадастровый №42:07:0104005:1581; - земельный участок под зданиями ветеринарного комплекса, пл.5366,54 кв.м, кадастровый №42:07:0104005:906, по адресу: Кемеровская обл, Мариинский район, посёлок Калининский, ул.Студенческая 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ул. Дачная 2 а, ул. 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ачная 2 а, ул. 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копии всех листов документа, удостоверяющего личность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заявке также прилагается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 Соблюдение указанных требований означает, что заявка и документы, представляемые одновременно с заявкой, поданы от имени претендента. Форма бланка заявки, утвержденная продавцом, размещена на сайтах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ые телефоны: (3842) 75-32-52, 75-16-44, на сайте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пределения покупателя имущества в присутствии членов Комиссии вскрываются все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 Покупателем имущества признается: а) при принятии к рассмотрению одного предложения о цене приобретения имущества – претендент, подавший это предложение; 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 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, 15.11.2017, 22.12.2017, 02.0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по адресу: Кемеровская обл, Мариинский район, посёлок Калининский, ул.Дачная 2а:- отдельно стоящее здание (ветеринарный комплекс), общей пл.332,5 кв.м, кадастровый №42:07:0104005:1577;- отдельно стоящее здание (ветеринарный комплекс), общей пл.595,2 кв.м, кадастровый №42:07:0104005:1580;- отдельно стоящее здание (ветеринарный комплекс), общей пл.153,5 кв.м, кадастровый №42:07:0104005:1581;- земельный участок под зданиями ветеринарного комплекса, пл.5366,54 кв.м, кадастровый №42:07:0104005:906, по адресу: Кемеровская обл, Мариинский район, посёлок Калининский, ул.Студенческая 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уш Ирина Викторо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Тулуш Ирина Викторовна. Протокол №22 от 23.03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28T08:39:00Z</dcterms:modified>
  <cp:revision>7</cp:revision>
  <dc:subject/>
  <dc:title/>
</cp:coreProperties>
</file>