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7 час. 22.10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4» ок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6.08.2018 № 14-2/1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2.10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1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5:00Z</dcterms:modified>
  <cp:revision>11</cp:revision>
  <dc:subject/>
  <dc:title/>
</cp:coreProperties>
</file>