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4.05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01 (вход с торца)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8.05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8 12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18 04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на торгов по лоту №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1.2018 №14-2/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05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01 (вход с торца)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6.03.2018, 20.04.2018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68 от 16.05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2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5-22T02:45:00Z</dcterms:modified>
  <cp:revision>6</cp:revision>
  <dc:subject/>
  <dc:title/>
</cp:coreProperties>
</file>