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</w:t>
      </w:r>
      <w:r>
        <w:rPr/>
        <w:t>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монова Екате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4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абочим дням с 9 час. 00 мин. до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» апреля 2018 г. в 11 час. 00 мин. по местному времени. г. Кемерово, ул. Дарвина, д. 4, каб. 222 (зал торго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18 05:3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9.01.2018 № 14-2/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по адресу: г.Юрга, ул.Коммунистическая, 106а - гараж, общей площадью 255,2 кв.м; - гараж для тракторов, общей площадью 686,9 кв.м; - контора с гаражом, общей площадью 795,9 кв.м; - котельная, общей площадью 193,3 кв.м; - ограждение, протяженностью 311 м; - скважина, глубиной 53 м; - склад, общей площадью 37,7 кв.м; - склад ГСМ, общей площадью 43,1 кв.м; - склад-гостиница, общей площадью 394,7 кв.м; - земельный участок площадью 9438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д. 106 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106 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6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а на участие в аукционе.Одновременно с заявкой претенденты представляют следующие документы: Юридические лица: -заверенные копии учредительных документов; 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Заявка и опись составляются в 2 экз., один из которых, остается у продавца, другой – у претендента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 Указанные документы в части их оформления и содержания должны соответствовать требованиям законодательства Российской Федераци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2.04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01 (вход с торца). Телефоны для справок (3842) 75-32-52, 75-16-44. Форма заявки, договор купли - продажи размещены на сайте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 Итоги подводятся в день окончания аукцион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2.03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по адресу: г.Юрга, ул.Коммунистическая, 106а- гараж, общей площадью 255,2 кв.м;- гараж для тракторов, общей площадью 686,9 кв.м;- контора с гаражом, общей площадью 795,9 кв.м;- котельная, общей площадью 193,3 кв.м;- ограждение, протяженностью 311 м;- скважина, глубиной 53 м;- склад, общей площадью 37,7 кв.м;- склад ГСМ, общей площадью 43,1 кв.м;- склад-гостиница, общей площадью 394,7 кв.м;- земельный участок площадью 9438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46 от 04.04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3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4-09T03:03:00Z</dcterms:modified>
  <cp:revision>5</cp:revision>
  <dc:subject/>
  <dc:title/>
</cp:coreProperties>
</file>