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01 (вход с торца), с даты опубликования информационного сообщения до 12 час.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каб. 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08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ьно стоящее нежилое здание, общей площадью 3077,2 кв.м; -здание склада, общей площадью 90,1 кв.м; - здание гаража, общей площадью 139,8 кв.м; - земельный участок, площадью 16 417 кв.м, кадастровый номер 42:30:0104035:94. расположенные по адресу: Кемеровская область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редставляемые для участия в продаже: 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адрес: Кемеровская область, г.Новокузнецк, -трансформаторная подстанция №394, кадастровый номер 42:30:0104035:1303, адрес: г.Новокузнецк, проезд Защитный, д.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01 (вход с торца), с даты опубликования информационного сообщения до 12 час. 18.06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ьно стоящее нежилое здание, общей площадью 3077,2 кв.м;-здание склада, общей площадью 90,1 кв.м;- здание гаража, общей площадью 139,8 кв.м;- земельный участок, площадью 16 417 кв.м, кадастровый номер 42:30:0104035:94.расположенные по адресу: Кемеровская область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7 от 20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0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27T07:09:00Z</dcterms:modified>
  <cp:revision>5</cp:revision>
  <dc:subject/>
  <dc:title/>
</cp:coreProperties>
</file>