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11, с даты опубликования информационного сообщения до 15 час. 03.12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, место проведения продажи: «07» декабря 2018 г. в 11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, место проведения продажи: «07» декабря 2018 г. в 11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2.2018 11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18 09:5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.2018 11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6.08.2018 № 14-2/10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, расположенные по адресу: Кемеровская область, г.Кемерово, ул.Ракитянского, д.81: здание площадью 1894,1 кв.м с з/у площадью 9 911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Кемеровская область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59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29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 4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5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3.12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 проведения продажи: г. Кемерово, ул. Дарвина, 4, 1-й этаж, кабинет 111, с даты опубликования информационного сообщения до 15 час. 03.12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8.06.2018, 20.07.2018, признан несостоявшимся. Продажа путем публичного предложения, назначенная на 21.09.2018, 26.10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, расположенные по адресу: Кемеровская область, г.Кемерово, ул.Ракитянского, д.81: здание площадью 1894,1 кв.м с з/у площадью 9 911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ис Владимир Ивано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29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Рубис Владимир Иванович. Протокол №76 от 07.12.2018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упатель отказался от заключения договора купли-продажи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3:4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2-14T06:15:00Z</dcterms:modified>
  <cp:revision>6</cp:revision>
  <dc:subject/>
  <dc:title/>
</cp:coreProperties>
</file>