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Коммунистическая, д. 1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18 17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7 час. 22.10.2018г. Форма заявки, иная информация об имуществе, купли - продажи размещены на сайте: www.kuzbassfond.ru, www.torgi.gov.ru. Дата определения участников продажи: «24» октяб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10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10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018 10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1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5.04.2018 №14-2/4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общей пл.795,9 кв.м; -гараж, общей пл.255,2 кв.м; -гараж для тракторов, общей пл.686,9; -котельная, общей пл.193,3; -ограждение, протяженностью 311 м; -скважина, глубиной 53 м; -склад, общей пл.37,7 кв.м; -склад ГСМ, общей пл.43,1 кв.м; -склад-гостиница, общей пл.394,7 кв.м; совместно с земельным участком, пл.9438 кв.м, кадастровый №42:36:0201003:386, расположенные по адресу: Кемеровская обл, г.Юрга, ул.Коммунистическая 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Коммунистическая ул, 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6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3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6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2.10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2.03.2018, 06.04.2018, признан несостоявшимся. Продажа путем публичного предложения, назначенная на 18.05.2018, 22.06.2018, 10.08.2018, 21.09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общей пл.795,9 кв.м; -гараж, общей пл.255,2 кв.м; -гараж для тракторов, общей пл.686,9; -котельная, общей пл.193,3; -ограждение, протяженностью 311 м; -скважина, глубиной 53 м; -склад, общей пл.37,7 кв.м; -склад ГСМ, общей пл.43,1 кв.м; -склад-гостиница, общей пл.394,7 кв.м; совместно с земельным участком, пл.9438 кв.м, кадастровый №42:36:0201003:386, расположенные по адресу: Кемеровская обл, г.Юрга, ул.Коммунистическая 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49 от 24.10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3:5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29T04:27:00Z</dcterms:modified>
  <cp:revision>6</cp:revision>
  <dc:subject/>
  <dc:title/>
</cp:coreProperties>
</file>