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2.10.2018г. в 17 час. 00 мин. по местному времени. Время и место приема заявок - по рабочим дням до 17 часов 00 мин. по местному времени по адресу: г.Кемерово, ул.Дарвина 4, каб.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6.10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8 10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7.07.2018 №14-2/9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здание мастерской общей пл.175,8 кв.м, -нежилое здание общей пл.992,7 кв.м, совместно с земельным участком, пл.12746 кв.м, кадастровый №42:20:0101007:24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безвозмездного пользования от 30.06.2008, со сроком действия до 31.12.2020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2.10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. до 17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1.09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здание мастерской общей пл.175,8 кв.м, -нежилое здание общей пл.992,7 кв.м, совместно с земельным участком, пл.12746 кв.м, кадастровый №42:20:0101007:24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6 от 24.10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2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29T06:08:00Z</dcterms:modified>
  <cp:revision>5</cp:revision>
  <dc:subject/>
  <dc:title/>
</cp:coreProperties>
</file>