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оведения аукциона: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оведения аукциона: г. Кемерово, ул. Дарвина, д. 4, каб. 222 (зал торгов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5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1.2018 № 14-2/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Анжеро-Судженск, ул.Северная, 31, в т.ч.: - здание гаража общей площадью 155,5 кв.м, - здание мастерской общей площадью 175,8 кв.м, - нежилое здание общей площадью 992,7 кв.м, совместно с земельным участком, площадью 13 064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Кемеровская область, г.Анжеро-Судженск, ул.Северная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Анжеро-Судженск, ул.Северная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ы представляют следующие документы: 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аренды недвижимого имущества № 20-02-от/17 от 06.02.2017 со сроком действия до 04.02.2018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1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6.04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01 (вход с торца)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6.03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Анжеро-Судженск, ул.Северная, 31, в т.ч.:- здание гаража общей площадью 155,5 кв.м, - здание мастерской общей площадью 175,8 кв.м, - нежилое здание общей площадью 992,7 кв.м, совместно с земельным участком, площадью 13 064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51 от 18.04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4-25T04:43:00Z</dcterms:modified>
  <cp:revision>5</cp:revision>
  <dc:subject/>
  <dc:title/>
</cp:coreProperties>
</file>