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</w:t>
      </w:r>
      <w:r>
        <w:rPr/>
        <w:t>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5 час. 18.06.2018 г. Форма заявки, иная информация об имуществе, купли - продажи размещены на сайте: www.kuzbassfond.ru, www.torgi.gov.ru. Дата определения участников продажи: «20» июн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6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6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5:4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5.04.2018 №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06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 Продажа путем публичного предложения, назначенная на 18.05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0 от 20.06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27T07:02:00Z</dcterms:modified>
  <cp:revision>5</cp:revision>
  <dc:subject/>
  <dc:title/>
</cp:coreProperties>
</file>