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Прокопьевск, ул. Звенигородская, д.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 Дата, время и место определения участников аукциона – 28.02.2018 г. в 16 час. 00 мин. по местному времени по адресу: г. Кемерово, ул. Дарвина, д. 4, каб. 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2» марта 2018 г. в 11 час. 00 мин. по местному времени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8 06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0.09.2017г. №14-2/150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130,5 кв.м, кадастровый номер 42:32:0101001:1988, расположенное по адресу: Кемеровская область, г. Прокопьевск, ул.Звенигородская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Прокопьевск г, Звенигородская ул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Предъявляют документ, удостоверяющий личность, и представляют копии всех его листов.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К данным документам (в том числе к каждому тому) также прилагается их опись.Заявка и опись составляются в 2 экз., один из которых, остается у продавца, другой – у претендента.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Указанные документы в части их оформления и содержания должны соответствовать требованиям законодательства Российской Федераци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2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 Итоги подводятся в день окончания аукцион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11.2017, 22.12.2017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ощадью 130,5 кв.м, кадастровый номер 42:32:0101001:1988, расположенное по адресу: Кемеровская область, г. Прокопьевск, ул.Звенигородская,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1 от 28.02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3-06T09:51:00Z</dcterms:modified>
  <cp:revision>10</cp:revision>
  <dc:subject/>
  <dc:title/>
</cp:coreProperties>
</file>