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8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7.08.2018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1, тел. (3842) 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8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31.08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31.08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8 05:3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7.07.2018г. № 14-2/94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7.08.2018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2.2018, 16.03.2018 признан несостоявшимся. Продажа путем публичного предложения, назначенная на 27.04.2018, 01.06.2018, 13.07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14 от 29.08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2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8-31T04:02:00Z</dcterms:modified>
  <cp:revision>5</cp:revision>
  <dc:subject/>
  <dc:title/>
</cp:coreProperties>
</file>