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., г. Кемерово, ул. Тайшетская, 1а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ажа посредством публичного предложе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821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ОБЛ КЕМЕРОВСКАЯ, Г КЕМЕРОВО, УЛ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н Александр Анатолье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.09.2018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.10.2018 12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заявок для участия осуществляется по адресу проведения продажи: г.Кемерово, ул.Дарвина 4, 1-й этаж, кабинет 111, с даты опубликования информационного сообщения до 12 час. 22.10.2018г. Форма заявки, иная информация об имуществе, договор о задатке, купли - продажи размещены на сайте: www.kuzbassfond.ru, www.torgi.gov.ru. Дата определения участников продажи: «24» октября 2018г. в 13-30 час, по адресу проведения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10.2018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26.10.2018 в 11-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26.10.2018 в 11-00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.10.2018 10:13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2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.10.2018 10:13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984" w:right="1417" w:gutter="0" w:header="720" w:top="993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1</w:t>
      </w:r>
    </w:p>
    <w:p>
      <w:pPr>
        <w:pStyle w:val="Normal"/>
        <w:widowControl w:val="false"/>
        <w:autoSpaceDE w:val="false"/>
        <w:spacing w:lineRule="auto" w:line="240" w:before="120" w:after="120"/>
        <w:rPr/>
      </w:pPr>
      <w:r>
        <w:rPr/>
        <w:t>Общая информация по лоту: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963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18.05.2018 № 14-2/667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 Дома культуры общей пл.4310,3 кв.м, 3-этажное, совместно с земельным участком, пл.8158 кв.м, кадастровый №42:24:0101015:444, расположенное по адресу: Кемеровская обл, г.Кемерово, ул.Тайшетская, д.1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Кемерово г, Тайшетская ул, 1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700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инимальная цена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850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2 5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понижения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0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) заявка установленной формы (2 экз.); б) опись документов (2 экз.); в) для юридических лиц дополнительно: заверенные копии учредительных документов, документ, подтверждающий полномочия руководителя, документ, содержащий сведения о доле РФ, субъекта РФ, муниципалитета в уставном капитале юридического лица; г) для физических лиц: копия документа, удостоверяющего личность (все страницы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40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для участия в продаже перечисляется на р/с 40703810326000010060 в КЕМЕРОВСКОЕ ОТДЕЛЕНИЕ №8615 ПАО СБЕРБАНК, БИК 043207612, ИНН 4205231091, КПП 420501001, к/с 30101810200000000612, получатель: Кузбассфонд и должен поступить не позднее 22.10.2018 г. Средства платежа – рубли. Цена зданий (помещений) указана без НДС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в Кузбассфонде по рабочим дням и часам, по адресу: г.Кемерово, ул.Дарвина 4, каб.111. Телефоны для справок (3842) 75-32-52, 75-16-4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участию в продаже допускаются физические и юридические лица, признаваемые покупателями в соответствии со ст. 5 ФЗ «О приватизации...», своевременно подавшие заявку, надлежаще оформленные документы и обеспечившие поступление задатка на счет Кузбассфонд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одажи признается лицо, предложившее в ходе торгов наиболее высокую цену за имущество. Уведомление о признании участника продажи победителем выдается победителю под расписку в день подведения итогов продажи посредством публичного предложения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окол о результатах продажи подписывается в двух экземплярах в день проведения продажи и является документом, удостоверяющим право победителя на заключение договора купли - продажи не позднее 5 рабочих дней с даты подведения итогов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 по продаже имущества, назначенный на 20.04.2018, 18.05.2018 признан несостоявшимся. Продажа путем публичного предложения, назначенная на 06.07.2018, 17.08.2018, признана несостоявшей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963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 Дома культуры общей пл.4310,3 кв.м, 3-этажное, совместно с земельным участком, пл.8158 кв.м, кадастровый №42:24:0101015:444, расположенное по адресу: Кемеровская обл, г.Кемерово, ул.Тайшетская, д.1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153 от 24.10.2018г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type w:val="nextPage"/>
      <w:pgSz w:w="11906" w:h="16838"/>
      <w:pgMar w:left="1984" w:right="1132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2:28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8-10-29T06:07:00Z</dcterms:modified>
  <cp:revision>8</cp:revision>
  <dc:subject/>
  <dc:title/>
</cp:coreProperties>
</file>