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01 (вход с торца), с даты опубликования информационного сообщения до 12 час. 15.10.2018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17» ок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9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9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8 05:3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273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5.2018 №14-2/5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, Ленинск – Кузнецкий городской округ, г.Ленинск-Кузнецкий, пл. им. Кирова, д. 13а, помещение 21:- нежилое помещение, общей площадью 345 кв.м, 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пл. им. Кирова, д. 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им. Кирова, д. 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5.10.2018г. Участникам, не признанным победителями торгов, задаток возвращается в течение 5 дней с даты подведения итогов торго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, Ленинск – Кузнецкий городской округ, г.Ленинск-Кузнецкий, пл. им. Кирова, д. 13а, помещение 21:- нежилое помещение, общей площадью 345 кв.м, - пожарная металлическая лестн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1 от 17.10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2T02:50:00Z</dcterms:modified>
  <cp:revision>5</cp:revision>
  <dc:subject/>
  <dc:title/>
</cp:coreProperties>
</file>