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Серова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2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Серова ул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2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, 15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: 1)здание детского туберкулезного отделения, пл.812,7 кв.м; 2)здание овощехранилища, пл.32,8 кв.м; 3)здание склада, пл.56 кв.м; 4)ограда металлическая, протяженностью 89,2 п.м; 5)земельный участок, пл.3483 кв.м, кадастровый №42:32:0103016:3334, по адресу: г.Прокопьевск, ул.Серова, д.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 от 24.01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30T03:06:00Z</dcterms:modified>
  <cp:revision>7</cp:revision>
  <dc:subject/>
  <dc:title/>
</cp:coreProperties>
</file>