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101 (вход с торца), тел. (3842) 75-32-52. 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 представляют документы, указанные в извещен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7.02.2018 № 14-2/27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310,3 кв.м, 3-этажное, расположенное по адресу: Кемеровская область, г.Кемерово, ул.Тайшетская, д. 1а. совместно с земельным участком, площадью 8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г.Кемерово, ул.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310,3 кв.м, 3-этажное, расположенное по адресу: Кемеровская область, г.Кемерово, ул.Тайшетская, д. 1а. совместно с земельным участком, площадью 8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3 от 18.04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273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4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44:00Z</dcterms:modified>
  <cp:revision>6</cp:revision>
  <dc:subject/>
  <dc:title/>
</cp:coreProperties>
</file>