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Тайшетская, 1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4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5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14.05.2018 г. в 15 час. 00 мин. по местному времени. Время и место приема заявок - по рабочим дням с 9 час. 00 мин. до 15 часов 00 мин. по местному времени по адресу: г. Кемерово, ул. Дарвина, д. 4, каб. 101 (вход с торца), тел. (3842) 75-32-5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5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8.05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8.05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5.2018 12:3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5.2018 12:2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5.2018 12:2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4.2018 04:3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на торгов по лоту №3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99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0" w:after="24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7.02.2018 №14-2/27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, пл.4310,3 кв.м, 3-эт, кадастровый №42:24:0101015:1724, совместно с земельным участком, пл.8158 кв.м, кадастровый №42:24:0101015:444, разрешенное использование: дворцы культуры, по адресу: г.Кемерово, ул.Тайшетская 1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Тайшетская ул,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4.05.2018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01 (вход с торца)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0.04.2018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, пл.4310,3 кв.м, 3-эт, кадастровый №42:24:0101015:1724, совместно с земельным участком, пл.8158 кв.м, кадастровый №42:24:0101015:444, разрешенное использование: дворцы культуры, по адресу: г.Кемерово, ул.Тайшетская 1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65 от 16.05.2018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3:54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5-22T02:49:00Z</dcterms:modified>
  <cp:revision>5</cp:revision>
  <dc:subject/>
  <dc:title/>
</cp:coreProperties>
</file>