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Салаир, ул. Больничная 4а.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3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4.2018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Кемерово, ул. Дарвина, д. 4, каб. 101 (вход с торца), тел. (3842) 75-32-52. Для участия в аукционе претенденты представляют следующие документы: - заявка на участие в аукционе; Одновременно с заявкой претенденты представляют следующие документы: Юридические лица представляют документы, указанные в извещении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4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Кемерово, ул. Дарвина, д. 4, каб. 222 (зал торгов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Кемерово, ул. Дарвина, д. 4, каб. 222 (зал торгов)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4.2018 05:4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4.2018 05:4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0" w:after="240"/>
        <w:rPr/>
      </w:pPr>
      <w:r>
        <w:rPr/>
        <w:t>Общая информация по лоту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2.2018 № 14-2/238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 в следующем составе: - нежилое здание, общей площадью 1406 кв.м, расположенное по адресу: Кемеровская область, г.Салаир, ул.Больничная, д. 4а; - земельный участок, площадью 4806 кв.м, кадастровый номер 42:39:0201005:4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Гурьевский р-н, Салаир г, Кемеровская область, г.Салаир, ул.Больничная, д. 4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, г.Салаир, ул.Больничная, д. 4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64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астия в аукционе претенденты представляют следующие документы: - заявка на участие в аукционе; Одновременно с заявкой претенденты представляют следующие документы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Предъявляют документ, удостоверяющий личность, и представляют копии всех его листов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2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6.04.2018 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01 (вход с торца)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 по цене заявляются участниками аукциона путем поднятия карточек в ходе проведения торгов. Победителем аукциона признается участник, номер карточки которого и заявленная им цена были названы аукционистом последним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82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 в следующем составе:- нежилое здание, общей площадью 1406 кв.м, расположенное по адресу: Кемеровская область, г.Салаир, ул.Больничная, д. 4а;- земельный участок, площадью 4806 кв.м, кадастровый номер 42:39:0201005:4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54 от 18.04.2018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9:40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04-25T04:40:00Z</dcterms:modified>
  <cp:revision>5</cp:revision>
  <dc:subject/>
  <dc:title/>
</cp:coreProperties>
</file>