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Мариинский район, посёлок Калининский, ул. Дачная 2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1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Мариинский р-н, Калининский п, Дачная ул, 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8.07.2017, 01.09.2017 признан несостоявшимся. Продажа путем публичного предложения, назначенная на 13.10.2017, 15.11.2017, 22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, назначение: нежилое, 1-этажное, общей пл.382,9 кв.м, кадастровый №42:07:0104005:1579, расположенное по адресу: Кемеровская обл, Мариинский район, посёлок Калининский, ул.Дачная 2а, совместно с земельным участком, общей пл.1526,99 кв.м, кадастровый №42:07:0104005:908, категория земель: земли населенных пунктов, разрешенное использование: индивидуальное гаражное строительство, по адресу: Кемеровская обл, Мариинский район, посёлок Калининский, ул.Студенческая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2 от 31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06T04:23:00Z</dcterms:modified>
  <cp:revision>7</cp:revision>
  <dc:subject/>
  <dc:title/>
</cp:coreProperties>
</file>