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Салаир, ул. Больничная 4а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4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5.2018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начала приема заявок на участие в аукционе – с даты публикации настоящего информационного сообщения. Дата окончания приема заявок на участие в аукционе – 14.05.2018 г. в 15 час. 00 мин. по местному времени. Время и место приема заявок - по рабочим дням с 9 час. 00 мин. до 15 часов 00 мин. по местному времени по адресу: г. Кемерово, ул. Дарвина, д. 4, каб. 101 (вход с торца), тел. (3842) 75-32-5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5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8.05.2018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8.05.2018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5.2018 12:3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5.2018 12:2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5.2018 12:2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4.2018 04:3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мена торгов по лоту №3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0" w:after="24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19.02.2018 №14-2/23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: 1)нежилое здание, общей пл.1406 кв.м, кадастровый №42:39:0201005:259; 2)земельный участок, пл.4806 кв.м, кадастровый №42:39:0201005:43, расположенные по адресу: Кемеровская обл, г.Салаир, ул.Больничная 4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Гурьевский р-н, Салаир г, Больничная ул, 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64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2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4.05.2018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01 (вход с торца). Телефоны для справок (3842) 75-32-52, 75-16-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0.04.2018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: 1)нежилое здание, общей пл.1406 кв.м, кадастровый №42:39:0201005:259; 2)земельный участок, пл.4806 кв.м, кадастровый №42:39:0201005:43, расположенные по адресу: Кемеровская обл, г.Салаир, ул.Больничная 4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66 от 16.05.2018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4:22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5-22T02:43:00Z</dcterms:modified>
  <cp:revision>9</cp:revision>
  <dc:subject/>
  <dc:title/>
</cp:coreProperties>
</file>