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2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8 12:5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3.08.2017г. №14-2/137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0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5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 5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0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-трансформаторная подстанция №394, кадастровый номер 42:30:0104035:1303, адрес: г.Новокузнецк, проезд Защитный, д.20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0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22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, 18.08.2017 признаны несостоявшимся. Продажа путем публичного предложения 06.10.2017, 10.11.2017, 15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 в составе: 1)отдельно стоящее нежилое здание, пл.3077,2 кв.м; 2)здание склада, пл.90,1 кв.м; 3)здание гаража, пл.139,8 кв.м; 4)земельный участок, пл.16417 кв.м, кадастровый №42:30:0104035:94, расположенное по адресу: Кемеровская обл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 от 24.01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30T03:08:00Z</dcterms:modified>
  <cp:revision>7</cp:revision>
  <dc:subject/>
  <dc:title/>
</cp:coreProperties>
</file>