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йт размещения информации о торгах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torgi.gov.ru/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ичество ло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созда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6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убликации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6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оследнего из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6.2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7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до 15 часов 00 мин. по местному времени по адресу: г. Кемерово, ул. Дарвина, д. 4, каб. 111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7.2018 16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7.2018 11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240" w:after="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9.01.2018 № 14-2/6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 - нежилое помещение, общей площадью 345 кв.м, - пожарная металлическая лестн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Кирова пр-к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7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- нежилое помещение, общей площадью 345 кв.м, - пожарная металлическая лестн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94 от 25.07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1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13T09:04:00Z</dcterms:modified>
  <cp:revision>5</cp:revision>
  <dc:subject/>
  <dc:title/>
</cp:coreProperties>
</file>