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а Екате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3» марта 2018 г. в 11 час. 00 мин. по местному времени. Место проведения аукциона: г. Кемерово, ул. Дарвина, д. 4, каб. 222 (зал торг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.2018 11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82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9.01.2018 № 14-2/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по адресу: г.Ленинск-Кузнецкий, пл. им. Кирова, д. 13а, помещение 21 - нежилое помещение, общей площадью 345 кв.м - пожарная металлическая лестниц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пл. им. Кирова, д. 13а, помещение 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им. Кирова, д. 13а, помещение 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 8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- заявка на участие в аукционе; Одновременно с заявкой претенденты представляют следующие документы: Юридические лица:- заверенные копии учредительных документов;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Предъявляют документ, удостоверяющий личность, и представляют копии всех его листов.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К данным документам (в том числе к каждому тому) также прилагается их опись.Заявка и опись составляются в 2 экз., один из которых, остается у продавца, другой – у претендента.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Указанные документы в части их оформления и содержания должны соответствовать требованиям законодательства Российской Федерации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9.03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 Итоги подводятся в день окончания аукцион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водили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по адресу: г.Ленинск-Кузнецкий, пл. им. Кирова, д. 13а, помещение 21 - нежилое помещение, общей площадью 345 кв.м- пожарная металлическая лестн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2 от 21.03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3-28T08:42:00Z</dcterms:modified>
  <cp:revision>5</cp:revision>
  <dc:subject/>
  <dc:title/>
</cp:coreProperties>
</file>