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кончания приема заявок на участие в аукционе – 27.08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8 05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01.2018 № 14-2/6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 - нежилое помещение, общей площадью 345 кв.м, 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у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 Участникам, не признанным победителями торгов, задаток возвращается в течение 5 дней с даты подведения итогов торго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- нежилое помещение, общей площадью 345 кв.м, 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3 от 29.08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31T03:57:00Z</dcterms:modified>
  <cp:revision>6</cp:revision>
  <dc:subject/>
  <dc:title/>
</cp:coreProperties>
</file>