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Прокопьевск, ул. Звенигородская, д. 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монова Екатерина Александров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4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3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4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 Кемерово, ул. Дарвина, 4, 1-й этаж, кабинет 101 (вход с торца), с даты опубликования информационного сообщения до 12 час. 09.04.2018 г. Форма заявки, иная информация об имуществе, договор о задатке, купли - продажи размещены на сайте: www.kuzbassfond.ru, www.torgi.gov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4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4, 2-й этаж, каб. 22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13» апреля 2018 г. в 11 час., по адресу: г. Кемерово, ул. Дарвина, 4, 2-й этаж, каб. 222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4.2018 12:3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2.03.2018 № 14-2/29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ощадью 130,5 кв.м, расположенное по адресу: Кемеровская область, г.Прокопьевск, ул.Звенигородская,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Прокопьевск г, Звенигородская ул, д.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 Продажа посредством публичного предложения проводится в соответствии с ФЗ «О приватизации…» от 21.12.2001 г. № 178-ФЗ. Порядок проведения продажи посредством публичного предложения опубликован на сайте: www.kuzbassfond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9.04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 купли - продажи размещены на сайте: www.kuzbassfond.ru, www.torgi.gov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15.11.2017, 22.12.2017, 02.03.2018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ощадью 130,5 кв.м, расположенное по адресу: Кемеровская область, г.Прокопьевск, ул.Звенигородская,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49 от 11.04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2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4-17T03:02:00Z</dcterms:modified>
  <cp:revision>7</cp:revision>
  <dc:subject/>
  <dc:title/>
</cp:coreProperties>
</file>