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6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01 (вход с торца), с даты опубликования информационного сообщения до 12 час. 11.06.2018г. Форма заявки, иная информация об имуществе, проект договора купли - продажи размещены на сайте: www.kuzbassfond.ru, www.torgi.gov.ru. Дата определения участников продажи: «13» июн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6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06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06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6.2018 11: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3.05.2018 № 14-2/5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нежилое помещение, общей пл.345 кв.м, кадастровый №42:26:0201003:13519, -пожарная металлическая лестница, расположенные по адресу: Кемеровская обл, г.Ленинск-Кузнецкий, пл. им. Кирова 13а, помещение 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Им Кирова пл,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1.06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нежилое помещение, общей пл.345 кв.м, кадастровый №42:26:0201003:13519, -пожарная металлическая лестница, расположенные по адресу: Кемеровская обл, г.Ленинск-Кузнецкий, пл. им. Кирова 13а, помещение 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 ввиду отсутствия заяво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6-20T07:12:00Z</dcterms:modified>
  <cp:revision>6</cp:revision>
  <dc:subject/>
  <dc:title/>
</cp:coreProperties>
</file>