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шкинский район, д. Саломатово, пер. Школьный 3, ул. Молодежная 18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каб. 101 (вход с торца) по рабочим дням и часа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каб. 2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2018 г. в 11 час. 00 мин., по адресу: г. Кемерово, ул. Дарвина, 4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2018 09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6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9.02.2018 № 14-2/23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? расположенное по адресу: Кемеровская область, Яшкинский район, д.Саломатово, пер. Школьный, д.3, в следующем составе: - нежилое отдельно стоящее двухэтажное кирпичное здание, общей площадью 1177,9 кв.м, - склад, общей площадью 40,3 кв.м, - нежилое здание, общей площадью 127,5 кв.м, - земельный участок, площадью 9792,62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шкинский р-н, Саломатово д, пер. Школьный, д. 3, ул. Молодежная, д. 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Школьный, д. 3, ул. Молодежная, д. 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 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копии всех листов документа, удостоверяющего личность.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заявке также прилагается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Соблюдение указанных требований означает, что заявка и документы, представляемые одновременно с заявкой, поданы от имени претендента.Форма бланка заявки, утвержденная продавцом, размещена на сайтах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договора купли-продажи недвижимого имущества размещен на сайтах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пределения покупателя имущества в присутствии членов Комиссии вскрываются все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 Покупателем имущества признается: а) при принятии к рассмотрению одного предложения о цене приобретения имущества – претендент, подавший это предложение; б) 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 в)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 Результат продажи оформляется протоколом об итогах продажи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имущества заключается в течение 5 рабочих дней со дня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3.08.2017, 01.09.2017 признан несостоявшимся. Продажа путем публичного предложения 24.11.2017, 12.01.2018, 16.02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расположенное по адресу: Кемеровская область, Яшкинский район, д.Саломатово, пер. Школьный, д.3, в следующем составе:- нежилое отдельно стоящее двухэтажное кирпичное здание, общей площадью 1177,9 кв.м, - склад, общей площадью 40,3 кв.м, - нежилое здание, общей площадью 127,5 кв.м,- земельный участок, площадью 9792,62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балян Роман Айк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Тербалян Роман Айкович. Протокол №26 от 20.04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4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25T04:41:00Z</dcterms:modified>
  <cp:revision>5</cp:revision>
  <dc:subject/>
  <dc:title/>
</cp:coreProperties>
</file>