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г.Новокузнецк, ул.Маркшейдерская 6, пер.Кедровый 5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2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1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настоящего информационного сообщения. Дата окончания приема заявок на участие в аукционе – 29.01.2018г. в 15 час. 00 мин. по местному времени. Время и место приема заявок - по рабочим дням с 9 час. 00 мин. 15 часов 00 мин. по местному времени по адресу: г.Кемерово, ул.Дарвина 4, каб.113, тел. (3842) 75-32-52. Дата, время и место определения участников аукциона – 31.01.2018г. в 16 час. 00 мин. по местному времени по адресу: г.Кемерово, ул.Дарвина 4, каб.1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2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2.02.2018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2.02.2018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.2018 08:0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07.12.2017г. № 14-2/201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учебно-научное нежилое здание, кол-во этажей 2, общая пл.4254,9 кв.м, адрес: г.Новокузнецк, ул.Маркшейдерская 6; 2)отдельно стоящее нежилое здание (учебный корпус № 1), 2-этажный, общей пл.1081,7 кв.м, адрес: г.Новокузнецк, пер.Кедровый 5; 3)отдельно стоящее нежилое здание (гараж), 1-этажный, общей пл.86,6 кв.м, адрес: г.Новокузнецк, пер.Кедровый 5 корпус 1; 4)земельный участок, категория: земли населенных пунктов, общая пл.10251 кв.м, кадастровый номер №42:30:0507022:6, разрешенное использование: под общественную застройку, по адресу: г.Новокузнецк, Орджоникидзевский район, пер.Кедровый 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 г, Кедровый пер, 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468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3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3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9.01.2018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 Форма заявки, договор купли - продажи размещены на сайте: www.kuzbassfond.ru, www.torgi.gov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предыдущих торгах: аукционы, назначенные на 03.02.2017, на 24.03.2017, 27.04.2017 признаны несостоявшимся, продажа путем публичного предложения от 23.06.2017, от 28.07.2017, 01.09.2017, 13.10.2017, 17.11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учебно-научное нежилое здание, кол-во этажей 2, общая пл.4254,9 кв.м, адрес: г.Новокузнецк, ул.Маркшейдерская 6; 2)отдельно стоящее нежилое здание (учебный корпус № 1), 2-этажный, общей пл.1081,7 кв.м, адрес: г.Новокузнецк, пер.Кедровый 5; 3)отдельно стоящее нежилое здание (гараж), 1-этажный, общей пл.86,6 кв.м, адрес: г.Новокузнецк, пер.Кедровый 5 корпус 1; 4)земельный участок, категория: земли населенных пунктов, общая пл.10251 кв.м, кадастровый номер №42:30:0507022:6, разрешенное использование: под общественную застройку, по адресу: г.Новокузнецк, Орджоникидзевский район, пер.Кедровый 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8 от 31.01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4:12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2-06T04:27:00Z</dcterms:modified>
  <cp:revision>6</cp:revision>
  <dc:subject/>
  <dc:title/>
</cp:coreProperties>
</file>