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09.2017 № 14-2/15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, в т.ч.: - Здание, назначение: нежилое, 2-этажный, общей площадью 1894,1 кв.м; - Гараж, назначение: нежилое, 2-этажный, общей площадью 272,20 кв.м; - Лаборатория, назначение: нежилое, 1-этажный, общей площадью 132,20 кв.м; - Мастерские, назначение: нежилое, 1-этажный, общей площадью 728,40 кв.м, совместно с земельным участком, площадью 16659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 сети теплоснабжения и электросе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, 02.02.2018, 16.03.2018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, в т.ч.:- Здание, назначение: нежилое, 2-этажный, общей площадью 1894,1 кв.м;- Гараж, назначение: нежилое, 2-этажный, общей площадью 272,20 кв.м;- Лаборатория, назначение: нежилое, 1-этажный, общей площадью 132,20 кв.м;- Мастерские, назначение: нежилое, 1-этажный, общей площадью 728,40 кв.м,совместно с земельным участком, площадью 16659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2 от 18.04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36:00Z</dcterms:modified>
  <cp:revision>5</cp:revision>
  <dc:subject/>
  <dc:title/>
</cp:coreProperties>
</file>