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8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06.08.2018 г. в 15 час. 00 мин. по местному времени. Время и место приема заявок - по рабочим дням с 9 час. 00 мин. до 15 часов 00 мин. по местному времени по адресу: г. Кемерово, ул. Дарвина, д. 4, каб. 111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08.2018г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0.08.2018г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7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емеровской области от 18.01.2018 №14-2/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58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№ 20-02-от/17 от 06.02.2017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1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6.08.2018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6.03.2018, 20.04.2018, 18.05.2018, 22.06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1)здание гаража, пл.155,5 кв.м; 2)здание мастерской, пл.175,8 кв.м; 3)нежилое здание, пл.992,7 кв.м, совместно с земельным участком, пл.13064 кв.м, кад.№42:20:0101007:24, разрешенное использование: общеобразовательная деятельность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99 от 08.08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3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08-13T09:52:00Z</dcterms:modified>
  <cp:revision>5</cp:revision>
  <dc:subject/>
  <dc:title/>
</cp:coreProperties>
</file>