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Анжеро-Судженск, ул. Северная, 3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5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6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18.06.2018 г. в 15 час. 00 мин. по местному времени. Время и место приема заявок - по рабочим дням с 9 час. 00 мин. до 15 часов 00 мин. по местному времени по адресу: г. Кемерово, ул. Дарвина, д. 4, каб. 101 (вход с торца)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6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2.06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2.06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8 05:4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24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8.01.2018 №14-2/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гаража, пл.155,5 кв.м; 2)здание мастерской, пл.175,8 кв.м; 3)нежилое здание, пл.992,7 кв.м, совместно с земельным участком, пл.13064 кв.м, кад.№42:20:0101007:24, разрешенное использование: общеобразовательная деятельность, по адресу: Кемеровская обл, г.Анжеро-Судженск, ул.Северная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Северная ул, 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5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обременено договором аренды недвижимого имущества № 20-02-от/17 от 06.02.2017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1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8.06.2018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01 (вход с торца)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6.03.2018, 20.04.2018, 18.05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гаража, пл.155,5 кв.м; 2)здание мастерской, пл.175,8 кв.м; 3)нежилое здание, пл.992,7 кв.м, совместно с земельным участком, пл.13064 кв.м, кад.№42:20:0101007:24, разрешенное использование: общеобразовательная деятельность, по адресу: Кемеровская обл, г.Анжеро-Судженск, ул.Северная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79 от 20.06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1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6-27T07:05:00Z</dcterms:modified>
  <cp:revision>5</cp:revision>
  <dc:subject/>
  <dc:title/>
</cp:coreProperties>
</file>