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4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5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01 (вход с торца), с даты опубликования информационного сообщения до 12 час. 28.05.2018 г. Форма заявки, иная информация об имуществе, проект договора купли - продажи размещены на сайте: www.kuzbassfond.ru, www.torgi.gov.ru. Дата определения участников продажи: «30» мая 2018 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6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6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5.2018 05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9.03.2018г. № 14-2/35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пер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46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6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3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8.05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01 (вход с торца)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, назначенный на 02.02.2018, 16.03.2018 признан несостоявшимся. Продажа путем публичного предложения, назначенная на 27.04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71 от 30.05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2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6-04T07:45:00Z</dcterms:modified>
  <cp:revision>6</cp:revision>
  <dc:subject/>
  <dc:title/>
</cp:coreProperties>
</file>