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6.07.2018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. Дата, время и место определения участников аукциона – 18.07.2018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0.07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0.07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18 09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18 09:0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4.2018 №14-2/5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 гараж, назначение: нежилое, 2-этажный, общей пл.272,20 кв.м, - лаборатория, назначение: нежилое, 1-этажный, общей пл.132,20 кв.м, - мастерские, назначение: нежилое, 1-этажный, общей пл.728,40 кв.м, совместно с земельным участком, пл.6748 кв.м, по адресу: Кемеровская обл,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 3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7.2018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- гараж, назначение: нежилое, 2-этажный, общей пл.272,20 кв.м,- лаборатория, назначение: нежилое, 1-этажный, общей пл.132,20 кв.м,- мастерские, назначение: нежилое, 1-этажный, общей пл.728,40 кв.м,совместно с земельным участком, пл.6748 кв.м, по адресу: Кемеровская обл,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3 от 18.07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7-20T09:45:00Z</dcterms:modified>
  <cp:revision>7</cp:revision>
  <dc:subject/>
  <dc:title/>
</cp:coreProperties>
</file>