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17.12.2018г. Форма заявки, иная информация об имуществе, проект договора купли - продажи размещены на сайте: www.kuzbassfond.ru, www.torgi.gov.ru. Дата определения участников продажи: «19» дека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12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12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8 06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3.05.2018 №14-2/5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345 кв.м и пожарная металлическая лестница, расположенное по адресу: Кемеровская обл, Ленинск – Кузнецкий городской округ, г.Ленинск-Кузнецкий, пл. им. Кирова, д.13а, помещение 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пл. им. Кирова, д.13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. им. Кирова, д.13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7.12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27.07.2018, 31.08.2018, 19.10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345 кв.м и пожарная металлическая лестница, расположенное по адресу: Кемеровская обл, Ленинск – Кузнецкий городской округ, г.Ленинск-Кузнецкий, пл. им. Кирова, д.13а, помещение 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1 от 19.12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1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2-24T03:17:00Z</dcterms:modified>
  <cp:revision>5</cp:revision>
  <dc:subject/>
  <dc:title/>
</cp:coreProperties>
</file>