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9.01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31» янва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2.02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2.02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8 08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8 08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8 08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12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31.08.2017 №14-2/141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здание, общей пл.1406 кв.м, кадастровый №42:39:0201005:259; 2)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9.01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03.08.2017, 01.09.2017 признаны несостоявшимся. Продажа путем публичного предложения, назначенная на 13.10.2017, 15.11.207, 22.12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: 1)нежилое здание, общей пл.1406 кв.м, кадастровый №42:39:0201005:259; 2)земельный участок, пл.4806 кв.м, кадастровый №42:39:0201005:43, расположенные по адресу: Кемеровская обл, г.Салаир, ул.Больничная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0 от 31.01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1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2-06T04:25:00Z</dcterms:modified>
  <cp:revision>7</cp:revision>
  <dc:subject/>
  <dc:title/>
</cp:coreProperties>
</file>