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</w:t>
      </w:r>
      <w:r>
        <w:rPr/>
        <w:t>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8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5 час. 06.08.2018 г. Форма заявки, иная информация об имуществе, купли - продажи размещены на сайте: www.kuzbassfond.ru, www.torgi.gov.ru. Дата определения участников продажи: «08» августа 2018 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8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08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08.2018г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8 07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5.04.2018 №14-2/4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6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6.08.2018 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3.2018, 06.04.2018, признан несостоявшимся. Продажа путем публичного предложения, назначенная на 18.05.2018, 22.06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1 от 08.08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8-13T09:51:00Z</dcterms:modified>
  <cp:revision>4</cp:revision>
  <dc:subject/>
  <dc:title/>
</cp:coreProperties>
</file>