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Кемеровский район, с. Елыкаево, ул. Игарская, д. 1а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9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0.2018 17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1, с даты опубликования информационного сообщения до 17 час. 22.10.2018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24» октября 2018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0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6.10.2018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6.10.2018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0.2018 10:1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О от 18.01.2018 № 14-2/5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: 1) Здание спального корпуса, общей пл.2448,3 кв.м, 2) Земельный участок пл.20399 кв.м, по адресу: Кемеровская обл, Кемеровский район, с.Елыкаево, ул.Игарская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ский р-н, Елыкаево с, Игарская ул,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192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96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9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38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22.10.2018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и часам, по адресу: г.Кемерово, ул.Дарвина 4, каб.111. Телефоны для справок (3842) 75-32-52, 75-16-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01.12.2017, 12.01.2018, признан несостоявшимся. Продажа путем публичного предложения, назначенная на 02.03.2018, 06.04.2018, 11.05.2018, 22.06.2018, 10.08.2018, 21.09.2018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:1) Здание спального корпуса, общей пл.2448,3 кв.м, 2) Земельный участок пл.20399 кв.м, по адресу: Кемеровская обл, Кемеровский район, с.Елыкаево, ул.Игарская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52 от 24.10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3:29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10-29T04:26:00Z</dcterms:modified>
  <cp:revision>5</cp:revision>
  <dc:subject/>
  <dc:title/>
</cp:coreProperties>
</file>