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8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3.08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августа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8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8 07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8 07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инет 111, с даты опубликования информационного сообщения до 12 час. 13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4 от 15.08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21T06:21:00Z</dcterms:modified>
  <cp:revision>7</cp:revision>
  <dc:subject/>
  <dc:title/>
</cp:coreProperties>
</file>