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Новокузнецк, Кузнецкий район, проезд Защитный, д.20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6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8.2018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1, с даты опубликования информационного сообщения до 12 час. 06.08.2018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08» августа 2018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8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0.08.2018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0.08.2018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8.2018 07:0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132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О от 08.05.2018 № 14-2/60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дельно стоящее нежилое здание, общей пл.3077,2 кв.м; - здание склада, общей пл.90,1 кв.м; - здание гаража, общей пл.139,8 кв.м; - земельный участок, пл.16417 кв.м, кадастровый №42:30:0104035:94, по адресу: Кемеровская обл, г.Новокузнецк, Кузнецкий район, проезд Защитный 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Новокузнецк г, Защитный проезд, 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62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81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 0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казанном земельном участке размещено имущество, являющееся собственностью ООО “Кузнецктехпроект”: -сооружение электроэнергетики Ф 7-357, кадастровый №42:30:0000000:2901, адрес: Кемеровская обл, г.Новокузнецк, -трансформаторная подстанция №394, кадастровый №42:30:0104035:1303, адрес: г.Новокузнецк, проезд Защитный 20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2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06.08.2018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адресу проведения продажи: г.Кемерово, ул.Дарвина 4, 1-й этаж, кабинет 111, с даты опубликования информационного сообщения до 12 час. 06.08.2018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30.03.2017, 04.05.2018, признан несостоявшимся. Продажа путем публичного предложения, назначенная на 22.06.2018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дельно стоящее нежилое здание, общей пл.3077,2 кв.м;- здание склада, общей пл.90,1 кв.м;- здание гаража, общей пл.139,8 кв.м;- земельный участок, пл.16417 кв.м, кадастровый №42:30:0104035:94, по адресу: Кемеровская обл, г.Новокузнецк, Кузнецкий район, проезд Защитный 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00 от 08.08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990" w:gutter="0" w:header="72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22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8-13T09:53:00Z</dcterms:modified>
  <cp:revision>5</cp:revision>
  <dc:subject/>
  <dc:title/>
</cp:coreProperties>
</file>