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с. Елыкаево, ул. Игарская, д. 1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8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06.08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августа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08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08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7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18.01.2018 № 14-2/5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 Здание спального корпуса, общей пл.2448,3 кв.м, 2) Земельный участок пл.20399 кв.м, по адресу: Кемеровская обл, Кемеровский район, с.Елыкаево, ул.Игарская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Елыкаево с, Игар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6.08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Кемерово, ул.Дарвина 4, кабинет 111, с даты опубликования информационного сообщения до 12 час. 06.08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, признан несостоявшимся. Продажа путем публичного предложения, назначенная на 02.03.2018, 06.04.2018, 11.05.2018, 22.06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1) Здание спального корпуса, общей пл.2448,3 кв.м,2) Земельный участок пл.20399 кв.м,по адресу: Кемеровская обл, Кемеровский район, с.Елыкаево, ул.Игарская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2 от 08.08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2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13T09:46:00Z</dcterms:modified>
  <cp:revision>5</cp:revision>
  <dc:subject/>
  <dc:title/>
</cp:coreProperties>
</file>