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движимого имущества – Автомобиля Toyota Land Cruiser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3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4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и место приема заявок - по рабочим дням с 9 час. 00 мин. до 15 часов 00 мин. по местному времени по адресу: г. Кемерово, ул. Дарвина, д. 4, каб. 101 (вход с торца)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роведения аукциона: 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роведения аукциона: 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.2018 05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3.2018 12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информации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движимое имущество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7.12.2017 № 14-2/214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1. Транспортное средство- Toyota Land Cruiser, легковой универсал, идентификационный номер (VIN) JTB11WJA0W8006453, год изготовления 1998, модель, № двигателя 2UZ-0035505, шасси (рама) 8006453, тип двигателя – дизельный, цвет кузова - зеленый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Кемеровская обл, Кемерово г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аукционе претенденты представляют следующие документы: 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3.04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01 (вход с торца)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ей: 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2.03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1. Транспортное средство- Toyota Land Cruiser, легковой универсал, идентификационный номер (VIN) JTB11WJA0W8006453, год изготовления 1998, модель, № двигателя 2UZ-0035505, шасси (рама) 8006453, тип двигателя – дизельный, цвет кузова - зеленый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2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5-15T05:57:00Z</dcterms:modified>
  <cp:revision>6</cp:revision>
  <dc:subject/>
  <dc:title/>
</cp:coreProperties>
</file>