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7.12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1, тел.(3842) 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12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12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8 06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7.07.2018г. № 14-2/9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3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12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19.10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0 от 19.1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2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24T03:18:00Z</dcterms:modified>
  <cp:revision>5</cp:revision>
  <dc:subject/>
  <dc:title/>
</cp:coreProperties>
</file>