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Прокопьевск, ул. Серова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без объявления цен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монова Екатерина Александр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2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3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время начала приема заявок:с даты опубликования настоящего информационного сообщения. Дата и время окончания приема заявок:19.03.2018г. 12 час. 00 мин.Заявки принимаются по адресу: г.Кемерово, ул. Дарвина, 4, каб.101 (вход с торца) по рабочим дням и часам.К заявке в запечатанном конверте прилагается предложение о цене приобретения имущества.Предлагаемая претендентом цена приобретения имущества указывается цифрами и прописью.Форма бланка заявки, утвержденная продавцом, размещена на сайтах: www.kuzbassfond.ru, www.torgi.gov.ru,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3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3.2018 г. в 11 час. 00 мин., по адресу: г. Кемерово, ул. Дарвина, 4, каб. 222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18 08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18 06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3.2018 09:5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3.2018 09:3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6.02.2018 № 14-2/16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 движимого имущества, расположенные по адресу: Кемеровская область, г.Прокопьевск, ул.Серова, д.5, в следующем составе: - здание детского туберкулезного отделения, общей площадью 812,7 кв.м; -здание овощехранилища, общей площадью 32,8 кв.м; -здание склада, общей площадью 56 кв.м; -ограда металлическая, протяженностью 89,2 п.м. - земельный участок, площадью 3483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Прокопьевск г, Серова ул, д.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явке в запечатанном конверте прилагается предложение о цене приобретения имущества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 Документы, представляемые для участия в продаже: 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копии всех листов документа, удостоверяющего личность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К заявке также прилагается опись прилагаемых документов в двух экземплярах, один из которых остается у продавца, другой, с отметкой продавца о приеме заявки и прилагаемых к ней документов, - у претендента. Соблюдение указанных требований означает, что заявка и документы, представляемые одновременно с заявкой, поданы от имени претендента. Форма бланка заявки, утвержденная продавцом, размещена на сайтах: www.kuzbassfond.ru, www.torgi.gov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01 (вход с торц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упателями государствен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%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пределения покупателя имущества в присутствии членов Комиссии вскрываются все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 Покупателем имущества признается: а) при принятии к рассмотрению одного предложения о цене приобретения имущества – претендент, подавший это предложение; б) при принятии к рассмотрению нескольких предложений о цене приобретения имущества – претендент, предложивший наибольшую цену за продаваемое имущество; в) при принятии к рассмотрению нескольких одинаковых предложений о цене приобретения имущества – претендент, заявка которого была зарегистрирована ранее других. Результат продажи оформляется протоколом об итогах продажи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купли-продажи имущества заключается в течение 5 рабочих дней со дня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, 18.08.2017 признаны несостоявшимся. Продажа путем публичного предложения 06.10.2017, 10.11.2017, 15.12.2017, 26.01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 движимого имущества, расположенные по адресу: Кемеровская область, г.Прокопьевск, ул.Серова, д.5, в следующем составе:- здание детского туберкулезного отделения, общей площадью 812,7 кв.м;-здание овощехранилища, общей площадью 32,8 кв.м;-здание склада, общей площадью 56 кв.м;-ограда металлическая, протяженностью 89,2 п.м.- земельный участок, площадью 3483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ляров Владимир Олего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 555,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Котляров Владимир Олегович. Протокол №20 от 23.03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0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3-28T08:43:00Z</dcterms:modified>
  <cp:revision>5</cp:revision>
  <dc:subject/>
  <dc:title/>
</cp:coreProperties>
</file>