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г.Новокузнецк, ул.Маркшейдерская 6, пер.Кедровый 5</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КЕМЕРОВСКОЙ ОБЛАСТИ “ФОНД ИМУЩЕСТВА КЕМЕРОВСКОЙ ОБЛАСТ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025, ОБЛ КЕМЕРОВСКАЯ, Г КЕМЕРОВО, УЛ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Филимонова Екатерина Александровна</w:t>
            </w:r>
          </w:p>
        </w:tc>
      </w:tr>
    </w:tbl>
    <w:p>
      <w:pPr>
        <w:pStyle w:val="Normal"/>
        <w:widowControl w:val="false"/>
        <w:autoSpaceDE w:val="false"/>
        <w:spacing w:lineRule="auto" w:line="240" w:before="300" w:after="300"/>
        <w:rPr/>
      </w:pPr>
      <w:r>
        <w:rPr/>
        <w:t>Условия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2.02.2018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03.2018 15: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 рабочим дням с 9 час. 00 мин. до 15 часов 00 мин. по местному времени по адресу: г. Кемерово, ул. Дарвина, д. 4, каб. 101 (вход с торца), тел. (3842) 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03.2018 11: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Кемерово, ул. Дарвина, д. 4, каб. 222 (зал торгов).</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 марта 2018 г. в 11 час. 00 мин. по местному времени. Место проведения аукциона: г. Кемерово, ул. Дарвина, д. 4, каб. 222 (зал торгов).</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3.2018 05:40</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3.2018 05:3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bl>
    <w:p>
      <w:pPr>
        <w:sectPr>
          <w:headerReference w:type="default" r:id="rId2"/>
          <w:type w:val="nextPage"/>
          <w:pgSz w:w="11906" w:h="16838"/>
          <w:pgMar w:left="1984" w:right="1417" w:gutter="0" w:header="720" w:top="1133" w:footer="0" w:bottom="850"/>
          <w:pgNumType w:fmt="decimal"/>
          <w:formProt w:val="false"/>
          <w:textDirection w:val="lrTb"/>
          <w:docGrid w:type="default" w:linePitch="360" w:charSpace="0"/>
        </w:sectPr>
      </w:pPr>
    </w:p>
    <w:p>
      <w:pPr>
        <w:pStyle w:val="Normal"/>
        <w:widowControl w:val="false"/>
        <w:autoSpaceDE w:val="false"/>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1</w:t>
      </w:r>
    </w:p>
    <w:p>
      <w:pPr>
        <w:pStyle w:val="Normal"/>
        <w:widowControl w:val="false"/>
        <w:autoSpaceDE w:val="false"/>
        <w:spacing w:lineRule="auto" w:line="240" w:before="120" w:after="120"/>
        <w:rPr/>
      </w:pPr>
      <w:r>
        <w:rPr/>
        <w:t>Общая информация по лоту:</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4963"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Иное</w:t>
            </w:r>
          </w:p>
        </w:tc>
      </w:tr>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4963"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4963"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т 07.12.2017 № 14-2/2016</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движимое имущество, в следующем составе: 1) Учебно-научное здание, назначение: нежилое, кол-во этажей: 2, общая площадь 4 254,9 кв.м., расположенное по адресу: Кемеровская область, г. Новокузнецк, ул. Маркшейдерская, 6; 2) Отдельно стоящее нежилое здание (учебный корпус № 1), назначение: нежилое, 2-этажный, общей площадью 1 081,7 кв.м., расположенное по адресу: г.Новокузнецк, Орджоникидзевский район, пер. Кедровый, д. 5; 3) Отдельно стоящее нежилое здание (гараж), назначение: нежилое, 1-этажный, общей площадью 86,6 кв.м., расположенное по адресу: г. Новокузнецк, Орджоникидзевский район, пер. Кедровый, д. 5 корпус 1; 4) Земельный участок, категория земель: земли населенных пунктов, общая площадь 10 251 кв.м., кадастровый номер № 42:30:0507022:6, разрешенное использование: под общественную застройку, по адресу: Кемеровская область, г. Новокузнецк, Орджоникидзевский район, пер. Кедровый, д. 5.</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 Новокузнецк г, пер. Кедровый д.5, ул. Маркшейдерская, 6</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ер. Кедровый д.5, ул. Маркшейдерская, 6</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альная цена продажи имуществ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 468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Шаг аукцион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923 4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4963"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Для участия в аукционе претенденты представляют следующие документы:- заявка на участие в аукционе; Одновременно с заявкой претенденты представляют следующие документы:Юридические лица:-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Предъявляют документ, удостоверяющий личность, и представляют копии всех его листов.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К данным документам (в том числе к каждому тому) также прилагается их опись.Заявка и опись составляются в 2 экз., один из которых, остается у продавца, другой–у претендента.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Указанные документы в части их оформления и содержания должны соответствовать требованиям законодательства Российской Федераци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3 693 6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даток перечисляется, единовременно в валюте Российской Федерации (рубли) на расчетный счет: р/с 40703810326000010060 в КЕМЕРОВСКОЕ ОТДЕЛЕНИЕ № 8615 ПАО СБЕРБАНК, БИК 043207612, ИНН 4205231091, КПП 420501001, к/с 30101810200000000612, получатель: Кузбассфонд и должен поступить не позднее 12.03.2018 г. Назначение платежа: Обеспечение заявки на участие в открытом аукционе (наименование, дата аукциона, № лот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в Кузбассфонде по рабочим дням с 9 час. 00 мин. до 15 час. 00 мин. по местному времени, по адресу: г. Кемерово, ул. Дарвина, д. 4, каб. 101 (вход с торца). Телефоны для справок (3842) 75-32-52, 75-16-44. Форма заявки, договор купли - продажи размещены на сайте: www.kuzbassfond.ru, www.torgi.gov.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 участию в аукционе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установленным перечнем. Одно лицо имеет право подать только одну заявку на участие в аукционе (в отношении каждого лота аукциона претендент должен подать отдельную заявку).</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цене заявляются участниками аукциона путем поднятия карточек в ходе проведения торгов. Победителем аукциона признается участник, номер карточки которого и заявленная им цена были названы аукционистом последними.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Итоги подводятся в день окончания аукцион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аукциона с победителем аукциона заключается договор купли-продаж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 по продаже имущества, назначенный на 15.11.2017, 22.12.2017, 02.02.2018 признан несостоявшим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движимое имущество, в следующем составе:1) Учебно-научное здание, назначение: нежилое, кол-во этажей: 2, общая площадь 4 254,9 кв.м., расположенное по адресу: Кемеровская область, г. Новокузнецк, ул. Маркшейдерская, 6; 2) Отдельно стоящее нежилое здание (учебный корпус № 1), назначение: нежилое, 2-этажный, общей площадью 1 081,7 кв.м., расположенное по адресу: г.Новокузнецк, Орджоникидзевский район, пер. Кедровый, д. 5;3) Отдельно стоящее нежилое здание (гараж), назначение: нежилое, 1-этажный, общей площадью 86,6 кв.м., расположенное по адресу: г. Новокузнецк, Орджоникидзевский район, пер. Кедровый, д. 5 корпус 1;4) Земельный участок, категория земель: земли населенных пунктов, общая площадь 10 251 кв.м., кадастровый номер № 42:30:0507022:6, разрешенное использование: под общественную застройку, по адресу: Кемеровская область, г. Новокузнецк, Орджоникидзевский район, пер. Кедровый, д. 5.</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йся в связи с отсутствием заявок. Протокол №33 от 14.03.2018г.</w:t>
            </w:r>
          </w:p>
        </w:tc>
      </w:tr>
    </w:tbl>
    <w:p>
      <w:pPr>
        <w:pStyle w:val="Normal"/>
        <w:widowControl w:val="false"/>
        <w:autoSpaceDE w:val="false"/>
        <w:spacing w:lineRule="auto" w:line="240" w:before="120" w:after="120"/>
        <w:rPr/>
      </w:pPr>
      <w:r>
        <w:rPr/>
      </w:r>
    </w:p>
    <w:sectPr>
      <w:headerReference w:type="default" r:id="rId3"/>
      <w:type w:val="nextPage"/>
      <w:pgSz w:w="11906" w:h="16838"/>
      <w:pgMar w:left="1984" w:right="1417"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37:00Z</dcterms:created>
  <dc:creator>Корнилова Елена Александровна</dc:creator>
  <dc:description/>
  <cp:keywords/>
  <dc:language>en-US</dc:language>
  <cp:lastModifiedBy>Корнилова Елена Александровна</cp:lastModifiedBy>
  <dcterms:modified xsi:type="dcterms:W3CDTF">2018-03-19T08:40:00Z</dcterms:modified>
  <cp:revision>7</cp:revision>
  <dc:subject/>
  <dc:title/>
</cp:coreProperties>
</file>