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продаже на аукционе имущества, расположенного по адресу: Кемеровская обл., г. Кемерово, ул. Ракитянского, 81</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w:t>
            </w:r>
          </w:p>
        </w:tc>
      </w:tr>
    </w:tbl>
    <w:p>
      <w:pPr>
        <w:pStyle w:val="Normal"/>
        <w:widowControl w:val="false"/>
        <w:autoSpaceDE w:val="false"/>
        <w:spacing w:lineRule="auto" w:line="240"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КЕМЕРОВСКОЙ ОБЛАСТИ “ФОНД ИМУЩЕСТВА КЕМЕРОВСКОЙ ОБЛАСТ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025, ОБЛ КЕМЕРОВСКАЯ, Г КЕМЕРОВО, УЛ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63-5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Филимонова Екатерина Александровна</w:t>
            </w:r>
          </w:p>
        </w:tc>
      </w:tr>
    </w:tbl>
    <w:p>
      <w:pPr>
        <w:pStyle w:val="Normal"/>
        <w:widowControl w:val="false"/>
        <w:autoSpaceDE w:val="false"/>
        <w:spacing w:lineRule="auto" w:line="240" w:before="300" w:after="300"/>
        <w:rPr/>
      </w:pPr>
      <w:r>
        <w:rPr/>
        <w:t>Условия проведения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2.02.2018 09: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03.2018 15: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 рабочим дням с 9 час. 00 мин. до 15 часов 00 мин. по местному времени по адресу: г. Кемерово, ул. Дарвина, д. 4, каб. 101 (вход с торца), тел. (3842) 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03.2018 11: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Кемерово, ул. Дарвина, д. 4, каб. 222 (зал торгов).</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 марта 2018 г. в 11 час. 00 мин. по местному времени. Место проведения аукциона: г. Кемерово, ул. Дарвина, д. 4, каб. 222 (зал торгов).</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03.2018 05:40</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2</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03.2018 05:38</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r>
    </w:tbl>
    <w:p>
      <w:pPr>
        <w:sectPr>
          <w:headerReference w:type="default" r:id="rId2"/>
          <w:type w:val="nextPage"/>
          <w:pgSz w:w="11906" w:h="16838"/>
          <w:pgMar w:left="1984" w:right="1417" w:gutter="0" w:header="720" w:top="1133" w:footer="0" w:bottom="850"/>
          <w:pgNumType w:fmt="decimal"/>
          <w:formProt w:val="false"/>
          <w:textDirection w:val="lrTb"/>
          <w:docGrid w:type="default" w:linePitch="360" w:charSpace="0"/>
        </w:sectPr>
      </w:pPr>
    </w:p>
    <w:p>
      <w:pPr>
        <w:pStyle w:val="Normal"/>
        <w:widowControl w:val="false"/>
        <w:autoSpaceDE w:val="false"/>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2</w:t>
      </w:r>
    </w:p>
    <w:p>
      <w:pPr>
        <w:pStyle w:val="Normal"/>
        <w:widowControl w:val="false"/>
        <w:autoSpaceDE w:val="false"/>
        <w:spacing w:lineRule="auto" w:line="240" w:before="120" w:after="120"/>
        <w:rPr/>
      </w:pPr>
      <w:r>
        <w:rPr/>
        <w:t>Общая информация по лоту:</w:t>
      </w:r>
    </w:p>
    <w:tbl>
      <w:tblPr>
        <w:tblW w:w="9072" w:type="dxa"/>
        <w:jc w:val="left"/>
        <w:tblInd w:w="0" w:type="dxa"/>
        <w:tblLayout w:type="fixed"/>
        <w:tblCellMar>
          <w:top w:w="0" w:type="dxa"/>
          <w:left w:w="0" w:type="dxa"/>
          <w:bottom w:w="0" w:type="dxa"/>
          <w:right w:w="0" w:type="dxa"/>
        </w:tblCellMar>
      </w:tblPr>
      <w:tblGrid>
        <w:gridCol w:w="3968"/>
        <w:gridCol w:w="5104"/>
      </w:tblGrid>
      <w:tr>
        <w:trPr/>
        <w:tc>
          <w:tcPr>
            <w:tcW w:w="3968" w:type="dxa"/>
            <w:tcBorders/>
          </w:tcPr>
          <w:p>
            <w:pPr>
              <w:pStyle w:val="Normal"/>
              <w:widowControl w:val="false"/>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5104" w:type="dxa"/>
            <w:tcBorders/>
          </w:tcPr>
          <w:p>
            <w:pPr>
              <w:pStyle w:val="Normal"/>
              <w:widowControl w:val="false"/>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Иное</w:t>
            </w:r>
          </w:p>
        </w:tc>
      </w:tr>
      <w:tr>
        <w:trPr/>
        <w:tc>
          <w:tcPr>
            <w:tcW w:w="3968" w:type="dxa"/>
            <w:tcBorders/>
          </w:tcPr>
          <w:p>
            <w:pPr>
              <w:pStyle w:val="Normal"/>
              <w:widowControl w:val="false"/>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5104" w:type="dxa"/>
            <w:tcBorders/>
          </w:tcPr>
          <w:p>
            <w:pPr>
              <w:pStyle w:val="Normal"/>
              <w:widowControl w:val="false"/>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5104" w:type="dxa"/>
            <w:tcBorders/>
          </w:tcPr>
          <w:p>
            <w:pPr>
              <w:pStyle w:val="Normal"/>
              <w:widowControl w:val="false"/>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т 21.09.2017 № 14-2/1515</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кты недвижимости, расположенные по адресу: Кемеровская область, г. Кемерово, ул. Ракитянского, д. 81, в т.ч.: - Здание, назначение: нежилое, 2-этажный, общей площадью 1894,1 кв.м. (инв. .№2-1516/4, лит. А); - Гараж, назначение: нежилое, 2-этажный, общей площадью 272,20 кв.м. (инв. №1516/4, лит. Д, Д1, Д2); - Лаборатория, назначение: нежилое, 1-этажный, общей площадью 132,20 кв.м. (инв. №1516/4, лит. В); - Мастерские, назначение: нежилое, 1-этажный, общей площадью 728,40 кв.м. (инв. №1516/4, лит. Б, Б1), совместно с земельным участком, площадью 16659 кв.м., кадастровый №42:24:0401014:15516, категория: земли населенных пунктов, разрешенное использование: земли, занятые училищами, по адресу: Кемеровская обл., Кемеровский городской округ, г. Кемерово, ул. Ракитянского. На земельном участке с кадастровым №42:24:0401014:15516 размещены: - линейно-кабельное сооружение АТС-64; ПСЭ-36/1,61/1,610 кадастровый (или условный) номер 42:24:0000000:823, адрес (местоположение) объекта: Кемеровская область, г.Кемерово, являющегося собственностью открытого акционерного общества междугородной и международной электрической связи “Ростелеком”; - сети теплоснабжения, Рудничный район г.Кемерово, котельная №35, участок 3 (фрагмент), от ТК-3, протяженностью 30 м., адрес (описание местоположения): Кемеровская область, г.Кемерово, Рудничный район, северо-восточнее комплекса строений №81 по ул. Ракитянского, от ТК-2 до ТК-3, являющейся собственностью города Кемерово. Имущество продается одним лотом.</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 Кемерово г, Ракитянского ул, 8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альное местоположение:</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чальная цена продажи имущества в валюте лот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 308 0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Шаг аукциона в валюте лот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065 4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5104" w:type="dxa"/>
            <w:tcBorders/>
          </w:tcPr>
          <w:p>
            <w:pPr>
              <w:pStyle w:val="Normal"/>
              <w:widowControl w:val="false"/>
              <w:autoSpaceDE w:val="false"/>
              <w:spacing w:lineRule="auto" w:line="240" w:before="0" w:after="120"/>
              <w:rPr/>
            </w:pPr>
            <w:r>
              <w:rPr>
                <w:rFonts w:cs="Times New Roman" w:ascii="Times New Roman" w:hAnsi="Times New Roman"/>
                <w:color w:val="000000"/>
                <w:sz w:val="24"/>
                <w:szCs w:val="24"/>
              </w:rPr>
              <w:t>Для участия в аукционе претенденты представляют следующие документы: - заявка на участие в аукционе; Одновременно с заявкой претенденты представляют следующие документы:Юридические лица: - заверенные копии учредительных документов; -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Предъявляют документ, удостоверяющий личность, и представляют копии всех его листов.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К данным документам (в том числе к каждому тому) также прилагается их опись.Заявка и опись составляются в 2 экз., один из которых, остается у продавца, другой – у претендента.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Указанные документы в части их оформления и содержания должны соответствовать требованиям законодательства Российской Федераци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4 261 6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даток перечисляется, единовременно в валюте Российской Федерации (рубли) на расчетный счет: р/с 40703810326000010060 в КЕМЕРОВСКОЕ ОТДЕЛЕНИЕ № 8615 ПАО СБЕРБАНК, БИК 043207612, ИНН 4205231091, КПП 420501001, к/с 30101810200000000612, получатель: Кузбассфонд и должен поступить не позднее 12.03.2018 г. Назначение платежа: Обеспечение заявки на участие в открытом аукционе (наименование, дата аукциона, № лот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 информацией об имуществе, в том числе с условиями договора купли-продажи имущества, претендентам можно ознакомиться в Кузбассфонде по рабочим дням с 9 час. 00 мин. до 15 час. 00 мин. по местному времени, по адресу: г. Кемерово, ул. Дарвина, д. 4, каб. 101 (вход с торца). Телефоны для справок (3842) 75-32-52, 75-16-4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 имуществ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 участию в аукционе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установленным перечнем. Одно лицо имеет право подать только одну заявку на участие в аукционе (в отношении каждого лота аукциона претендент должен подать отдельную заявку).</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о цене заявляются участниками аукциона путем поднятия карточек в ходе проведения торгов. Победителем аукциона признается участник, номер карточки которого и заявленная им цена были названы аукционистом последними.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Итоги подводятся в день окончания аукцион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 даты подведения итогов аукциона с победителем аукциона заключается договор купли-продаж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5104"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 по продаже имущества, назначенный на 15.11.2017, 22.12.2017, 02.02.2018 признан несостоявшимся.</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8931" w:type="dxa"/>
        <w:jc w:val="left"/>
        <w:tblInd w:w="0" w:type="dxa"/>
        <w:tblLayout w:type="fixed"/>
        <w:tblCellMar>
          <w:top w:w="0" w:type="dxa"/>
          <w:left w:w="0" w:type="dxa"/>
          <w:bottom w:w="0" w:type="dxa"/>
          <w:right w:w="0" w:type="dxa"/>
        </w:tblCellMar>
      </w:tblPr>
      <w:tblGrid>
        <w:gridCol w:w="3968"/>
        <w:gridCol w:w="4963"/>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кты недвижимости, расположенные по адресу: Кемеровская область, г. Кемерово, ул. Ракитянского, д. 81, в т.ч.:- Здание, назначение: нежилое, 2-этажный, общей площадью 1894,1 кв.м. (инв. .№2-1516/4, лит. А); - Гараж, назначение: нежилое, 2-этажный, общей площадью 272,20 кв.м. (инв. №1516/4, лит. Д, Д1, Д2);- Лаборатория, назначение: нежилое, 1-этажный, общей площадью 132,20 кв.м. (инв. №1516/4, лит. В);- Мастерские, назначение: нежилое, 1-этажный, общей площадью 728,40 кв.м. (инв. №1516/4, лит. Б, Б1),совместно с земельным участком, площадью 16659 кв.м., кадастровый №42:24:0401014:15516, категория: земли населенных пунктов, разрешенное использование: земли, занятые училищами, по адресу: Кемеровская обл., Кемеровский городской округ, г. Кемерово, ул. Ракитянского. На земельном участке с кадастровым №42:24:0401014:15516 размещены:- линейно-кабельное сооружение АТС-64; ПСЭ-36/1,61/1,610 кадастровый (или условный) номер 42:24:0000000:823, адрес (местоположение) объекта: Кемеровская область, г.Кемерово, являющегося собственностью открытого акционерного общества междугородной и международной электрической связи “Ростелеком”;- сети теплоснабжения, Рудничный район г.Кемерово, котельная №35, участок 3 (фрагмент), от ТК-3, протяженностью 30 м., адрес (описание местоположения): Кемеровская область, г.Кемерово, Рудничный район, северо-восточнее комплекса строений №81 по ул. Ракитянского, от ТК-2 до ТК-3, являющейся собственностью города Кемерово.Имущество продается одним лотом.</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йся в связи с отсутствием заявок. Протокол №34 от 14.03.2018г.</w:t>
            </w:r>
          </w:p>
        </w:tc>
      </w:tr>
    </w:tbl>
    <w:p>
      <w:pPr>
        <w:pStyle w:val="Normal"/>
        <w:widowControl/>
        <w:bidi w:val="0"/>
        <w:spacing w:lineRule="auto" w:line="276" w:before="0" w:after="200"/>
        <w:rPr/>
      </w:pPr>
      <w:r>
        <w:rPr/>
      </w:r>
    </w:p>
    <w:sectPr>
      <w:headerReference w:type="default" r:id="rId3"/>
      <w:type w:val="nextPage"/>
      <w:pgSz w:w="11906" w:h="16838"/>
      <w:pgMar w:left="1984" w:right="1417"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37:00Z</dcterms:created>
  <dc:creator>Корнилова Елена Александровна</dc:creator>
  <dc:description/>
  <cp:keywords/>
  <dc:language>en-US</dc:language>
  <cp:lastModifiedBy>Корнилова Елена Александровна</cp:lastModifiedBy>
  <dcterms:modified xsi:type="dcterms:W3CDTF">2018-03-19T08:42:00Z</dcterms:modified>
  <cp:revision>8</cp:revision>
  <dc:subject/>
  <dc:title/>
</cp:coreProperties>
</file>