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5 час.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07 » декабря 2018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07 » декабря 2018 г. в 11 час., по адресу: г. Кемерово, ул. Дарвина, 4, 2-й этаж, каб. 222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8 10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6.08.2018 № 14-2/1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Кемерово, ул.Ракитянского, д.81 (3 объекта и земельный участок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2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6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1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11, с даты опубликования информационного сообщения до 15 час. 03.12.2018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8.06.2018, 20.07.2018, признан несостоявшимся. Продажа путем публичного предложения, назначенная на 21.09.2018, 26.10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Кемерово, ул.Ракитянского, д.81 (3 объекта и земельный участок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2 от 05.12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4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2-14T06:13:00Z</dcterms:modified>
  <cp:revision>6</cp:revision>
  <dc:subject/>
  <dc:title/>
</cp:coreProperties>
</file>