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09.07.2018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11» июл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7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07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3.07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18 06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9.03.2018г. № 14-2/35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6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07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2.2018, 16.03.2018 признан несостоявшимся. Продажа путем публичного предложения, назначенная на 27.04.2018, 01.06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7 от 11.07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7-18T04:08:00Z</dcterms:modified>
  <cp:revision>6</cp:revision>
  <dc:subject/>
  <dc:title/>
</cp:coreProperties>
</file>