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019 06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03.2019 № 14-2/43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Кирова пр-кт, 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Ленинск-Кузнецкий, пл. им. Кирова, д. 13а, помещение 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, 19.10.2018, 21.12.2018, 01.02.2019, 15.03.2019, 17.05.2019, 21.06.2019, 26.07.2019, 30.08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: - нежилое помещение, общей пл. 345 кв.м, кадастровый №42:26:0201003:13519, - пожарная металлическая лестниц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4 от 09.10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5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11T07:44:00Z</dcterms:modified>
  <cp:revision>7</cp:revision>
  <dc:subject/>
  <dc:title/>
</cp:coreProperties>
</file>