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ул. Шоссейная, д. </w:t>
      </w:r>
      <w:r>
        <w:rPr/>
        <w:t>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4.2019 № 14-2/4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101002:3175, площадью 5 365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5 от 22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2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7:02:00Z</dcterms:modified>
  <cp:revision>5</cp:revision>
  <dc:subject/>
  <dc:title/>
</cp:coreProperties>
</file>