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Новокузнецк, Кузнецкий район, проезд Защитный, д.20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5 час. 21.01.2019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3» января 2019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5.01.2019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5.01.2019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.2019 11:2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8.05.2018 № 14-2/60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дельно стоящее нежилое здание, общей пл.3077,2 кв.м; -здание склада, общей пл.90,1 кв.м; -здание гаража, общей пл.139,8 кв.м; -земельный участок, пл.16417 кв.м, кадастровый №42:30:0104035:94,по адресу: г.Новокузнецк, Кузнецкий район, проезд Защитный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Защитный проезд,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8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 0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казанном земельном участке размещено имущество, являющееся собственностью ООО “Кузнецктехпроект”: -сооружение электроэнергетики Ф 7-357, кадастровый №42:30:0000000:2901, адрес: г.Новокузнецк, -трансформаторная подстанция №394, кадастровый №42:30:0104035:1303, адрес: г.Новокузнецк, проезд Защитный 20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2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1.01.2019г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30.03.2017, 04.05.2018, признан несостоявшимся. Продажа путем публичного предложения, назначенная на 22.06.2018, 10.08.2018, 21.09.2018, 26.10.2018, 07.12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дельно стоящее нежилое здание, общей пл.3077,2 кв.м; -здание склада, общей пл.90,1 кв.м; -здание гаража, общей пл.139,8 кв.м; -земельный участок, пл.16417 кв.м, кадастровый №42:30:0104035:94,по адресу: г.Новокузнецк, Кузнецкий район, проезд Защитный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6 от 23.01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2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1-28T03:58:00Z</dcterms:modified>
  <cp:revision>6</cp:revision>
  <dc:subject/>
  <dc:title/>
</cp:coreProperties>
</file>