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нформация о продаже на аукционе имущества, расположенного по адресу: Кемеровская обл., г. Юрга, ул. Шоссейная, д. </w:t>
      </w:r>
      <w:r>
        <w:rPr/>
        <w:t>54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1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2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2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.2019 08:1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.2019 08:1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.2019 08:1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.2019 08:0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78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4.10.2019 № 14-2/158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на земельном участке с кадастровым №42:36:0101002:3175, площадью 5 365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Юрга г, Шоссейная ул, Кемеровская область, г.Юрга, ул.Шоссейная, 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Юрга, ул.Шоссейная, 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2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1 0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электронную (отсканированную)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64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3.12.2019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22.11.2019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на земельном участке с кадастровым №42:36:0101002:3175, площадью 5 365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15 от 25.12.2019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2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12-27T09:25:00Z</dcterms:modified>
  <cp:revision>5</cp:revision>
  <dc:subject/>
  <dc:title/>
</cp:coreProperties>
</file>