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ул. Коммунистическая, д. 106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1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1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.2019 06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.2019 06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.2019 06:1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.2019 06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4.10.2019 № 14-2/157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, расположенное по адресу: Кемеровская область, г.Юрга, ул.Коммунистическая, д.106а (10 объектов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Юрга г, Коммунистическая ул, Кемеровская область, г.Юрга, ул.Коммунистическая, д.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Юрга, ул.Коммунистическая, д.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8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2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8.11.2019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, расположенное по адресу: Кемеровская область, г.Юрга, ул.Коммунистическая, д.106а (10 объектов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87 от 20.11.2019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2"/>
      <w:type w:val="nextPage"/>
      <w:pgSz w:w="11906" w:h="16838"/>
      <w:pgMar w:left="851" w:right="848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6:5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12-16T09:12:00Z</dcterms:modified>
  <cp:revision>7</cp:revision>
  <dc:subject/>
  <dc:title/>
</cp:coreProperties>
</file>