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29.07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01.08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848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14-2/89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№42:30:0507022:6, разрешенное использование: под общественную застройку, по адресу: г.Новокузнецк, Орджоникидзевский район, пер.Кедровый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(Орджоникидзевский р-н) пер, г.Новокузнецк, Орджоникидзевский р-н, пер.Кедровый, 5; г.Новокузнецк, ул.Маркшейдерская, 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Орджоникидзевский р-н, пер.Кедровый, 5; г.Новокузнецк, ул.Маркшейдерская, 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2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1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2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7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21.12.2018, 01.02.2019, 04.04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№42:30:0507022:6, разрешенное использование: под общественную застройку, по адресу: г.Новокузнецк, Орджоникидзевский район, пер.Кедровый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3 от 31.07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33:00Z</dcterms:modified>
  <cp:revision>6</cp:revision>
  <dc:subject/>
  <dc:title/>
</cp:coreProperties>
</file>