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679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4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Кемерово, ул.Дарвина 4, 1-й этаж, кабинет 111, с даты опубликования информационного сообщения до 15 час. 21.01.2019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3» января 2019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5.01.2019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25.01.2019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.2019 11:2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6.08.2018 № 14-2/10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гараж, назначение: нежилое, 2-этажный, общей пл.272,20 кв.м, -лаборатория, назначение: нежилое, 1-этажный, общей пл.132,20 кв.м, -мастерские, назначение: нежилое, 1-этажный, общей пл.728,40 кв.м, совместно с земельным участком, пл.6748 кв.м, по адресу: г.Кемерово, ул.Ракитянского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2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63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1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2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с кадастровым №42:24:0401014:15516 размещены: - линейно-кабельное сооружение АТС-64; ПСЭ-36/1,61/1,610 кадастровый №42:24:0000000:823, адрес объекта: г.Кемерово, являющегося собственностью ОАО “Ростелеком”; - сети теплоснабжения, г.Кемерово, котельная №35, участок 3 (фрагмент), от ТК-3, протяженностью 30 м., адрес: г.Кемерово, Рудничный район, северо-восточнее комплекса строений №81 по ул. Ракитянского, от ТК-2 до ТК-3, являющейся собственностью г.Кемеро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1.01.2019г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8.06.2018, 20.07.2018, признан несостоявшимся. Продажа путем публичного предложения, назначенная на 21.09.2018, 26.10.2018, 07.12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82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гараж, назначение: нежилое, 2-этажный, общей пл.272,20 кв.м, -лаборатория, назначение: нежилое, 1-этажный, общей пл.132,20 кв.м, -мастерские, назначение: нежилое, 1-этажный, общей пл.728,40 кв.м, совместно с земельным участком, пл.6748 кв.м, по адресу: г.Кемерово, ул.Ракитянского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5 от 23.01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1417" w:gutter="0" w:header="72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6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1-28T03:55:00Z</dcterms:modified>
  <cp:revision>5</cp:revision>
  <dc:subject/>
  <dc:title/>
</cp:coreProperties>
</file>