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6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 Дата начала приема заявок на участие в торгах – с даты публикации настоящего информационного сообщения на официальном сайте торгов РФ torgi.gov.ru. Дата окончания приема заявок на участие в торгах – 29.07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01.08.2019 по окончании аукциона в электронной форме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19 07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6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5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5:3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5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09" w:right="848" w:gutter="0" w:header="72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ая информация по лоту:</w:t>
      </w:r>
    </w:p>
    <w:p>
      <w:pPr>
        <w:pStyle w:val="Normal"/>
        <w:widowControl w:val="false"/>
        <w:autoSpaceDE w:val="false"/>
        <w:spacing w:lineRule="auto" w:line="240" w:before="30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10065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4.06.2019 №14-2/89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ьно стоящее нежилое здание, общей пл.3077,2 кв.м; -здание склада, общей пл.90,1 кв.м; -здание гаража, общей пл.139,8 кв.м; -земельный участок, пл.16417 кв.м, кадастровый №42:30:0104035:94, по адресу: г.Новокузнецк, Кузнецкий район, проезд Защитный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(Кузнецкий р-н) проезд, г.Новокузнецк, Кузнецкий район, проезд Защитный,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Новокузнецк, Кузнецкий район, проезд Защитный,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5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заверенные копии учредительных документов; 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копии всех листов документа, удостоверяющего личность. 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имущество, являющееся собственностью ООО “Кузнецктехпроект”: -сооружение электроэнергетики Ф 7-357, кадастровый №42:30:0000000:2901, адрес: г.Новокузнецк, -трансформаторная подстанция №394, кадастровый №42:30:0104035:1303, адрес: г.Новокузнецк, проезд Защитный 20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9.07.2019г. Назначение платежа: Обеспечение заявки на участие в торгах (наименование, дата торгов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 Одно лицо имеет право подать только одну заявку на участие в торгах (в отношении каждого лот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ьно стоящее нежилое здание, общей пл.3077,2 кв.м; -здание склада, общей пл.90,1 кв.м; -здание гаража, общей пл.139,8 кв.м; -земельный участок, пл.16417 кв.м, кадастровый №42:30:0104035:94, по адресу: г.Новокузнецк, Кузнецкий район, проезд Защитный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далева Нина Ивановн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1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Суздалева Нина Ивановна. Протокол №48 от 01.08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4:2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8-16T04:45:00Z</dcterms:modified>
  <cp:revision>6</cp:revision>
  <dc:subject/>
  <dc:title/>
</cp:coreProperties>
</file>