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нформация о продаже на аукционе имущества, расположенного по адресу: Кемеровская обл., г. Юрга, пер. Шоссейный, д. </w:t>
      </w:r>
      <w:r>
        <w:rPr/>
        <w:t>2в</w:t>
      </w:r>
    </w:p>
    <w:tbl>
      <w:tblPr>
        <w:tblW w:w="9213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535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065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348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38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6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 Дата начала приема заявок на участие в аукционе – с даты публикации настоящего информационного сообщения на официальном сайте торгов РФ torgi.gov.ru. Дата окончания приема заявок на участие в аукционе – 24.06.2019г. в 15 час. 00 мин. по местному времени продавца имущества (г.Кемерово, GMT +07:00). Электронная торговая площадка отображает время всех процедур согласно часовому поясу г.Москвы (GMT +03:00). Для подачи заявок и участия в продаже в электронной форме претенденты должны зарегистрироваться на электронн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6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июня 2019г. в 11 час. 00 мин. по местному времени продавца имущества (г.Кемерово, GMT +07:00)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июня 2019г. в 11 час. 00 мин. по местному времени продавца имущества (г.Кемерово, GMT +07:00), на электронной торговой площадке sale.zakazrf.ru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sans-serif" w:hAnsi="sans-serif" w:cs="sans-serif"/>
          <w:sz w:val="24"/>
          <w:szCs w:val="24"/>
        </w:rPr>
      </w:pPr>
      <w:r>
        <w:rPr>
          <w:rFonts w:cs="sans-serif" w:ascii="sans-serif" w:hAnsi="sans-serif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.2019 08:1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5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.2019 08:1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.2019 08:1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.2019 08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.2019 08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.2019 08:1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100" w:after="120"/>
        <w:ind w:left="-851" w:hanging="0"/>
        <w:rPr/>
      </w:pPr>
      <w:r>
        <w:rPr/>
        <w:t>Общая информация по лоту:</w:t>
      </w:r>
    </w:p>
    <w:tbl>
      <w:tblPr>
        <w:tblW w:w="978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1.03.2019 № 14-2/29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незавершенного строительства (степень готовности 61%), кадастровый №42:36:0202001:2208, совместно с земельным участком с кадастровым №42:36:0202001:2242, пл.14144 кв.м, по адресу: Кемеровская обл, г.Юрга, пер.Шоссейный, д.2в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Юрга г, Шоссейный пер, 2в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в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50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заверенные копии учредительных документов; 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копии всех листов документа, удостоверяющего личность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К данным документам (в том числе к каждому тому) также прилагается их опись. Указанные документы в части их оформления и содержания должны соответствовать требованиям законодательства Российской Федерации. Претендентом может быть приложена к заявке копия платежного документа с отметкой банка об исполнении, подтверждающая внесение соответствующих денежных средств в качестве задатка. Заявка и все прилагаемые к заявке документы подаются в электронном виде (должны быть отсканированы) в читаемых стандартными средствами операционной системы Windows форматах графических изображений (.JPG, .TIFF, .PDF, .PNG и т.п.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0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4.06.2019г. Назначение платежа: Обеспечение заявки на участие в открытом аукционе (наименование, дата аукциона, № лота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, д.4, каб.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5.2019, признан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498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53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незавершенного строительства (степень готовности 61%), кадастровый №42:36:0202001:2208, совместно с земельным участком с кадастровым №42:36:0202001:2242, пл.14144 кв.м, по адресу: Кемеровская обл, г.Юрга, пер.Шоссейный, д.2в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аукцион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ans-serif">
    <w:altName w:val="Arial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4:4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7-08T04:44:00Z</dcterms:modified>
  <cp:revision>6</cp:revision>
  <dc:subject/>
  <dc:title/>
</cp:coreProperties>
</file>