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Салаир, ул. Больничная 4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9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0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0.2019 07:3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0.2019 07:3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0.2019 07:3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990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6.2019 № 14-2/89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1406 кв.м и земельный участок, пл.4806 кв.м, кадастровый №42:39:0201005:4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Гурьевский р-н, Салаир г, Больничная ул, Кемеровская область, г. Салаир, ул. Больничная, д.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 Салаир, ул. Больничная, д.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4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4.10.2019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проведения аукциона, проводимого в случае если несколько участников подтверждаю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признан несостоявшимся. Продажа путем публичного предложения, назначенная на 01.08.2019, 06.09.2019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1406 кв.м и земельный участок, пл.4806 кв.м, кадастровый №42:39:0201005:4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66 от 16.10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851" w:right="990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1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10-23T07:11:00Z</dcterms:modified>
  <cp:revision>7</cp:revision>
  <dc:subject/>
  <dc:title/>
</cp:coreProperties>
</file>