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г.Новокузнецк, ул.Маркшейдерская 6, пер.Кедровый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9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0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.2019 07:3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.2019 07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.2019 07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990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4.06.2019 № 14-2/89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научное здание, назначение: нежилое, 2-эт., общей пл. 4 254,9 кв.м, учебный корпус №1, назначение: нежилое, 1-эт., общей пл. 1 081,7 кв.м, гараж, назначение: нежилое, 1-эт., общей пл. 86,6 кв.м, совместно с земельным участком, пл. 10 251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Кедровый (Орджоникидзевский р-н) пер, г. Новокузнецк, Орджоникидзевский район, пер. Кедровый, д.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Новокузнецк, Орджоникидзевский район, пер. Кедровый, д.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1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05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 2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1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4.10.2019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31.08.2018, 19.10.2018, 21.12.2018, 01.02.2019, 04.04.2019, признан несостоявшимся. Продажа путем публичного предложения, назначенная на 01.08.2019, 06.09.2019, признана несостоявшейся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240" w:before="300" w:after="300"/>
        <w:ind w:left="-1134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научное здание, назначение: нежилое, 2-эт., общей пл. 4 254,9 кв.м, учебный корпус №1, назначение: нежилое, 1-эт., общей пл. 1 081,7 кв.м, гараж, назначение: нежилое, 1-эт., общей пл. 86,6 кв.м, совместно с земельным участком, пл. 10 251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66 от 16.10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984" w:right="990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1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0-23T07:10:00Z</dcterms:modified>
  <cp:revision>7</cp:revision>
  <dc:subject/>
  <dc:title/>
</cp:coreProperties>
</file>