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Киселевск, ул. Советская, д. 2</w:t>
      </w:r>
      <w:r>
        <w:rPr/>
        <w:t>а, помещение 1.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097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  <w:gridCol w:w="170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02.2019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03.2019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аукционе подаются на электронную торговую площадку sale.zakazrf.ru. Электронная площадка функционирует круглосуточно. Дата начала приема заявок на участие в аукционе – с даты публикации настоящего информационного сообщения на официальном сайте торгов РФ torgi.gov.ru. Дата окончания приема заявок на участие в аукционе – 18.03.2019 г. в 15 час. 00 мин. по местному времени продавца имущества (г.Кемерово, GMT +07:00). Электронная торговая площадка отображает время всех процедур согласно часовому поясу г.Москвы (GMT +03:00). Для подачи заявок и участия в продаже в электронной форме претенденты должны зарегистрироваться на электронной площадке 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03.2019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лощадки, на которой будет проводиться аукцион в электронной форме: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аукциона: г.Кемерово, ул.Дарвина, 4, кааб. 111, по окончании аукциона в электронной форме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3.2019 06:18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709" w:right="1132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104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еще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31.01.2019 № 14-2/11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помещение, расположенное по адресу: Кемеровская область, г.Киселевск, ул.Советская, д.2а, помещение 1, общей площадью 250,7 кв.м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Киселевск г, Советская ул, г.Киселевск, ул.Советская, д.2а, помещение 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иселевск, ул.Советская, д.2а, помещение 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10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 Все прилагаемые к заявке документы подаются в электронном виде (должны быть отсканированы) в читаемых стандартными средствами операционной системы Windows форматах графических изображений (.JPG, .TIFF, .PDF, .PNG и т.п.)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2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18.03.2019 г. Назначение платежа: Обеспечение заявки на участие в открытом аукционе (наименование, дата аукциона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 Кемерово, ул. Дарвина, д. 4, каб. 111. Телефоны для справок (3842) 75-32-52, 75-16-44. Аукционная документация также размещена на официальном сайте Кузбассфонда kuzbassfond.ru, официальном сайте торгов Российской Федерации torgi.gov.ru, на электронной торговой площадке 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, предложивший наиболее высокую цену имуществ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104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помещение, расположенное по адресу: Кемеровская область, г.Киселевск, ул.Советская, д.2а, помещение 1, общей площадью 250,7 кв.м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48 от 20.03.2019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2:58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9-03-25T03:00:00Z</dcterms:modified>
  <cp:revision>4</cp:revision>
  <dc:subject/>
  <dc:title/>
</cp:coreProperties>
</file>