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Новокузнецкий район, в районе поселка Кульчаны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28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8.01.2019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 4, каб.111, тел. (3842) 75-32-52. Дата, время и место определения участников аукциона –30.01.2019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2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2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.2019 08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.2019 08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.2019 06:3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.2019 06:3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движимое имуществ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4.12.2018 №14-2/175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я электропередач ЛЭП 6 кВ, по адресу: Кемеровская обл, Новокузнецкий район, в районе поселка Кульчаны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ий р-н, Кульчаны п, 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1.2019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 Итоги подводятся в день окончания аукциона. Победитель аукциона до заключения договора купли-продажи возмещает расходы за осуществления действий по организации и проведению продажи имущества сверх цены продажи имущества денежные средства в размере: 3% от определенной по результатам аукциона цены продажи за каждый лот (НДС не предусмотрен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я электропередач ЛЭП 6 кВ, по адресу: Кемеровская обл, Новокузнецкий район, в районе поселка Кульчаны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Гермес и К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ООО “Гермес и К”. Протокол №6 от 01.02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0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2-06T04:18:00Z</dcterms:modified>
  <cp:revision>7</cp:revision>
  <dc:subject/>
  <dc:title/>
</cp:coreProperties>
</file>