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0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9 13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9 12:5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9 12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9 12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19 07:3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наименования ло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848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1.10.2019 № 14-2/16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лаир, ул. Больничная, д.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4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1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2.12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94 от 04.12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993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3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16T09:24:00Z</dcterms:modified>
  <cp:revision>7</cp:revision>
  <dc:subject/>
  <dc:title/>
</cp:coreProperties>
</file>