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 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указанных в извещении документов. Одно лицо имеет право подать только одну заявку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5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3.05.2019 в 11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2" w:gutter="0" w:header="720" w:top="7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3.2019 № 14-2/29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ый пер, 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6 от 22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5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47:00Z</dcterms:modified>
  <cp:revision>5</cp:revision>
  <dc:subject/>
  <dc:title/>
</cp:coreProperties>
</file>