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Юрга, ул. Коммунистическая, д. 106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25.02.2019 г. Форма заявки, иная информация об имуществе, купли - продажи размещены на сайте: www.kuzbassfond.ru, www.torgi.gov.ru. Дата определения участников продажи: «27» февраля 2019 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19 08:4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5.04.2018 №14-2/44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Коммунистическая ул, 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6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5.02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2.03.2018, 06.04.2018, признан несостоявшимся. Продажа путем публичного предложения, назначенная на 18.05.2018, 22.06.2018, 10.08.2018, 21.09.2018, 26.10.2018, 07.12.2018, 25.12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контора с гаражом, общей пл.795,9 кв.м; -гараж, общей пл.255,2 кв.м; -гараж для тракторов, общей пл.686,9; -котельная, общей пл.193,3; -ограждение, протяженностью 311 м; -скважина, глубиной 53 м; -склад, общей пл.37,7 кв.м; -склад ГСМ, общей пл.43,1 кв.м; -склад-гостиница, общей пл.394,7 кв.м; совместно с земельным участком, пл.9438 кв.м, кадастровый №42:36:0201003:386, расположенные по адресу: Кемеровская обл, г.Юрга, ул.Коммунистическая 106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5 от 27.02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1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3-05T08:56:00Z</dcterms:modified>
  <cp:revision>5</cp:revision>
  <dc:subject/>
  <dc:title/>
</cp:coreProperties>
</file>