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52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94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6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4.06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6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июня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июня 2019г. в 11 час. 00 мин. по местному времени продавца имущества (г.Кемерово, GMT +07:00), на электронной торговой площадке sale.zakazrf.ru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sans-serif" w:hAnsi="sans-serif" w:cs="sans-serif"/>
          <w:sz w:val="24"/>
          <w:szCs w:val="24"/>
        </w:rPr>
      </w:pPr>
      <w:r>
        <w:rPr>
          <w:rFonts w:cs="sans-serif" w:ascii="sans-serif" w:hAnsi="sans-serif"/>
          <w:sz w:val="24"/>
          <w:szCs w:val="24"/>
        </w:rPr>
      </w:r>
    </w:p>
    <w:tbl>
      <w:tblPr>
        <w:tblW w:w="8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>
          <w:tblHeader w:val="true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5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.2019 08:1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565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ind w:left="-851" w:hanging="0"/>
        <w:rPr/>
      </w:pPr>
      <w:r>
        <w:rPr/>
        <w:t>Общая информация по лоту:</w:t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14-2/3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пл.272,20кв.м; -лаборатория, назначение: нежилое, 1-этажный, пл.132,20кв.м; -мастерские, назначение: нежилое, 1-этажный, пл.728,40кв.м, совместно с земельным участком, пл.6748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заверенные копии учредительных документов; 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копии всех листов документа, удостоверяющего личность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Указанные документы в части их оформления и содержания должны соответствовать требованиям законодательства Российской Федерации. Претендентом может быть приложена к заявке копия платежного документа с отметкой банка об исполнении, подтверждающая внесение соответствующих денежных средств в качестве задатка.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№42:24:0000000:823, адрес объекта: г.Кемерово, являющегося собственностью ОАО “Ростелеком”; - сети теплоснабжения, г.Кемерово, котельная №35, участок 3 (фрагмент), от ТК-3, протяженностью 30 м., адрес: г.Кемерово, Рудничный район, северо-восточнее комплекса строений №81 по ул. Ракитянского, от ТК-2 до ТК-3, являющейся собственностью г.Кемеро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4.06.2019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10490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52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пл.272,20кв.м; -лаборатория, назначение: нежилое, 1-этажный, пл.132,20кв.м; -мастерские, назначение: нежилое, 1-этажный, пл.728,40кв.м, совместно с земельным участком, пл.6748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4:43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7-08T06:35:00Z</dcterms:modified>
  <cp:revision>10</cp:revision>
  <dc:subject/>
  <dc:title/>
</cp:coreProperties>
</file>