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Салаир, ул. Больничная 4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2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1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1, с даты опубликования информационного сообщения до 15 час. 21.01.2019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3» января 2019г. в 13-30 час.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1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5.01.2019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5.01.2019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1.2019 11:2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1.2019 11:2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0" w:after="30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8.05.2018 № 14-2/66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в следующем составе: нежилое здание, общей пл.1406 кв.м и земельный участок, пл.4806 кв.м, расположенные по адресу: Кемеровская обл, г.Салаир, ул.Больничная, д.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Гурьевский р-н, Салаир г, Больничная ул,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6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8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1.01.2019г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и часам, по адресу: г.Кемерово, ул.Дарвина 4, каб.111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0.04.2018, 18.05.2018 признан несостоявшимся. Продажа путем публичного предложения, назначенная на 06.07.2018, 17.08.2018, 26.10.2018, 07.12.2018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в следующем составе: нежилое здание, общей пл.1406 кв.м и земельный участок, пл.4806 кв.м, расположенные по адресу: Кемеровская обл, г.Салаир, ул.Больничная, д.4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4 от 23.01.2019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2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1-28T03:55:00Z</dcterms:modified>
  <cp:revision>7</cp:revision>
  <dc:subject/>
  <dc:title/>
</cp:coreProperties>
</file>