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 14-2/897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Маркшейдерская ул, г. Новокузнецк, Орджоникидзевский район, пер. Кедровый, д.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овокузнецк, Орджоникидзевский район, пер. Кедровый, д.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2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9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приема заявок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21.12.2018, 01.02.2019, 04.04.2019, признан несостоявшимся. Продажа путем публичного предложения, назначенная на 01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научное здание, назначение: нежилое, 2-эт., общей пл. 4 254,9 кв.м, учебный корпус №1, назначение: нежилое, 1-эт., общей пл. 1 081,7 кв.м, гараж, назначение: нежилое, 1-эт., общей пл. 86,6 кв.м, совместно с земельным участком, пл. 10 251 кв.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1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9-09T02:52:00Z</dcterms:modified>
  <cp:revision>7</cp:revision>
  <dc:subject/>
  <dc:title/>
</cp:coreProperties>
</file>