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ул. Шоссейная, д. </w:t>
      </w:r>
      <w:r>
        <w:rPr/>
        <w:t>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98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5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5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5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4.06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5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6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5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июня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5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июня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5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09" w:right="990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53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3.04.2019 № 14-2/4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(два здания), совместно с земельным участком кадастровый №42:36:0101002:3175, пл.5365кв.м, по адресу: Кемеровская обл, г.Юрга, ул.Шоссейная 5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Шоссейная ул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заверенные копии учредительных документов; 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4.06.2019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53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(два здания), совместно с земельным участком кадастровый №42:36:0101002:3175, пл.5365кв.м, по адресу: Кемеровская обл, г.Юрга, ул.Шоссейная 5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13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4:4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7-08T04:47:00Z</dcterms:modified>
  <cp:revision>4</cp:revision>
  <dc:subject/>
  <dc:title/>
</cp:coreProperties>
</file>