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пгт Краснобродский, ул.</w:t>
      </w:r>
      <w:r>
        <w:rPr/>
        <w:t xml:space="preserve"> Краснобродская, д. 29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2019 07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2019 07:4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2.10.2019 № 14-2/163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общая площадь 266,6 кв.м, расположенное по адресу: Кемеровская область, пгт Краснобродский, ул.Краснобродская, д.29 совместно с земельным участко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Краснобродский пгт, Краснобродская ул, 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пгт Краснобродский, ул.Краснобродская, д.2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6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столовой, общая площадь 266,6 кв.м, расположенное по адресу: Кемеровская область, пгт Краснобродский, ул.Краснобродская, д.29 совместно с земельным участко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усенко Игорь Владимиро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с единственным участником: Самусенко Игорь Владимирович. Протокол №214 от 18.12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27T08:51:00Z</dcterms:modified>
  <cp:revision>5</cp:revision>
  <dc:subject/>
  <dc:title/>
</cp:coreProperties>
</file>