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Ленинск-Кузнецкий, пл. им. Кирова, д. 13а, помещение 21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 КЕМЕРОВСКАЯ, Г КЕМЕРОВО, УЛ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вьев Сергей Владимиро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.01.2019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03.2019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ок для участия осуществляется по адресу проведения продажи: г. Кемерово, ул. Дарвина, 4, 1-й этаж, кабинет 111, с даты опубликования информационного сообщения до 15 час. 11.03.2019 г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03.2019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, время, место проведения продажи: «15» марта 2019 г. в 11 час., по адресу: г. Кемерово, ул. Дарвина, 4, 2-й этаж, каб. 222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, время, место проведения продажи: «15» марта 2019 г. в 11 час., по адресу: г. Кемерово, ул. Дарвина, 4, 2-й этаж, каб. 222.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03.2019 11:11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273" w:gutter="0" w:header="720" w:top="113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96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меще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03.05.2018 № 14-2/585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ущество, расположенное по адресу: Кемеровская область, Ленинск – Кузнецкий городской округ, г.Ленинск-Кузнецкий, пл. им. Кирова, д. 13а, помещение 21: - нежилое помещение, общей площадью 345 кв.м, кадастровый номер 42:26:0201003:13519, - пожарная металлическая лестниц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Ленинск-Кузнецкий г, Кирова пр-кт, Кемеровская область, Ленинск – Кузнецкий городской округ, г.Ленинск-Кузнецкий, пл. им. Кирова, д. 13а, помещение 2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, Ленинск – Кузнецкий городской округ, г.Ленинск-Кузнецкий, пл. им. Кирова, д. 13а, помещение 2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656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28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1 4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5 6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заявка установленной формы (2 экз.); б) опись документов (2 экз.); в) для юридических лиц дополнительно: заверенные копии учредительных документов, документ, подтверждающий полномочия руководителя, документ, содержащий сведения о доле РФ, субъекта РФ, муниципалитета в уставном капитале юр.лица; г) для физических лиц: документ, удостоверяющий личность (или копия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31 2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для участия в продаже перечисляется на р/с 40703810326000010060 в КЕМЕРОВСКОЕ ОТДЕЛЕНИЕ №8615 ПАО СБЕРБАНК, БИК 043207612, ИНН 4205231091, КПП 420501001, к/с 30101810200000000612, получатель: Кузбассфонд и должен поступить не позднее 11.03.2019 г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адресу проведения продажи: г. Кемерово, ул. Дарвина, 4, 1-й этаж, кабинет 111, с даты опубликования информационного сообщения до 15 час. 11.03.2019 г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одажи признается лицо, предложившее в ходе торгов наиболее высокую цену за имущество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о результатах продажи подписывается в двух экземплярах в день проведения продажи и является документом, удостоверяющим право победителя на заключение договора купли - продажи не позднее 5 рабочих дней с даты подведения итогов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о продаже имущества, назначенный на 23.03.2018, признан несостоявшимся. Продажа путем публичного предложения, назначенная на 15.06.2018, 27.07.2018, 31.08.2018, 19.10.2018, 21.12.2018, 01.02.2019, признана несостоявшей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104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ущество, расположенное по адресу: Кемеровская область, Ленинск – Кузнецкий городской округ, г.Ленинск-Кузнецкий, пл. им. Кирова, д. 13а, помещение 21:- нежилое помещение, общей площадью 345 кв.м, кадастровый номер 42:26:0201003:13519, - пожарная металлическая лестниц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41 от 13.03.2019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1984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4:57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9-03-25T02:58:00Z</dcterms:modified>
  <cp:revision>4</cp:revision>
  <dc:subject/>
  <dc:title/>
</cp:coreProperties>
</file>