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нформация о продаже на аукционе имущества, расположенного по адресу: Кемеровская обл., г. Юрга, ул. Шоссейная, д. </w:t>
      </w:r>
      <w:r>
        <w:rPr/>
        <w:t>54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67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8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9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9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, время и место начала проведения торгов в электронной форме: «27» сентября 2019 г. в 11 час. 00 мин. по местному времени продавца имущества (г.Кемерово, GMT +07:00), на электронной торговой площадке sale.zakazrf.ru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9.2019 05:4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9.2019 05:4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9.2019 05:4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9.2019 05:4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3</w:t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/>
        <w:t>Общая информация по лоту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67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8.07.2019 № 14-2/99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т №3. Недвижимое имущество, расположенное по адресу: Кемеровская область, г.Юрга, ул.Шоссейная, 54 в следующем составе: - нежилое здание, общей площадью 535,4 кв.м, кадастровый номер 42:36:0101002:2809; - нежилое здание, общей площадью 490,3 кв.м, кадастровый номер 42:36:0101002:2863; - считывающее устройство тепловой энергии “СПТ-941” (теплосчетчик); - земельный участок площадью 5 365 кв.м, кадастровый номер 42:36:0101002:3175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Юрга г, Шоссейная ул, Кемеровская область, г.Юрга, ул.Шоссейная, 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г.Юрга, ул.Шоссейная, 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40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0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4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электронную (отсканированную)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8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3.09.2019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Документация по торгам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проведения аукциона, проводимого в случае если несколько участников подтверждаю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3.05.2019, 28.07.2019, признан несостоявшимся. Продажа путем публичного предложения, назначенная на 16.08.2019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67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т №3. Недвижимое имущество, расположенное по адресу: Кемеровская область, г.Юрга, ул.Шоссейная, 54 в следующем составе:- нежилое здание, общей площадью 535,4 кв.м, кадастровый номер 42:36:0101002:2809;- нежилое здание, общей площадью 490,3 кв.м, кадастровый номер 42:36:0101002:2863;- считывающее устройство тепловой энергии “СПТ-941” (теплосчетчик);- земельный участок площадью 5 365 кв.м, кадастровый номер 42:36:0101002:3175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58 от 25.09.2019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240"/>
        <w:rPr/>
      </w:pPr>
      <w:r>
        <w:rPr/>
      </w:r>
    </w:p>
    <w:sectPr>
      <w:headerReference w:type="default" r:id="rId2"/>
      <w:type w:val="nextPage"/>
      <w:pgSz w:w="11906" w:h="16838"/>
      <w:pgMar w:left="993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0:26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10-11T07:35:00Z</dcterms:modified>
  <cp:revision>6</cp:revision>
  <dc:subject/>
  <dc:title/>
</cp:coreProperties>
</file>