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пер. Шоссейный, д. </w:t>
      </w:r>
      <w:r>
        <w:rPr/>
        <w:t>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0.2019 № 14-2/1579</w:t>
            </w:r>
          </w:p>
        </w:tc>
      </w:tr>
      <w:tr>
        <w:trPr>
          <w:trHeight w:val="1417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Юрга г, Шоссейный пер,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11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5 от 25.12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27T09:24:00Z</dcterms:modified>
  <cp:revision>4</cp:revision>
  <dc:subject/>
  <dc:title/>
</cp:coreProperties>
</file>