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01.04.2019 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4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4.2019 04:4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4.2019 04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02.2019 № 14-2/13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а земельном участке, общей площадью 10 251 кв.м, кадастровый номер № 42:30:0507022:6, по адресу: Кемеровская область, г. Новокузнецк, Орджоникидзевский район, пер. Кедровый, д.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(Орджоникидзевский р-н) пер, Кемеровская область, г. Новокузнецк, Орджоникидзевский район, пер. Кедровый, д.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 Новокузнецк, Орджоникидзевский район, пер. Кедровый, д.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1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5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аукционе претенденты заполняют электронную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1.04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1.08.2018, 19.10.2018, 21.12.2018, 01.02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бъектов на земельном участке, общей площадью 10 251 кв.м, кадастровый номер № 42:30:0507022:6, по адресу: Кемеровская область, г. Новокузнецк, Орджоникидзевский район, пер. Кедровый, д.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58 от 03.04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0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4-10T05:51:00Z</dcterms:modified>
  <cp:revision>6</cp:revision>
  <dc:subject/>
  <dc:title/>
</cp:coreProperties>
</file>