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42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7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9 05:5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993" w:right="848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120"/>
        <w:rPr/>
      </w:pPr>
      <w:r>
        <w:rPr/>
        <w:t>Общая информация по лоту:</w:t>
      </w:r>
    </w:p>
    <w:tbl>
      <w:tblPr>
        <w:tblW w:w="992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3.2019 № 14-2/34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26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3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продаже имущества на торгах претенденты прикладывают электронную (отсканированную) форму заявки с приложением электронных документов в соответствии с перечнем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: - линейно-кабельное сооружение АТС-64; ПСЭ-36/1,61/1,610 кадастровый (или условный) номер 42:24:0000000:823, адрес (местоположение) объекта: Кемеровская область, г.Кемерово, - сети теплоснабжения, Рудничный район г.Кемерово, котельная №35, участок 3 (фрагмент), от ТК-3, протяженностью 30 м, адрес (описание местоположения): Кемеровская область, г.Кемерово, Рудничный район, северо-восточнее комплекса строений №81 по ул. Ракитянского, от ТК-2 до ТК-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5 2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9.07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 Аукцион, на участие в котором не было подано заявок, либо участие, в котором принял только один участник, либо ни один из претендентов не признан участником аукциона, признается несостоявшим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23.05.2019, 28.06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ind w:left="-993" w:hanging="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970" w:type="dxa"/>
        <w:jc w:val="left"/>
        <w:tblInd w:w="-10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600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60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расположенные по адресу: Кемеровская область, г.Кемерово, ул.Ракитянского, д.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60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60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60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127 от 31.07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4:3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8-16T04:38:00Z</dcterms:modified>
  <cp:revision>5</cp:revision>
  <dc:subject/>
  <dc:title/>
</cp:coreProperties>
</file>