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9351" w:type="dxa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1134"/>
        <w:gridCol w:w="4535"/>
        <w:gridCol w:w="428"/>
      </w:tblGrid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6.2019 09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7.2019 15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22.07.2019 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7.2019 11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7.2019 11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60" w:after="120"/>
        <w:ind w:left="-113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ая информация по лоту:</w:t>
      </w:r>
    </w:p>
    <w:tbl>
      <w:tblPr>
        <w:tblW w:w="1034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3.2019 № 14-2/43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 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ирова пр-кт, г.Ленинск-Кузнецкий, пл. им. Кирова, д. 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Ленинск-Кузнецкий, пл. им. Кирова, д. 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2.07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, 21.12.2018, 01.02.2019, 15.03.2019, 17.05.2019, 21.06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15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5T10:00:00Z</dcterms:modified>
  <cp:revision>4</cp:revision>
  <dc:subject/>
  <dc:title/>
</cp:coreProperties>
</file>