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/>
        <w:t>Информация о продаже на аукционе имущества, расположенного по адресу: Кемеровская обл., г. Анжеро-Судженск, ул. Мира, д. 2, пом. 22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81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  <w:gridCol w:w="1136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56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4.2019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56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5.2019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56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торгах подаются на электронную торговую площадку sale.zakazrf.ru. Электронная площадка функционирует круглосуточно. Дата начала приема заявок на участие в торгах – с даты публикации настоящего информационного сообщения на официальном сайте торгов РФ torgi.gov.ru. Дата окончания приема заявок на участие в торгах – 13.05.2019г. в 15 час. 00 мин. по местному времени продавца имущества (г.Кемерово, GMT +07:00). Электронная торговая площадка отображает время всех процедур согласно часовому поясу г.Москвы (GMT +03:00). Для подачи заявок и участия в продаже в электронной форме претенденты должны зарегистрироваться на электронной площадке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56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5.2019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56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аукцион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56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111, 17.05.2019 по окончании аукциона в электронной форме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5.2019 05:4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5.2019 12:07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5.2019 11:48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 опубликованы участники по лоту №1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851" w:right="1417" w:gutter="0" w:header="720" w:top="85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95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еще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01.02.2019 №14-2/13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, пл.121,9 кв.м, кадастровый №42:20:0101047:1340, по адресу: Кемеровская обл, г.Анжеро-Судженск, ул.Мира, д.2, пом.22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Кемерово г, Мира ул, д.2, пом.2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2, пом.2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34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7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 Все прилагаемые к заявке документы подаются в электронном виде (должны быть отсканированы) в читаемых стандартными средствами операционной системы Windows форматах графических изображений (.JPG, .TIFF, .PDF, .PNG и т.п.)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 8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13.05.2019г. Назначение платежа: Обеспечение заявки на участие в торгах (наименование, дата торгов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Кемерово, ул.Дарвина, д.4, каб.111. Телефоны для справок (3842) 75-32-52, 75-16-44. Аукционная документация также размещена на официальном сайте Кузбассфонда kuzbassfond.ru, официальном сайте торгов Российской Федерации torgi.gov.ru, на электронной торговой площадке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аукционе допускаются физические и юридические лица, которые в соответствии со ст.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аукционе и представившие документы в соответствии с установленным перечнем. Одно лицо имеет право подать только одну заявку на участие в аукционе (в отношении каждого лота аукциона претендент должен подать отдельную заявку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, предложивший наиболее высокую цену имуществ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, назначенный на 05.04.2019, признан несостоявшимс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81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, пл.121,9 кв.м, кадастровый №42:20:0101047:1340, по адресу: Кемеровская обл, г.Анжеро-Судженск, ул.Мира, д.2, пом.22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тняков Константин Николаевич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4 0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н Кутняков Константин Николаевич. Протокол №30 от 17.05.2019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rPr/>
      </w:pPr>
      <w:r>
        <w:rPr/>
      </w:r>
    </w:p>
    <w:sectPr>
      <w:headerReference w:type="default" r:id="rId3"/>
      <w:type w:val="nextPage"/>
      <w:pgSz w:w="11906" w:h="16838"/>
      <w:pgMar w:left="851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5:00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9-06-04T06:36:00Z</dcterms:modified>
  <cp:revision>8</cp:revision>
  <dc:subject/>
  <dc:title/>
</cp:coreProperties>
</file>