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пер. Шоссейный, д. </w:t>
      </w:r>
      <w:r>
        <w:rPr/>
        <w:t>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и место начала проведения торгов в электронной форме: «27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 14-2/9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2. Объект незавершенного строительства (степень готовности 61%) , кадастровый № 42:36:0202001:2208, совместно с земельным участком с кадастровым номером 42:36:0202001:2242, площадью 14 144 кв.м, расположенные по адресу: Кемеровская область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ый пер,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9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7.2019, признан несостоявшимся. Продажа путем публичного предложения, назначенная на 16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2. Объект незавершенного строительства (степень готовности 61%) , кадастровый № 42:36:0202001:2208, совместно с земельным участком с кадастровым номером 42:36:0202001:2242, площадью 14 144 кв.м, расположенные по адресу: Кемеровская область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8 от 25.09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11T07:32:00Z</dcterms:modified>
  <cp:revision>7</cp:revision>
  <dc:subject/>
  <dc:title/>
</cp:coreProperties>
</file>