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0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23.05.2019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2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14-2/34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 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№42:30:0000000:2901, адрес: г.Новокузнецк, -трансформаторная подстанция №394, кадастровый №42:30:0104035:1303, адрес: г.Новокузнецк, проезд Защитный 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 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 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3 от 22.05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59:00Z</dcterms:modified>
  <cp:revision>11</cp:revision>
  <dc:subject/>
  <dc:title/>
</cp:coreProperties>
</file>