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9 08:0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990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60" w:after="300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ая информация по лоту:</w:t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5.10.2019 № 14-2/159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 - Кузбасс обл, Ленинск-Кузнецкий г, Кирова пр-кт, 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12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2.11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15 от 25.12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2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2-27T09:22:00Z</dcterms:modified>
  <cp:revision>5</cp:revision>
  <dc:subject/>
  <dc:title/>
</cp:coreProperties>
</file>