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пер. Шоссейный, д. </w:t>
      </w:r>
      <w:r>
        <w:rPr/>
        <w:t>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4.10.2019 № 14-2/157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совместно с земельным участком, расположенные по адресу: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ый пер,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11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совместно с земельным участком, расположенные по адресу: Кемеровская область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7 от 20.11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2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13:00Z</dcterms:modified>
  <cp:revision>7</cp:revision>
  <dc:subject/>
  <dc:title/>
</cp:coreProperties>
</file>