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Салаир, ул. Больничная 4а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5 час. 25.02.2019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7» февраля 2019г. в 13-30 час.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3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3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.2019 08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.2019 08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5.2018 № 14-2/66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нежилое здание, общей пл.1406 кв.м и земельный участок, пл.4806 кв.м, расположенные по адресу: Кемеровская обл, г.Салаир, ул.Больничная, д.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урьевский р-н, Салаир г, Больничная ул, 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идического лица; г) для физических лиц: копия документа, удостоверяющего личность (все страницы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5.02.2019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18.05.2018 признан несостоявшимся. Продажа путем публичного предложения, назначенная на 06.07.2018, 17.08.2018, 26.10.2018, 07.12.2018, 25.12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 в следующем составе: нежилое здание, общей пл.1406 кв.м и земельный участок, пл.4806 кв.м, расположенные по адресу: Кемеровская обл, г.Салаир, ул.Больничная, д.4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8 от 27.02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2:5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3-05T08:58:00Z</dcterms:modified>
  <cp:revision>7</cp:revision>
  <dc:subject/>
  <dc:title/>
</cp:coreProperties>
</file>