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23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70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6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 Дата начала приема заявок на участие в торгах – с даты публикации настоящего информационного сообщения на официальном сайте торгов РФ torgi.gov.ru. Дата окончания приема заявок на участие в торгах – 29.07.2019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111, 01.08.2019 по окончании аукциона в электронной форме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8.2019 07:3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06:1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05:4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05:3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05:3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09" w:right="848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4.06.2019 №14-2/895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 общей пл.4310,3 кв.м, 3-этажное, совместно с земельным участком, пл.8158 кв.м, кадастровый №42:24:0101015:444, расположенное по адресу: г.Кемерово, ул.Тайшетская, д.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Тайшетская ул, г.Кемерово, ул.Тайшетская, д.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Тайшетская, д.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21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60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 02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 1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заверенные копии учредительных документов; 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копии всех листов документа, удостоверяющего личность. 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Windows форматах графических изображений (.JPG, .TIFF, .PDF, .PNG и т.п.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4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9.07.2019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 4, каб.111. Телефоны для справок (3842) 75-32-52, 75-16-44. Документация по торгам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торгах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торгах и представившие документы в соответствии с установленным перечнем. Одно лицо имеет право подать только одну заявку на участие в торгах (в отношении каждого лот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торгов с победителем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 общей пл.4310,3 кв.м, 3-этажное, совместно с земельным участком, пл.8158 кв.м, кадастровый №42:24:0101015:444, расположенное по адресу: г.Кемерово, ул.Тайшетская, д.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25 от 31.07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4:2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8-16T04:43:00Z</dcterms:modified>
  <cp:revision>6</cp:revision>
  <dc:subject/>
  <dc:title/>
</cp:coreProperties>
</file>