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я о продаже на аукционе имущества, расположенного по адресу: Кемеровская обл., г. Юрга, пер. Шоссейный, д. </w:t>
      </w:r>
      <w:r>
        <w:rPr/>
        <w:t>2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7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9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5"/>
        <w:gridCol w:w="993"/>
        <w:gridCol w:w="4535"/>
        <w:gridCol w:w="569"/>
      </w:tblGrid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7.2019 09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8.2019 15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 Дата окончания приема заявок на участие в торгах – 12.08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9 11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августа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16.08.2019 по окончании аукциона в электронной форм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8.07.2019 №14-2/99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, по адресу: Кемеровская обл, г.Юрга, пер.Шоссейный, д.2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Юрга г, Шоссейный пер, Кемеровская обл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.Юрга, пер.Шоссейный, д.2в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5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2.08.2019г. Назначение платежа: Обеспечение заявки на участие в торгах (наименование, дата торгов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 Одно лицо имеет право подать только одну заявку на участие в торгах (в отношении каждого лота претендент должен подать отдельную заявку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28.07.2019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незавершенного строительства (степень готовности 61%), кадастровый №42:36:0202001:2208, совместно с земельным участком с кадастровым №42:36:0202001:2242, пл.14144 кв.м, по адресу: Кемеровская обл, г.Юрга, пер.Шоссейный, д.2в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2 от 14.08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851" w:right="990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4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8-16T07:15:00Z</dcterms:modified>
  <cp:revision>9</cp:revision>
  <dc:subject/>
  <dc:title/>
</cp:coreProperties>
</file>