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Тайшетская, 1а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5 час. 25.02.2019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7» февраля 2019г. в 13-30 час.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19 08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19 08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8.05.2018 № 14-2/66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Тайшетская ул, 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идического лица; г) для физических лиц: копия документа, удостоверяющего личность (все страницы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5.02.2019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0.04.2018, 18.05.2018 признан несостоявшимся. Продажа путем публичного предложения, назначенная на 06.07.2018, 17.08.2018, 26.10.2018, 07.12.2018, 25.12.2018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Дома культуры общей пл.4310,3 кв.м, 3-этажное, совместно с земельным участком, пл.8158 кв.м, кадастровый №42:24:0101015:444, расположенное по адресу: Кемеровская обл, г.Кемерово, ул.Тайшетская, д.1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7 от 27.02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5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3-05T08:59:00Z</dcterms:modified>
  <cp:revision>7</cp:revision>
  <dc:subject/>
  <dc:title/>
</cp:coreProperties>
</file>