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, Новокузнецкий район, в районе поселка Кульчаны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2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1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начала приема заявок на участие в аукционе – с даты публикации настоящего информационного сообщения. Дата окончания приема заявок на участие в аукционе – 28.01.2019г. в 15 час. 00 мин. по местному времени. Время и место приема заявок - по рабочим дням с 9 час. 00 мин. до 15 часов 00 мин. по местному времени по адресу: г.Кемерово, ул.Дарвина 4, каб.111, тел. (3842) 75-32-52. Дата, время и место определения участников аукциона –30.01.2019г. в 16 час. 00 мин. по местному времени по адресу: г.Кемерово, ул.Дарвина 4, каб.11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2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1.02.2019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1.02.2019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2.2019 08:10</w:t>
            </w:r>
          </w:p>
        </w:tc>
        <w:tc>
          <w:tcPr>
            <w:tcW w:w="4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2.2019 08:09</w:t>
            </w:r>
          </w:p>
        </w:tc>
        <w:tc>
          <w:tcPr>
            <w:tcW w:w="4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01.2019 06:38</w:t>
            </w:r>
          </w:p>
        </w:tc>
        <w:tc>
          <w:tcPr>
            <w:tcW w:w="4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01.2019 06:35</w:t>
            </w:r>
          </w:p>
        </w:tc>
        <w:tc>
          <w:tcPr>
            <w:tcW w:w="4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е движимое имущество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4.12.2018 №14-2/175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ая трансформаторная подстанция КТП №69, по адресу: Кемеровская обл, Новокузнецкий район, в районе поселка Кульчаны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Новокузнецкий р-н, Кульчаны п, 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8.01.2019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и часам, по адресу: г.Кемерово, ул.Дарвина 4, каб.111. Телефоны для справок (3842) 75-32-52, 75-16-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по цене заявляются участниками аукциона путем поднятия карточек в ходе проведения торгов. Победителем аукциона признается участник, номер карточки которого и заявленная им цена были названы аукционистом последними. Аукцион, на участие в котором не было подано заявок, либо участие, в котором принял только один участник, либо ни один из претендентов не признан участником аукциона, признается несостоявшимся. Итоги подводятся в день окончания аукциона. Победитель аукциона до заключения договора купли-продажи возмещает расходы за осуществления действий по организации и проведению продажи имущества сверх цены продажи имущества денежные средства в размере: 3% от определенной по результатам аукциона цены продажи за каждый лот (НДС не предусмотрен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ая трансформаторная подстанция КТП №69, по адресу: Кемеровская обл, Новокузнецкий район, в районе поселка Кульчаны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“Гермес и К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н ООО “Гермес и К”. Протокол №5 от 01.02.2019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3:03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02-06T04:16:00Z</dcterms:modified>
  <cp:revision>7</cp:revision>
  <dc:subject/>
  <dc:title/>
</cp:coreProperties>
</file>