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5 час. 21.01.2019г. Форма заявки, иная информация об имуществе, купли - продажи размещены на сайте: www.kuzbassfond.ru, www.torgi.gov.ru. Дата определения участников продажи: «23» января 2019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1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1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19 11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5.04.2018 №14-2/4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1.01.2019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3.2018, 06.04.2018, признан несостоявшимся. Продажа путем публичного предложения, назначенная на 18.05.2018, 22.06.2018, 10.08.2018, 21.09.2018, 26.10.2018, 07.12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7 от 23.01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3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1-28T03:53:00Z</dcterms:modified>
  <cp:revision>6</cp:revision>
  <dc:subject/>
  <dc:title/>
</cp:coreProperties>
</file>