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Яйский район, пос. Турат, ул. Веселая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АСТЬ КЕМЕРОВСКАЯ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9.2019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0.2019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аукционе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10.2019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аукцион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аукциона: г.Кемерово, ул.Дарвина, 4, каб. 111, по окончании аукциона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10.2019 06:4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640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672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26.07.2019 № 14-2/11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, расположенные по адресу: Кемеровская область, Яйский район, пос.Турат, ул.Веселая, в т.ч.: - здание столовой, общей площадью 93 кв.м, кадастровый номер 42:18:0112006:319; - здание дачи, общей площадью 340,6 кв.м, кадастровый номер 42:18:0112006:320; - земельный участок, площадью 6 383кв.м, кадастровый №42:18:0112006:17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Яйский р-н, Турат п, Веселая ул, Кемеровская область, Яйский район, пос.Турат, ул.Весела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, Яйский район, пос.Турат, ул.Весела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69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 4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 8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21.10.2019 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 Кемерово, ул. Дарвина, д. 4, каб. 111. Телефоны для справок (3842) 75-32-52, 75-16-44. Аукционная документация также размещена на официальном сайте Кузбассфонда kuzbassfond.ru, официальном сайте торгов Российской Федерации torgi.gov.ru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аукционе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, предложивший наиболее высокую цену имуществ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, назначенный на 19.09.2019, признан несостоявшим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782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7"/>
        <w:gridCol w:w="851"/>
        <w:gridCol w:w="5530"/>
        <w:gridCol w:w="284"/>
      </w:tblGrid>
      <w:tr>
        <w:trPr/>
        <w:tc>
          <w:tcPr>
            <w:tcW w:w="31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66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, расположенные по адресу: Кемеровская область, Яйский район, пос.Турат, ул.Веселая, в т.ч.:- здание столовой, общей площадью 93 кв.м, кадастровый номер 42:18:0112006:319;- здание дачи, общей площадью 340,6 кв.м, кадастровый номер 42:18:0112006:320;- земельный участок, площадью 6 383кв.м, кадастровый №42:18:0112006:17.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666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666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71 от 23.10.2019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7:14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9-10-29T04:44:00Z</dcterms:modified>
  <cp:revision>7</cp:revision>
  <dc:subject/>
  <dc:title/>
</cp:coreProperties>
</file>