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278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20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8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23.05.2019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6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5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19 08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2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4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0.05.2019 г. Назначение платежа: Обеспечение заявки на участие в открытом аукционе (наименование, дата аукциона, № лота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83 от 22.05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2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49:00Z</dcterms:modified>
  <cp:revision>9</cp:revision>
  <dc:subject/>
  <dc:title/>
</cp:coreProperties>
</file>