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2"/>
        <w:gridCol w:w="426"/>
        <w:gridCol w:w="4535"/>
        <w:gridCol w:w="1136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7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июня 2019г. в 11 час. 00 мин. по местному времени продавца имущества (г.Кемерово, GMT +07:00), на электронной торговой площадке sale.zakazrf.ru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июня 2019г. в 11 час. 00 мин. по местному времени продавца имущества (г.Кемерово, GMT +07:00), на электронной торговой площадке sale.zakazrf.ru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6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0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0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3.2019 №14-2/4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, кадастровый №42:26:0201003:13519 и пожарная металлическая лестница, по адресу: Кемеровская обл, г.Ленинск-Кузнецкий, пл. им. Кирова, д.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7.06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15.03.2019, 17.05.2019, признана несостоявшей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, кадастровый №42:26:0201003:13519 и пожарная металлическая лестница, по адресу: Кемеровская обл, г.Ленинск-Кузнецкий, пл. им. Кирова, д.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560" w:right="141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0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4:34:00Z</dcterms:modified>
  <cp:revision>4</cp:revision>
  <dc:subject/>
  <dc:title/>
</cp:coreProperties>
</file>