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продаже на аукционе имущества, расположенного по адресу: Кемеровская обл., г. Кемерово, ул. Ракитянского, 8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ок для участия осуществляется по адресу проведения продажи: г. Кемерово, ул. Дарвина, 4, 1-й этаж, кабинет 111, с даты опубликования информационного сообщения до 15 час. 25.02.2019 г. Форма заявки, иная информация об имуществе, договор о задатке, купли - продажи размещены на сайте: www.kuzbassfond.ru, www.torgi.gov.ru. Дата определения участников продажи: «27» февраля 2019 г. в 13:30 час, по адресу проведения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3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19 08:41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6.08.2018 № 14-2/1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Ракитянского ул,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7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нимальная це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63 5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175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понижения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заявка установленной формы (2 экз.); б) опись документов (2 экз.); в) для юридических лиц дополнительно: заверенные копии учредительных документов, документ, подтверждающий полномочия руководителя, документ, содержащий сведения о доле РФ, субъекта РФ, муниципалитета в уставном капитале юр.лица; г) для физических лиц: документ, удостоверяющий личность (или копия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емельном участке с кадастровым №42:24:0401014:15516 размещены: - линейно-кабельное сооружение АТС-64; ПСЭ-36/1,61/1,610 кадастровый №42:24:0000000:823, адрес объекта: г.Кемерово, являющегося собственностью ОАО “Ростелеком”; - сети теплоснабжения, г.Кемерово, котельная №35, участок 3 (фрагмент), от ТК-3, протяженностью 30 м., адрес: г.Кемерово, Рудничный район, северо-восточнее комплекса строений №81 по ул. Ракитянского, от ТК-2 до ТК-3, являющейся собственностью г.Кемеро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 4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для участия в продаже перечисляется на р/с 40703810326000010060 в КЕМЕРОВСКОЕ ОТДЕЛЕНИЕ №8615 ПАО СБЕРБАНК, БИК 043207612, ИНН 4205231091, КПП 420501001, к/с 30101810200000000612, получатель: Кузбассфонд и должен поступить не позднее 25.02.2019 г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и часам, по адресу: г.Кемерово, ул.Дарвина 4, каб.111. Телефоны для справок (3842) 75-32-52, 75-16-4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продаже допускаются физические и юридические лица, признаваемые покупателями в соответствии со ст. 5 ФЗ «О приватизации...», своевременно подавшие заявку, надлежаще оформленные документы и обеспечившие поступление задатка на счет Кузбассфон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одажи признается лицо, предложившее в ходе торгов наиболее высокую цену за имущество. Уведомление о признании участника продажи победителем выдается победителю под расписку в день подведения итогов продажи посредством публичного предложени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 результатах продажи подписывается в двух экземплярах в день проведения продажи и является документом, удостоверяющим право победителя на заключение договора купли - продажи не позднее 5 рабочих дней с даты подведения итогов 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 по продаже имущества, назначенный на 08.06.2018, 20.07.2018, признан несостоявшимся. Продажа путем публичного предложения, назначенная на 21.09.2018, 26.10.2018, 07.12.2018, 25.12.2018, признана несостоявшей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: -гараж, назначение: нежилое, 2-этажный, общей пл.272,20 кв.м, -лаборатория, назначение: нежилое, 1-этажный, общей пл.132,20 кв.м, -мастерские, назначение: нежилое, 1-этажный, общей пл.728,40 кв.м, совместно с земельным участком, пл.6748 кв.м, по адресу: г.Кемерово, ул.Ракитянского 8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36 от 27.02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19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3-05T08:57:00Z</dcterms:modified>
  <cp:revision>5</cp:revision>
  <dc:subject/>
  <dc:title/>
</cp:coreProperties>
</file>