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Кемерово, ул. Тайшетская, 1а</w:t>
      </w:r>
    </w:p>
    <w:tbl>
      <w:tblPr>
        <w:tblW w:w="864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0"/>
        <w:gridCol w:w="4535"/>
      </w:tblGrid>
      <w:tr>
        <w:trPr/>
        <w:tc>
          <w:tcPr>
            <w:tcW w:w="41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81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  <w:gridCol w:w="1420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8.2019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09.2019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продажа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9.2019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06» сентября 2019 г. в 11 час. 00 мин. по местному времени продавца имущества (г.Кемерово, GMT +07:00), на электронной торговой площадке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продажи: г.Кемерово, ул.Дарвина, 4, каб. 111, по окончании торгов в электронной форм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09.2019 12:1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09.2019 12:12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09.2019 12:11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993" w:right="848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2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24.06.2019 № 14-2/89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Дома культуры, пл.4310,3 кв.м, 3-эт. и земельный участок, пл.8158 кв.м, кадастровый №42:24:0101015:44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Кемерово г, Тайшетская ул, г. Кемерово, ул. Тайшетская, д. 1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Кемерово, ул. Тайшетская, д. 1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21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60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 025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2 1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4 2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02.09.2019 г. Назначение платежа: Обеспечение заявки на участие в торгах (наименование, дата торгов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ериод приема заявок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: - который подтвердил цену первоначального предложения или цену предложения, сложившуюся на соответствующем “шаге понижения”, при отсутствии предложений других участников,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торгов с победителем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23.05.2019, признан несостоявшимся. Продажа путем публичного предложения, назначенная на 01.08.2019,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67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Дома культуры, пл.4310,3 кв.м, 3-эт. и земельный участок, пл.8158 кв.м, кадастровый №42:24:0101015:44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знать торги несостоявшими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60" w:after="300"/>
        <w:rPr/>
      </w:pPr>
      <w:r>
        <w:rPr/>
      </w:r>
    </w:p>
    <w:sectPr>
      <w:headerReference w:type="default" r:id="rId3"/>
      <w:type w:val="nextPage"/>
      <w:pgSz w:w="11906" w:h="16838"/>
      <w:pgMar w:left="993" w:right="848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0:13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9-09-09T03:01:00Z</dcterms:modified>
  <cp:revision>7</cp:revision>
  <dc:subject/>
  <dc:title/>
</cp:coreProperties>
</file>