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Юрга, ул. Коммунистическая, д. 106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99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5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4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5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5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5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 Дата начала приема заявок на участие в аукционе – с даты публикации настоящего информационного сообщения на официальном сайте торгов РФ torgi.gov.ru. Дата окончания приема заявок на участие в аукционе – 20.05.2019 г. в 15 час. 00 мин. по местному времени продавца имущества (г.Кемерово, GMT +07:00). Электронная торговая площадка отображает время всех процедур согласно часовому поясу г.Москвы (GMT +03:00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5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5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5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9 08:3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990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ind w:left="-567" w:hanging="0"/>
        <w:rPr/>
      </w:pPr>
      <w:r>
        <w:rPr/>
        <w:t>Общая информация по лоту:</w:t>
      </w:r>
    </w:p>
    <w:tbl>
      <w:tblPr>
        <w:tblW w:w="963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3.04.2019 № 14-2/44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, расположенное по адресу: Кемеровская область, г.Юрга, ул.Коммунистическая, д.10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Юрга г, Коммунистическая ул, г.Юрга, ул.Коммунистическая, д.10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Юрга, ул.Коммунистическая, д.10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0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2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0.05.2019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определения победителей: Победителем признается участник, предложивший наиболее высокую цену имущества. Аукцион, на участие в котором не было подано заявок, либо ни один из претендентов не признан участником аукциона, признается несостоявшимс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, расположенное по адресу: Кемеровская область, г.Юрга, ул.Коммунистическая, д.10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87 от 22.05.2019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418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44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6-04T06:43:00Z</dcterms:modified>
  <cp:revision>5</cp:revision>
  <dc:subject/>
  <dc:title/>
</cp:coreProperties>
</file>