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Яйский район, пос. Турат, ул. Веселая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42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0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2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2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2.2019 06:5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990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8.10.2019 № 14-2/166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ачи, пл.340,6 кв.м и здание столовой, пл.93 кв.м, совместно с земельным участком, пл.6383 кв.м, кадастровый №42:18:0112006:1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Яйский р-н, Турат п, Веселая ул, Кемеровская область, Яйский район, пос.Турат, ул.Весела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Яйский район, пос.Турат, ул.Весела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69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34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 7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 9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09.12.2019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Документация по торгам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проведения аукциона, проводимого в случае если несколько участников подтверждаю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19.09.2019, 25.10.2019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ачи, пл.340,6 кв.м и здание столовой, пл.93 кв.м, совместно с земельным участком, пл.6383 кв.м, кадастровый №42:18:0112006:1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05 от 11.12.2019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851" w:right="990" w:gutter="0" w:header="72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4:40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12-16T09:29:00Z</dcterms:modified>
  <cp:revision>5</cp:revision>
  <dc:subject/>
  <dc:title/>
</cp:coreProperties>
</file>