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6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4535"/>
      </w:tblGrid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9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9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06» сентября 2019 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.2019 12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.2019 12:1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.2019 12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848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6.2019 № 14-2/896 (лот №3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урьевский р-н, Салаир г, Больничная ул, Кемеровская область, г. Салаир, ул. Больничная, д. 4а;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 Салаир, ул. Больничная, д. 4а;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4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2.09.2019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ериод приема заявок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признан несостоявшимся. Продажа путем публичного предложения, назначенная на 01.08.2019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пл.1406 кв.м и земельный участок, пл.4806 кв.м, кадастровый №42:39:0201005:4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торги несостоявшимис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993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1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9-09T02:55:00Z</dcterms:modified>
  <cp:revision>7</cp:revision>
  <dc:subject/>
  <dc:title/>
</cp:coreProperties>
</file>