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 и место начала проведения торгов в электронной форме: «27» сентября 2019 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 14-2/99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1. Недвижимое имущество, расположенное по адресу: Кемеровская область, г.Юрга, ул.Коммунистическая, д.106а: - гараж, общей площадью 255,2 кв.м, кадастровый номер 42:36:0201003:1570; - гараж для тракторов, общей площадью 686,9 кв.м, кадастровый номер 42:36:0201003:1571; - контора с гаражом, общей площадью 795,9 кв.м, кадастровый номер 42:36:0201003:1569; - котельная, общей площадью 193,3 кв.м, кадастровый номер 42:36:0201003:1566; - ограждение, протяженностью 311 м, кадастровый номер 42:36:0201003:1779; - скважина, глубиной 53 м, кадастровый номер 42:36:0201003:1782; - склад, общей площадью 37,7 кв.м, кадастровый номер 42:36:0201003:1568; - склад ГСМ, общей площадью 43,1 кв.м, кадастровый номер 42:36:0201003:1567; - склад - гостиница, общей площадью 394,7 кв.м, кадастровый номер 42:36:0201003:1565; - земельный участок площадью 9438 кв.м, кадастровый номер 42:36:0201003:386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9.2019 г. Назначение платежа: Обеспечение заявки на участие в торгах (наименование, дата торгов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7.2019, признан несостоявшимся. Продажа путем публичного предложения, назначенная на 16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1. Недвижимое имущество, расположенное по адресу: Кемеровская область, г.Юрга, ул.Коммунистическая, д.106а:- гараж, общей площадью 255,2 кв.м, кадастровый номер 42:36:0201003:1570;- гараж для тракторов, общей площадью 686,9 кв.м, кадастровый номер 42:36:0201003:1571;- контора с гаражом, общей площадью 795,9 кв.м, кадастровый номер 42:36:0201003:1569;- котельная, общей площадью 193,3 кв.м, кадастровый номер 42:36:0201003:1566;- ограждение, протяженностью 311 м, кадастровый номер 42:36:0201003:1779;- скважина, глубиной 53 м, кадастровый номер 42:36:0201003:1782;- склад, общей площадью 37,7 кв.м, кадастровый номер 42:36:0201003:1568;- склад ГСМ, общей площадью 43,1 кв.м, кадастровый номер 42:36:0201003:1567;- склад - гостиница, общей площадью 394,7 кв.м, кадастровый номер 42:36:0201003:1565;- земельный участок площадью 9438 кв.м, кадастровый номер 42:36:0201003:386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8 от 25.09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993" w:right="1132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11T07:28:00Z</dcterms:modified>
  <cp:revision>7</cp:revision>
  <dc:subject/>
  <dc:title/>
</cp:coreProperties>
</file>