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ул. Шоссейная, д. </w:t>
      </w:r>
      <w:r>
        <w:rPr/>
        <w:t>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4.10.2019 № 14-2/158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г.Юрга, ул.Шоссейная, 54 (4 объек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ая ул, 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Шоссейная,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6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8.11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г.Юрга, ул.Шоссейная, 54 (4 объек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7 от 20.11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2"/>
      <w:type w:val="nextPage"/>
      <w:pgSz w:w="11906" w:h="16838"/>
      <w:pgMar w:left="851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5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16T09:14:00Z</dcterms:modified>
  <cp:revision>7</cp:revision>
  <dc:subject/>
  <dc:title/>
</cp:coreProperties>
</file>