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13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5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 Дата начала приема заявок на участие в торгах – с даты публикации настоящего информационного сообщения на официальном сайте торгов РФ torgi.gov.ru. Дата окончания приема заявок на участие в торгах – 13.05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5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17.05.2019 по окончании аукциона в электронной форме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.2019 05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5.2019 12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5.2019 11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1.02.2019 №14-2/13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пер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1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5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2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05.2019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05.04.2019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78 от 15.05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0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6-04T06:40:00Z</dcterms:modified>
  <cp:revision>9</cp:revision>
  <dc:subject/>
  <dc:title/>
</cp:coreProperties>
</file>