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г.Новокузнецк, ул.Маркшейдерская 6, пер.Кедровый 5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82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428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12.2018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1.2019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начала приема заявок на участие в аукционе – с даты публикации настоящего информационного сообщения. Дата окончания приема заявок на участие в аукционе – 28.01.2019 г. в 15 час. 00 мин. по местному времени. Время и место приема заявок - по рабочим дням с 9 час. 00 мин. 15 часов 00 мин. по местному времени по адресу: г. Кемерово, ул. Дарвина, д. 4, каб. 111, тел. (3842) 75-32-52. Дата, время и место определения участников аукциона – 30.01.2019 г. в 16 час. 00 мин. по местному времени по адресу: г. Кемерово, ул. Дарвина, д. 4, каб. 11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2.2019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01.02.2019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01.02.2019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1.2019 10:3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82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7.07.2018г. № 14-2/949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вижимое имущество: 1)учебно-научное нежилое здание, кол-во этажей 2, общая пл.4254,9 кв.м, адрес: г.Новокузнецк, ул.Маркшейдерская 6; 2)отдельно стоящее нежилое здание (учебный корпус № 1), 2-этажный, общей пл.1081,7 кв.м, адрес: г.Новокузнецк, пер.Кедровый 5; 3)отдельно стоящее нежилое здание (гараж), 1-этажный, общей пл.86,6 кв.м, адрес: г.Новокузнецк, пер.Кедровый 5 корпус 1; 4)земельный участок, категория: земли населенных пунктов, общая пл.10251 кв.м, кадастровый номер №42:30:0507022:6, разрешенное использование: под общественную застройку, по адресу: г.Новокузнецк, Орджоникидзевский район, пер.Кедровый 5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Новокузнецк г, Кедровый пер, 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217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 8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явка на участие в аукционе; Одновременно с заявкой претенденты представляют следующие документы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Предъявляют документ, удостоверяющий личность, и представляют копии всех его листов.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43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28.01.2019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Кемерово, ул.Дарвина, д.4, каб.111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аукционе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аукционе и представившие документы в соответствии с установленным перечнем. Одно лицо имеет право подать только одну заявку на участие в аукционе (в отношении каждого лота аукциона претендент должен подать отдельную заявку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я по цене заявляются участниками аукциона путем поднятия карточек в ходе проведения торгов. Победителем аукциона признается участник, номер карточки которого и заявленная им цена были названы аукционистом последним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31.08.2018, 19.10.2018, 21.12.2018, признан несостоявшим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вижимое имущество: 1)учебно-научное нежилое здание, кол-во этажей 2, общая пл.4254,9 кв.м, адрес: г.Новокузнецк, ул.Маркшейдерская 6; 2)отдельно стоящее нежилое здание (учебный корпус № 1), 2-этажный, общей пл.1081,7 кв.м, адрес: г.Новокузнецк, пер.Кедровый 5; 3)отдельно стоящее нежилое здание (гараж), 1-этажный, общей пл.86,6 кв.м, адрес: г.Новокузнецк, пер.Кедровый 5 корпус 1; 4)земельный участок, категория: земли населенных пунктов, общая пл.10251 кв.м, кадастровый номер №42:30:0507022:6, разрешенное использование: под общественную застройку, по адресу: г.Новокузнецк, Орджоникидзевский район, пер.Кедровый 5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25 от 30.01.2019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2:57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9-02-06T04:27:00Z</dcterms:modified>
  <cp:revision>5</cp:revision>
  <dc:subject/>
  <dc:title/>
</cp:coreProperties>
</file>