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5 час. 21.01.2019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3» января 2019г. в 13-30 час.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5.01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5.01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19 11:2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19 11:2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5.2018 № 14-2/66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.4310,3 кв.м, 3-этажное, совместно с земельным участком, пл.8158 кв.м, кадастровый №42:24:0101015:444, расположенное по адресу: Кемеровская обл, г.Кемерово, ул.Тайшетская, д.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1.01.2019г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0.04.2018, 18.05.2018 признан несостоявшимся. Продажа путем публичного предложения, назначенная на 06.07.2018, 17.08.2018, 26.10.2018, 07.12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.4310,3 кв.м, 3-этажное, совместно с земельным участком, пл.8158 кв.м, кадастровый №42:24:0101015:444, расположенное по адресу: Кемеровская обл, г.Кемерово, ул.Тайшетская, д.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3 от 23.01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21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1-28T03:56:00Z</dcterms:modified>
  <cp:revision>8</cp:revision>
  <dc:subject/>
  <dc:title/>
</cp:coreProperties>
</file>