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Юрга, ул. Коммунистическая, д. 106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207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9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2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2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2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2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2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2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065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975"/>
        <w:gridCol w:w="993"/>
        <w:gridCol w:w="4535"/>
        <w:gridCol w:w="569"/>
      </w:tblGrid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0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7.2019 09:00</w:t>
            </w:r>
          </w:p>
        </w:tc>
      </w:tr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0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8.2019 15:00</w:t>
            </w:r>
          </w:p>
        </w:tc>
      </w:tr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0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 Дата начала приема заявок на участие в торгах – с даты публикации настоящего информационного сообщения на официальном сайте торгов РФ torgi.gov.ru. Дата окончания приема заявок на участие в торгах – 12.08.2019г. в 15 час. 00 мин. по местному времени продавца имущества (г.Кемерово, GMT +07:00). Электронная торговая площадка отображает время всех процедур согласно часовому поясу г.Москвы (GMT +03:00). Для подачи заявок и участия в продаже в электронной форме претенденты должны зарегистрироваться на электронной площадке sale.zakazrf.ru.</w:t>
            </w:r>
          </w:p>
        </w:tc>
      </w:tr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0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8.2019 11:00</w:t>
            </w:r>
          </w:p>
        </w:tc>
      </w:tr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0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августа 2019г. в 11 час. 00 мин. по местному времени продавца имущества (г.Кемерово, GMT +07:00), на электронной торговой площадке sale.zakazrf.ru.</w:t>
            </w:r>
          </w:p>
        </w:tc>
      </w:tr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0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111, 16.08.2019 по окончании аукциона в электронной форме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8.2019 05:0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8.2019 05:0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8.2019 05:0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8.2019 05:0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24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8.07.2019 №14-2/99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-контора с гаражом, пл.795,9кв.м; -гараж, пл.255,2кв.м; -гараж для тракторов, пл.686,9кв.м; -котельная, пл.193,3кв.м; -ограждение, протяженностью 311м; -скважина, глубиной 53м; -склад, пл.37,7кв.м; -склад ГСМ, пл.43,1кв.м; -склад-гостиница, пл.394,7кв.м. совместно с земельным участком, пл.9438кв.м, кадастровый №42:36:0201003:386, по адресу: Кемеровская обл, г.Юрга, ул.Коммунистическая, д.106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Юрга г, Коммунистическая ул, Кемеровская обл, г.Юрга, ул.Коммунистическая, д.10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г.Юрга, ул.Коммунистическая, д.10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0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5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2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2.08.2019г. Назначение платежа: Обеспечение заявки на участие в торгах (наименование, дата торгов, № лота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1. Телефоны для справок (3842) 75-32-52, 75-16-44. Документация по торгам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торгах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торгах и представившие документы в соответствии с установленным перечнем. Одно лицо имеет право подать только одну заявку на участие в торгах (в отношении каждого лота претендент должен подать отдельную заявку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5.2019, 28.07.2019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38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-контора с гаражом, пл.795,9кв.м; -гараж, пл.255,2кв.м; -гараж для тракторов, пл.686,9кв.м; -котельная, пл.193,3кв.м; -ограждение, протяженностью 311м; -скважина, глубиной 53м; -склад, пл.37,7кв.м; -склад ГСМ, пл.43,1кв.м; -склад-гостиница, пл.394,7кв.м. совместно с земельным участком, пл.9438кв.м, кадастровый №42:36:0201003:386, по адресу: Кемеровская обл, г.Юрга, ул.Коммунистическая, д.106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32 от 14.08.2019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3:4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8-16T04:49:00Z</dcterms:modified>
  <cp:revision>7</cp:revision>
  <dc:subject/>
  <dc:title/>
</cp:coreProperties>
</file>