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28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2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11.02.2019г. в 15 час. 00 мин. по местному времени. Время и место приема заявок - по рабочим дням с 9 час. 00 мин. до 15 часов 00 мин. по местному времени по адресу: г.Кемерово, ул. Дарвина 4, каб.111, тел. (3842) 75-32-52. Дата, время и место определения участников аукциона – 13.02.2019г. в 16 час. 00 мин. по местному времени по адресу: г.Кемерово, ул.Дарвина 4, каб.11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2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5.02.2019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15.02.2019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2.2019 12:4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9.12.2018 №14-2/185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назначение: нежилое, 2-этажное, общей пл.1894,1 кв.м, совместно с земельным участком, пл.9911 кв.м, кадастровый №42:24:0401014:20031, по адресу: г.Кемерово, ул.Ракитянского 8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00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емельном участке с кадастровым №42:24:0401014:20031 размещено линейно-кабельное сооружение АТС-64; ПСЭ-36/1,61/1,610 кадастровый (или условный) номер 42:24:0000000:823, адрес (местоположение) объекта: Кемеровская обл, г.Кемерово, являющееся собственностью открытого акционерного общества междугородной и международной электрической связи “Ростелеком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0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1.02.2019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 Дарвина 4, каб.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назначение: нежилое, 2-этажное, общей пл.1894,1 кв.м, совместно с земельным участком, пл.9911 кв.м, кадастровый №42:24:0401014:20031, по адресу: г.Кемерово, ул.Ракитянского 8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30 от 13.02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4:4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2-25T03:05:00Z</dcterms:modified>
  <cp:revision>5</cp:revision>
  <dc:subject/>
  <dc:title/>
</cp:coreProperties>
</file>