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АСТЬ КЕМЕРОВСКАЯ, ГОРОД КЕМЕРОВО, УЛИЦА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9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0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продажи: г.Кемерово, ул.Дарвина, 4, каб. 111, по окончании торгов в электрон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0.2019 07:2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10065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.03.2019 № 14-2/34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гараж 272,2 кв.м, лаборатория 132,2 кв.м, мастерские 728,4 кв.м с земельным участком пл.6748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Ракитянского ул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2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 3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линейно-кабельное сооружение АТС-64; ПСЭ-36/1,61/1,610 кадастровый (или условный) номер 42:24:0000000:823 - сети теплоснабжения, Рудничный район г.Кемерово, котельная №35, участок 3 (фрагмент), от ТК-3, протяженностью 30 м, адрес (описание местоположения): Кемеровская область, г.Кемерово, Рудничный район, северо-восточнее комплекса строений №81 по ул. Ракитянского, от ТК-2 до ТК-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5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4.10.2019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28.06.2019, 01.08.2019, 06.08.2019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ind w:left="-851" w:hanging="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64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2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гараж 272,2 кв.м, лаборатория 132,2 кв.м, мастерские 728,4 кв.м с земельным участком пл.6748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65 от 16.10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848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10-23T07:18:00Z</dcterms:modified>
  <cp:revision>6</cp:revision>
  <dc:subject/>
  <dc:title/>
</cp:coreProperties>
</file>