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9 12:2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нейно-кабельное сооружение АТС-64; ПСЭ-36/1,61/1,610 кадастровый (или условный) номер 42:24:0000000:823, - сети теплоснабжения, Рудничный район г.Кемерово, котельная №35, участок 3 (фрагмент), от ТК-3, протяженностью 30 м, адрес (описание местоположения): Кемеровская область, г.Кемерово, Рудничный район, северо-восточнее комплекса строений №81 по ул. Ракитянского, от ТК-2 до ТК-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5.11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88 от 27.1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851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44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2-16T09:18:00Z</dcterms:modified>
  <cp:revision>5</cp:revision>
  <dc:subject/>
  <dc:title/>
</cp:coreProperties>
</file>