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16.09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иватизации – аукцион в электронной форме. 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.2019 05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6.07.2019 №14-2/1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кв.м, кадастровый №42:18:0112006:17, по адресу: Кемеровская обл, Яйский район, пос.Турат, ул.Весела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йский р-н, Турат п, Веселая ул, Кемеровская обл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4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6.09.2019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 на торги не выставлялос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кв.м, кадастровый №42:18:0112006:17, по адресу: Кемеровская обл, Яйский район, пос.Турат, ул.Весела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3 от 18.09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993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1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11T07:26:00Z</dcterms:modified>
  <cp:revision>4</cp:revision>
  <dc:subject/>
  <dc:title/>
</cp:coreProperties>
</file>