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3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990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 14-2/8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0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10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 - который первым подтвердил начальную цену имущества, в случае если участники не заявляют предложения о цене, превышающей начальную цену имущества, - предложивший наиболее высокую цену имущества в ходе проведения аукциона, проводимого в случае если несколько участников подтверждают цену первоначального предложения или цену предложения, сложившуюся на одном из “шагов понижения”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 Продажа путем публичного предложения, назначенная на 01.08.2019, 06.09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6 от 16.10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984" w:right="990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1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23T07:12:00Z</dcterms:modified>
  <cp:revision>7</cp:revision>
  <dc:subject/>
  <dc:title/>
</cp:coreProperties>
</file>