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3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0.05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23.05.2019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2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14-2/3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5.2019 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3 от 22.05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134" w:right="1132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6:51:00Z</dcterms:modified>
  <cp:revision>9</cp:revision>
  <dc:subject/>
  <dc:title/>
</cp:coreProperties>
</file>