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019 06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омитета по управлению государственным имуществом Кемеровской области от 15.10.2019 № 14-2/159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ирова пр-кт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2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11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38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3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7 от 20.11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851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15:00Z</dcterms:modified>
  <cp:revision>7</cp:revision>
  <dc:subject/>
  <dc:title/>
</cp:coreProperties>
</file>