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ул. Шоссейная, д. </w:t>
      </w:r>
      <w:r>
        <w:rPr/>
        <w:t>54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993"/>
        <w:gridCol w:w="4535"/>
        <w:gridCol w:w="711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2.08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августа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6.08.2019 по окончании аукциона в электронной форм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14-2/99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общей пл.535,4кв.м. и нежилое здание, общей пл.490,3кв.м, совместно с земельным участком кадастровый №42:36:0101002:3175, пл.5365кв.м, по адресу: Кемеровская обл, г.Юрга, ул.Шоссейная 5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ая ул, Кемеровская обл, г.Юрга, ул.Шоссейная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Юрга, ул.Шоссейная 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8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8.2019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общей пл.535,4кв.м. и нежилое здание, общей пл.490,3кв.м, совместно с земельным участком кадастровый №42:36:0101002:3175, пл.5365кв.м, по адресу: Кемеровская обл, г.Юрга, ул.Шоссейная 5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2 от 14.08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5:01:00Z</dcterms:modified>
  <cp:revision>7</cp:revision>
  <dc:subject/>
  <dc:title/>
</cp:coreProperties>
</file>