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97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60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9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019 12:10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1417" w:gutter="0" w:header="72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 (лот №1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(или условный) номер 42:24:0000000:823, адрес (местоположение) объекта: Кемеровская область, г.Кемерово, являющегося собственностью открытого акционерного общества междугородной и международной электрической связи “Ростелеком”; - сети теплоснабжения, Рудничный район г.Кемерово, котельная №35, участок 3 (фрагмент), от ТК-3, протяженностью 30 м, адрес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2.09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01.08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гараж 272,2 кв.м, лаборатория 132,2 кв.м, мастерские 728,4 кв.м с земельным участком пл.6748 кв.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ть аукцион несостоявшим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993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07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9-09T02:50:00Z</dcterms:modified>
  <cp:revision>5</cp:revision>
  <dc:subject/>
  <dc:title/>
</cp:coreProperties>
</file>