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85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8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8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8.2019 11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76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03.2019 № 14-2/43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: - нежилое помещение, общей площадью 345 кв.м, кадастровый номер 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6.08.2019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 Продажа путем публичного предложения, назначенная на 15.06.2018, 27.07.2018, 31.08.2018, 19.10.2018, 21.12.2018, 01.02.2019, 15.03.2019, 17.05.2019, 21.06.2019, 26.07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:- нежилое помещение, общей площадью 345 кв.м, кадастровый номер 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0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8-30T09:04:00Z</dcterms:modified>
  <cp:revision>6</cp:revision>
  <dc:subject/>
  <dc:title/>
</cp:coreProperties>
</file>