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Коммунистическая, д. 106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34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59"/>
        <w:gridCol w:w="709"/>
        <w:gridCol w:w="4535"/>
        <w:gridCol w:w="1136"/>
      </w:tblGrid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3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9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3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6.2019 15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3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4.06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.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3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6.2019 11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3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июня 2019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38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июня 2019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sans-serif" w:hAnsi="sans-serif" w:cs="sans-serif"/>
          <w:sz w:val="24"/>
          <w:szCs w:val="24"/>
        </w:rPr>
      </w:pPr>
      <w:r>
        <w:rPr>
          <w:rFonts w:cs="sans-serif" w:ascii="sans-serif" w:hAnsi="sans-seri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639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3.04.2019 № 14-2/44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пл.795,9кв.м; -гараж, пл.255,2кв.м; -гараж для тракторов, пл.686,9кв.м; -котельная, пл.193,3кв.м; -ограждение, протяженностью 311м; -скважина, глубиной 53м; -склад, пл.37,7кв.м; -склад ГСМ, пл.43,1кв.м; -склад-гостиница, пл.394,7кв.м. совместно с земельным участком, пл.9438кв.м, кадастровый №42:36:0201003:386, по адресу: Кемеровская обл, г.Юрга, ул.Коммунистическая, д.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Коммунистическая ул, 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заверенные копии учредительных документов; 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копии всех листов документа, удостоверяющего личность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 Указанные документы в части их оформления и содержания должны соответствовать требованиям законодательства Российской Федерации. 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. 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4.06.2019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Результаты проведения торгов:</w:t>
      </w:r>
    </w:p>
    <w:tbl>
      <w:tblPr>
        <w:tblW w:w="964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пл.795,9кв.м; -гараж, пл.255,2кв.м; -гараж для тракторов, пл.686,9кв.м; -котельная, пл.193,3кв.м; -ограждение, протяженностью 311м; -скважина, глубиной 53м; -склад, пл.37,7кв.м; -склад ГСМ, пл.43,1кв.м; -склад-гостиница, пл.394,7кв.м. совместно с земельным участком, пл.9438кв.м, кадастровый №42:36:0201003:386, по адресу: Кемеровская обл, г.Юрга, ул.Коммунистическая, д.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ans-serif">
    <w:altName w:val="Arial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4:4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7-08T04:39:00Z</dcterms:modified>
  <cp:revision>9</cp:revision>
  <dc:subject/>
  <dc:title/>
</cp:coreProperties>
</file>