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Кемерово, ул. Ракитянского, 81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  <w:gridCol w:w="428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2.2019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03.2019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начала приема заявок на участие в аукционе – с даты публикации настоящего информационного сообщения. Дата окончания приема заявок на участие в аукционе – 25.03.2019г. в 15 час. 00 мин. по местному времени. Время и место приема заявок - по рабочим дням с 9 час. 00 мин. до 15 часов 00 мин. по местному времени по адресу: г.Кемерово, ул. Дарвина 4, каб.111, тел. (3842) 75-32-52. Дата, время и место определения участников аукциона – 27.03.2019г. в 16 час. 00 мин. по местному времени по адресу: г.Кемерово, ул.Дарвина 4, каб.11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3.2019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9.03.2019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9.03.2019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4.2019 05:4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3.2019 10:29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1</w:t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85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821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29.12.2018 №14-2/185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, назначение: нежилое, 2-этажное, общей пл.1894,1 кв.м, совместно с земельным участком, пл.9911 кв.м, кадастровый №42:24:0401014:20031, по адресу: г.Кемерово, ул.Ракитянского 8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Кемерово г, Ракитянского ул, 8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100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5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явка на участие в аукционе; Одновременно с заявкой претенденты представляют следующие документы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Предъявляют документ, удостоверяющий личность, и представляют копии всех его листов. 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К данным документам (в том числе к каждому тому) также прилагается их опись. Заявка и опись составляются в 2 экз., один из которых, остается у продавца, другой – у претендента. 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при наличии печати) (для юридического лица) и подписаны претендентом или его представителем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земельном участке с кадастровым №42:24:0401014:20031 размещено линейно-кабельное сооружение АТС-64; ПСЭ-36/1,61/1,610 кадастровый (или условный) номер 42:24:0000000:823, адрес (местоположение) объекта: Кемеровская обл, г.Кемерово, являющееся собственностью открытого акционерного общества междугородной и международной электрической связи “Ростелеком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20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25.03.2019г. Назначение платежа: Обеспечение заявки на участие в открытом аукционе (наименование, дата аукциона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Кемерово, ул. Дарвина 4, каб.111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аукционе допускаются физические и юридические лица, которые в соответствии со ст. 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аукционе и представившие документы в соответствии с установленным перечнем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я по цене заявляются участниками аукциона путем поднятия карточек в ходе проведения торгов. Победителем аукциона признается участник, номер карточки которого и заявленная им цена были названы аукционистом последними. Аукцион, на участие в котором не было подано заявок, либо участие, в котором принял только один участник, либо ни один из претендентов не признан участником аукциона, признается несостоявшимс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15.02.2019, признан несостоявшимс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, назначение: нежилое, 2-этажное, общей пл.1894,1 кв.м, совместно с земельным участком, пл.9911 кв.м, кадастровый №42:24:0401014:20031, по адресу: г.Кемерово, ул.Ракитянского 8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О “Гамма Сервис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705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н ООО “Гамма Сервис”. Протокол №27 от 29.03.2019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3:36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9-04-03T02:39:00Z</dcterms:modified>
  <cp:revision>6</cp:revision>
  <dc:subject/>
  <dc:title/>
</cp:coreProperties>
</file>