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3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7.05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9 12:0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3.2019 №14-2/4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, кадастровый №42:26:0201003:13519 и пожарная металлическая лестница, по адресу: Кемеровская обл, г.Ленинск-Кузнецкий, пл. им. Кирова, д.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5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15.03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, кадастровый №42:26:0201003:13519 и пожарная металлическая лестница, по адресу: Кемеровская обл, г.Ленинск-Кузнецкий, пл. им. Кирова, д.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79 от 15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1132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34:00Z</dcterms:modified>
  <cp:revision>4</cp:revision>
  <dc:subject/>
  <dc:title/>
</cp:coreProperties>
</file>