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3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9 07:3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наименования ло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19 № 14-2/16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(Орджоникидзевский р-н) пер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5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 7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ризнан несостоявшимся с единственным участником: ООО “Колибри”. Протокол №194 от 04.1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3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21:00Z</dcterms:modified>
  <cp:revision>7</cp:revision>
  <dc:subject/>
  <dc:title/>
</cp:coreProperties>
</file>