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Коммунистическая, д. 106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2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2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9 08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9 08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9 08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9 08:0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53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4.10.2019 № 14-2/157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201003:386, площадью 943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Коммунистическая ул, Кемеровская область, г.Юрга, ул.Коммунистическая, д.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ул.Коммунистическая, д.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8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3.12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2.11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едвижимости на земельном участке с кадастровым №42:36:0201003:386, площадью 943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15 от 25.12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134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2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2-27T09:23:00Z</dcterms:modified>
  <cp:revision>5</cp:revision>
  <dc:subject/>
  <dc:title/>
</cp:coreProperties>
</file>