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/>
        <w:t>Информация о продаже на аукционе имущества, расположенного по адресу: Кемеровская обл., г. Анжеро-Судженск, ул. Мира, д. 2, пом. 22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67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 Сергей Владими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  <w:gridCol w:w="1562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609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2.2019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609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4.2019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609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ки на участите в аукционе подаются на электронную торговую площадку sale.zakazrf.ru. Электронная площадка функционирует круглосуточно. Дата начала приема заявок на участие в аукционе – с даты публикации настоящего информационного сообщения на официальном сайте торгов РФ torgi.gov.ru. Дата окончания приема заявок на участие в аукционе – 01.04.2019 г. в 15 час. 00 мин. по местному времени продавца имущества (г.Кемерово, GMT +07:00). Электронная торговая площадка отображает время всех процедур согласно часовому поясу г.Москвы (GMT +03:00). Для подачи заявок и участия в продаже в электронной форме претенденты должны зарегистрироваться на электронной площадке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609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04.2019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609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лощадки, на которой будет проводиться аукцион в электронной форме: sale.zakazrf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609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срок подведения итогов аукциона: г.Кемерово, ул.Дарвина, 4, кааб. 111, по окончании аукциона в электронной форме.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04.2019 04:44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2</w:t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04.2019 04:43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709" w:right="1417" w:gutter="0" w:header="720" w:top="85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95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еще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01.02.2019 № 14-2/13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, площадью – 121,9 кв.м, расположенное по адресу: Кемеровская область, г.Анжеро-Судженск, ул.Мира, д.2, пом. 22, кадастровый номер 42:20:0101047:1340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Анжеро-Судженск г, Мира ул, Кемеровская область, г.Анжеро-Судженск, ул.Мира, д.2, пом. 2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, г.Анжеро-Судженск, ул.Мира, д.2, пом. 2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34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7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- копии всех листов документа, удостоверяющего личность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 8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01.04.2019 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 Кемерово, ул. Дарвина, д. 4, каб. 111. Телефоны для справок (3842) 75-32-52, 75-16-44. Аукционная документация также размещена на официальном сайте Кузбассфонда kuzbassfond.ru, официальном сайте торгов Российской Федерации torgi.gov.ru, на электронной торговой площадке sale.zakazrf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аукционе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аукционе и представившие документы в соответствии с установленным перечнем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ется участник, предложивший наиболее высокую цену имуществ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, назначенный на 24.08.2018, 19.10.2018, 21.12.2018, 01.02.2019, признан несостоявшим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5671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, площадью – 121,9 кв.м, расположенное по адресу: Кемеровская область, г.Анжеро-Судженск, ул.Мира, д.2, пом. 22, кадастровый номер 42:20:0101047:1340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57 от 03.04.2019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300"/>
        <w:rPr/>
      </w:pPr>
      <w:r>
        <w:rPr/>
      </w:r>
    </w:p>
    <w:sectPr>
      <w:headerReference w:type="default" r:id="rId3"/>
      <w:type w:val="nextPage"/>
      <w:pgSz w:w="11906" w:h="16838"/>
      <w:pgMar w:left="709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3:02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9-04-10T05:56:00Z</dcterms:modified>
  <cp:revision>7</cp:revision>
  <dc:subject/>
  <dc:title/>
</cp:coreProperties>
</file>