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Советская, д. 2</w:t>
      </w:r>
      <w:r>
        <w:rPr/>
        <w:t>а, помещение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, время и место начала проведения торгов в электронной форме: «27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019 05:4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 14-2/9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4. Нежилое помещение, расположенное по адресу: Кемеровская область, г.Киселевск, ул.Советская, д.2а, помещение 1, общей площадью 250,7 кв.м, кадастровый № 42:25:0108004:2346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Советская у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3.09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2.03.2019, 23.05.2019, 28.07.2019, признан несостоявшимся. Продажа путем публичного предложения, назначенная на 16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 №4. Нежилое помещение, расположенное по адресу: Кемеровская область, г.Киселевск, ул.Советская, д.2а, помещение 1, общей площадью 250,7 кв.м, кадастровый № 42:25:0108004:2346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8 от 25.09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11T07:36:00Z</dcterms:modified>
  <cp:revision>7</cp:revision>
  <dc:subject/>
  <dc:title/>
</cp:coreProperties>
</file>