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иселевск, ул. Советская, д. 2</w:t>
      </w:r>
      <w:r>
        <w:rPr/>
        <w:t>а, помещение 1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9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5"/>
        <w:gridCol w:w="993"/>
        <w:gridCol w:w="4535"/>
        <w:gridCol w:w="569"/>
      </w:tblGrid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2019 09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8.2019 15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12.08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8.2019 11:00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августа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16.08.2019 по окончании аукциона в электронной форм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8.2019 05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/>
        <w:t>Общая информация по лоту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24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8.07.2019 №14-2/99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250,7кв.м, кадастровый №42:25:0108004:2346, по адресу: Кемеровская об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иселевск г, Советская ул, Кемеровская об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2.08.2019г. Назначение платежа: Обеспечение заявки на участие в торгах (наименование, дата торгов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 Одно лицо имеет право подать только одну заявку на участие в торгах (в отношении каждого лота претендент должен подать отдельную заявку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2.03.2019, 23.05.2019, 28.07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10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общей пл.250,7кв.м, кадастровый №42:25:0108004:2346, по адресу: Кемеровская обл, г.Киселевск, ул.Советская, д.2а, помещение 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2 от 14.08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4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6T05:02:00Z</dcterms:modified>
  <cp:revision>6</cp:revision>
  <dc:subject/>
  <dc:title/>
</cp:coreProperties>
</file>