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Новокузнецк, Кузнецкий район, проезд Защитный, д.20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25.02.2019 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7» февраля 2019 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9 08:3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5.2018 № 14-2/60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Новокузнецк г, Защитный проезд,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2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8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казанном земельном участке размещено имущество, являющееся собственностью ООО “Кузнецктехпроект”: -сооружение электроэнергетики Ф 7-357, кадастровый №42:30:0000000:2901, адрес: г.Новокузнецк, -трансформаторная подстанция №394, кадастровый №42:30:0104035:1303, адрес: г.Новокузнецк, проезд Защитный 20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2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5.02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30.03.2017, 04.05.2018, признан несостоявшимся. Продажа путем публичного предложения, назначенная на 22.06.2018, 10.08.2018, 21.09.2018, 26.10.2018, 07.12.2018, 25.1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ьно стоящее нежилое здание, общей пл.3077,2 кв.м; -здание склада, общей пл.90,1 кв.м; -здание гаража, общей пл.139,8 кв.м; -земельный участок, пл.16417 кв.м, кадастровый №42:30:0104035:94,по адресу: г.Новокузнецк, Кузнецкий район, проезд Защитный 2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4 от 27.02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990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3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3-05T09:00:00Z</dcterms:modified>
  <cp:revision>5</cp:revision>
  <dc:subject/>
  <dc:title/>
</cp:coreProperties>
</file>