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нформация о продаже на аукционе имущества, расположенного по адресу: Кемеровская обл., г. Анжеро-Судженск, ул. Мира, д. 2, пом. 22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ПРЕДПРИЯТИЕ КЕМЕРОВСКОЙ ОБЛАСТИ “ФОНД ИМУЩЕСТВА КЕМЕРОВСКОЙ ОБЛАСТИ”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025, ОБЛ КЕМЕРОВСКАЯ, Г КЕМЕРОВО, УЛ ДАРВИНА, д. ДОМ 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32-5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3842)75-63-5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@kuzbassfond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лександр Анатолье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.2019 15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приема заявок на участие в аукционе – с даты публикации настоящего информационного сообщения. Дата окончания приема заявок на участие в аукционе – 28.01.2019 г. в 15 час. 00 мин. по местному времени. Время и место приема заявок - по рабочим дням с 9 час. 00 мин. до 15 часов 00 мин. по местному времени по адресу: г. Кемерово, ул. Дарвина, д. 4, каб. 111, тел. (3842) 75-32-5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9 11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Кемерово, ул.Дарвина 4, каб.222, 01.02.2019 в 11-00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и время изменения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ть изменения</w:t>
            </w:r>
          </w:p>
        </w:tc>
      </w:tr>
      <w:tr>
        <w:trPr/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.2019 10:32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бликован результат торгов по лоту №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3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</w:t>
      </w:r>
    </w:p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963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а РФ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2.07.2018 № 14-2/92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расположенное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, Анжеро-Судженск г, Мира ул, 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, пом.2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3 0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15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явка на участие в аукционе; Одновременно с заявкой претенденты представляют следующие документы: Юридические лица: - заверенные копии учредительных документов; 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: Предъявляют документ, удостоверяющий личность, 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 60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ток перечисляется, единовременно в валюте Российской Федерации (рубли) на расчетный счет: р/с 40703810326000010060 в КЕМЕРОВСКОЕ ОТДЕЛЕНИЕ № 8615 ПАО СБЕРБАНК, БИК 043207612, ИНН 4205231091, КПП 420501001, к/с 30101810200000000612, получатель: Кузбассфонд и должен поступить не позднее 28.01.2019г. Назначение платежа: Обеспечение заявки на участие в открытом аукционе (наименование, дата аукциона, № лота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нформацией об имуществе, в том числе с условиями договора купли-продажи имущества, претендентам можно ознакомиться в Кузбассфонде по рабочим дням с 9 час. 00 мин. до 15 час. 00 мин. по местному времени, по адресу: г.Кемерово, ул.Дарвина, д.4, каб.111. Телефоны для справок (3842) 75-32-52, 75-16-4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 Одно лицо имеет право подать только одну заявку на участие в аукционе (в отношении каждого лота аукциона претендент должен подать отдельную заявку)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 цене заявляются участниками аукциона путем поднятия карточек в ходе проведения торгов. Победителем аукциона признается участник, номер карточки которого и заявленная им цена были названы аукционистом последним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, назначенный на 24.08.2018, 19.10.2018, 21.12.2018, признан несостоявшим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bookmarkStart w:id="0" w:name="last-page"/>
      <w:bookmarkEnd w:id="0"/>
      <w:r>
        <w:rPr/>
        <w:t>Результаты проведения торгов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679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, пл.121,9 кв.м, расположенное по адресу: Кемеровская обл, г.Анжеро-Судженск, ул.Мира, д.2, пом.22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купатель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а сделки в валюте лота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и приватизации/продажи: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стоявшийся в связи с отсутствием заявок. Протокол №24 от 30.01.2019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984" w:right="1417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52:00Z</dcterms:created>
  <dc:creator>Корнилова Елена Александровна</dc:creator>
  <dc:description/>
  <cp:keywords/>
  <dc:language>en-US</dc:language>
  <cp:lastModifiedBy>Корнилова Елена Александровна</cp:lastModifiedBy>
  <dcterms:modified xsi:type="dcterms:W3CDTF">2019-02-06T04:28:00Z</dcterms:modified>
  <cp:revision>6</cp:revision>
  <dc:subject/>
  <dc:title/>
</cp:coreProperties>
</file>