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Ленинск-Кузнецкий, пл. им. Кирова, д. 13а, помещение 2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 Дарвина 4, 1-й этаж, кабинет 111, с даты опубликования информационного сообщения до 15 час. 28.01.2019г. Форма заявки, иная информация об имуществе, проект договора купли - продажи размещены на сайте: www.kuzbassfond.ru, www.torgi.gov.ru. Дата определения участников продажи: «30» января 2019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.2019 10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3.05.2018 №14-2/58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 и пожарная металлическая лестница, расположенное по адресу: Кемеровская обл, Ленинск – Кузнецкий городской округ, г.Ленинск-Кузнецкий, пл. им. Кирова, д.13а, помещение 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Ленинск-Кузнецкий г, пл. им. Кирова, д.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им. Кирова, д.13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5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8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1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8.01.2019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3.2018, признан несостоявшимся. Продажа путем публичного предложения, назначенная на 15.06.2018, 27.07.2018, 31.08.2018, 19.10.2018, 21.1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345 кв.м и пожарная металлическая лестница, расположенное по адресу: Кемеровская обл, Ленинск – Кузнецкий городской округ, г.Ленинск-Кузнецкий, пл. им. Кирова, д.13а, помещение 2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3 от 30.01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2-06T04:14:00Z</dcterms:modified>
  <cp:revision>6</cp:revision>
  <dc:subject/>
  <dc:title/>
</cp:coreProperties>
</file>