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иселевск, ул. Советская, д. 2</w:t>
      </w:r>
      <w:r>
        <w:rPr/>
        <w:t>а, помещение 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56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3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0.05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23.05.2019 по окончании аукциона в электронной форме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53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01.2019 №14-2/11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250,7 кв.м, кадастровый №42:25:0108004:2346, по адресу: Кемеровская обл, 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иселевск г, Советская ул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5.2019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2.03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250,7 кв.м, кадастровый №42:25:0108004:2346, по адресу: Кемеровская обл, 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4 от 22.05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417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3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7:00:00Z</dcterms:modified>
  <cp:revision>7</cp:revision>
  <dc:subject/>
  <dc:title/>
</cp:coreProperties>
</file>