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29.07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01.08.2019 по окончании аукциона в электронной форме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19 07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09" w:right="848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6.2019 №14-2/89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общей пл.1406 кв.м и земельный участок, пл.4806 кв.м, кадастровый №42:39:0201005:43, расположенные по адресу: 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4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копии всех листов документа, удостоверяющего личность.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9.07.2019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 Одно лицо имеет право подать только одну заявку на участие в торгах (в отношении каждого лот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, общей пл.1406 кв.м и земельный участок, пл.4806 кв.м, кадастровый №42:39:0201005:43, расположенные по адресу: 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6 от 31.07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4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6T04:41:00Z</dcterms:modified>
  <cp:revision>6</cp:revision>
  <dc:subject/>
  <dc:title/>
</cp:coreProperties>
</file>