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  <w:t>Информация о продаже на аукционе имущества, расположенного по адресу: Кемеровская обл., г. Ленинск-Кузнецкий, ул. Коростылева, д. 10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425" w:hanging="425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3826"/>
        <w:gridCol w:w="142"/>
        <w:gridCol w:w="4393"/>
        <w:gridCol w:w="712"/>
      </w:tblGrid>
      <w:tr>
        <w:trPr/>
        <w:tc>
          <w:tcPr>
            <w:tcW w:w="14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10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1.2020 09:00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10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2.2020 15:00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10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10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2.2020 11:00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10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10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б. 111, по окончании аукциона в электронной форме.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2.2020 09:42</w:t>
            </w:r>
          </w:p>
        </w:tc>
        <w:tc>
          <w:tcPr>
            <w:tcW w:w="45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3.12.2019 № 14-2/184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ь нежилого 2-этажного здания, общей пл.1022,6 кв.м, кадастровый №42:26:0401004:669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Ленинск-Кузнецкий г, Коростылева ул, Кемеровская область, г.Ленинск-Кузнецкий, ул. Коростылева, д. 10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Ленинск-Кузнецкий, ул. Коростылева, д. 10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75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 7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7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5.02.2020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 Аукцион, на участие в котором не было подано заявок, либо участие, в котором принял только один участник, либо ни один из претендентов не признан участником аукциона, признается несостоявшимс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24.01.2020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ь нежилого 2-этажного здания, общей пл.1022,6 кв.м, кадастровый №42:26:0401004:669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42 от 26.02.2020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851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9:35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3-03T06:22:00Z</dcterms:modified>
  <cp:revision>5</cp:revision>
  <dc:subject/>
  <dc:title/>
</cp:coreProperties>
</file>