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20 07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0 07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7.05.2020 № 14-2/71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Ракитянского у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6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06.2020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01.08.2019, 06.09.2019, 18.10.2019, 29.11.2019, 17.01.2020, 06.03.2020, 10.04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линская Маргарита Виталье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Верлинская Маргарита Витальевна. Протокол №15 от 19.06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3:0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6-22T08:20:00Z</dcterms:modified>
  <cp:revision>5</cp:revision>
  <dc:subject/>
  <dc:title/>
</cp:coreProperties>
</file>