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Ленинск-Кузнецкий, ул. Коростылева, д. 10а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246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АСТЬ КЕМЕРОВСКАЯ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99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55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3.2020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55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4.2020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рассмотрения заявок:</w:t>
            </w:r>
          </w:p>
        </w:tc>
        <w:tc>
          <w:tcPr>
            <w:tcW w:w="55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4.20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55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торгах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55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4.2020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55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55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продажи: г.Кемерово, ул.Дарвина, 4, каб. 111, по окончании торгов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4.2020 05:49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993" w:right="1132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356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38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еще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04.03.2020 № 14-2/33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ь нежилого 2-этажного здания, общей пл.1022,6 кв.м, кадастровый №42:26:0401004:6696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Ленинск-Кузнецкий г, Коростылева ул, Кемеровская область, г.Ленинск - Кузнецкий, ул. Коростылева, д. 10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, г.Ленинск - Кузнецкий, ул. Коростылева, д. 10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875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37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 875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7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75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13.04.2020 г. Назначение платежа: Обеспечение заявки на участие в торгах (наименование, дата торгов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 Кемерово, ул. Дарвина, д. 4, каб. 111. Телефоны для справок (3842) 75-32-52, 75-16-44. Документация по торгам также размещена на официальном сайте Кузбассфонда kuzbassfond.ru, официальном сайте торгов Российской Федерации torgi.gov.ru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: - который подтвердил цену первоначального предложения или цену предложения, сложившуюся на соответствующем “шаге понижения”, при отсутствии предложений других участников, - который первым подтвердил начальную цену имущества, в случае если участники не заявляют предложения о цене, превышающей начальную цену имущества, - предложивший наиболее высокую цену имущества в ходе проведения аукциона, проводимого в случае если любой из участников подтверждает цену первоначального предложения или цену предложения, сложившуюся на одном из “шагов понижения”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торгов с победителем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, назначенный на 24.01.2020, 28.02.2020, признан несостоявшим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640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672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ь нежилого 2-этажного здания, общей пл.1022,6 кв.м, кадастровый №42:26:0401004:6696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74 от 15.04.2020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8:18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0-05-07T08:27:00Z</dcterms:modified>
  <cp:revision>6</cp:revision>
  <dc:subject/>
  <dc:title/>
</cp:coreProperties>
</file>