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0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0 06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6.2020 № 14-2/830 (лот №2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8.2020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7.07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25T04:26:00Z</dcterms:modified>
  <cp:revision>9</cp:revision>
  <dc:subject/>
  <dc:title/>
</cp:coreProperties>
</file>