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., г. Салаир, ул. Больничная 4а.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“ФОНД ИМУЩЕСТВА КУЗБАССА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993, ОБЛАСТЬ КЕМЕРОВСКАЯ ОБЛАСТЬ - КУЗБАСС, ГОРОД КЕМЕРОВО, УЛИЦА ДАРВИНА, д. ДОМ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ловьев Сергей Владимиро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07.2020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08.2020 15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рассмотрения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.08.202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явки на участите в аукционе подаются на электронную торговую площадку sale.zakazrf.ru. Электронная площадка функционирует круглосуточно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08.2020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соб приватизации – аукцион в электронной форме. Адрес электронной площадки, на которой будет проводиться аукцион в электронной форме: sale.zakazrf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 и срок подведения итогов аукциона: г. Кемерово, ул. Дарвина, 4, каб. 111, по окончании аукциона в электронной форме.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.08.2020 06:35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2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.08.2020 06:34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984" w:right="1417" w:gutter="0" w:header="720" w:top="1133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1</w:t>
      </w:r>
    </w:p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Общая информация по лоту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813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01.06.2020 № 14-2/827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лое здание, пл.1406 кв.м и земельный участок, пл.4806 кв.м, кадастровый №42:39:0201005:43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асть - Кузбасс обл, Гурьевский р-н, Салаир г, Кемеровская область, г. Салаир, ул. Больничная, д. 4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асть, г. Салаир, ул. Больничная, д. 4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5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 25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идические лица: - заверенные копии учредительных документов; 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 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Физические лица: - копии всех листов документа, удостоверяющего личность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1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перечисляется, единовременно в валюте Российской Федерации (рубли) на расчетный счет: р/с 40703810326000010060 в КЕМЕРОВСКОЕ ОТДЕЛЕНИЕ № 8615 ПАО СБЕРБАНК, БИК 043207612, ИНН 4205231091, КПП 420501001, к/с 30101810200000000612, получатель: Кузбассфонд и должен поступить не позднее 17.08.2020 г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на официальном сайте Кузбассфонда kuzbassfond.ru, официальном сайте торгов Российской Федерации torgi.gov.ru, на электронной торговой площадке sale.zakazrf.ru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изнается участник, предложивший наиболее высокую цену имущества. Аукцион, на участие в котором не было подано заявок, либо участие, в котором принял только один участник, либо ни один из претендентов не признан участником аукциона, признается несостоявшимся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пяти рабочих дней с даты подведения итогов аукциона с победителем аукциона заключается договор купли-продажи в электронной форме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 по продаже имущества, назначенный на 23.05.2019, 06.12.2019, 17.01.2020, 17.07.2020, признан несостоявшимся. Продажа посредством публичного предложения, назначенная на 01.08.2019, 06.09.2019, 06.03.2020, 10.04.2020, признана несостоявшейс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95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лое здание, пл.1406 кв.м и земельный участок, пл.4806 кв.м, кадастровый №42:39:0201005:43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знать торги несостоявшимис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</w:r>
    </w:p>
    <w:sectPr>
      <w:headerReference w:type="default" r:id="rId3"/>
      <w:type w:val="nextPage"/>
      <w:pgSz w:w="11906" w:h="16838"/>
      <w:pgMar w:left="993" w:right="1417" w:gutter="0" w:header="72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06:14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20-08-25T04:27:00Z</dcterms:modified>
  <cp:revision>7</cp:revision>
  <dc:subject/>
  <dc:title/>
</cp:coreProperties>
</file>