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пер. Шоссейный, д. 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6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</w:r>
    </w:p>
    <w:tbl>
      <w:tblPr>
        <w:tblW w:w="949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6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2 аукцион, назначенный на 22.03.2019, 23.05.2019, 28.07.2019, 22.11.2019, 24.12.2019, признан несостоявшимся. Продажа посредством публичного предложения, назначенная на 16.08.2019, 21.02.2020, 27.03.2020, 30.04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2 от 03.06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05T04:35:00Z</dcterms:modified>
  <cp:revision>7</cp:revision>
  <dc:subject/>
  <dc:title/>
</cp:coreProperties>
</file>