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Юрга, пер. Шоссейный, д. 2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айт размещения информации о торгах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torgi.gov.ru/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личество ло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создания изв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3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публикации изв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3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последнего из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3.20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27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3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4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4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4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4.2020 10:5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4.2020 10:5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4.2020 10:5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31.12.2019 № 14-2/207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незавершенного строительства (степень готовности 61%), кадастровый №42:36:0202001:2208, совместно с земельным участком с кадастровым №42:36:0202001:2242, пл.14144 кв.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Юрга г, Шоссейный пер, Кемеровская область, г.Юрга, пер.Шоссейный, д.2в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Юрга, пер.Шоссейный, д.2в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6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82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6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2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7.04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Документация по торгам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тношении лотов №1-№2 аукцион, назначенный на 22.03.2019, 23.05.2019, 28.07.2019, 22.11.2019, 24.12.2019, признан несостоявшимся. Продажа посредством публичного предложения, назначенная на 16.08.2019, 21.02.2020, 27.03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незавершенного строительства (степень готовности 61%), кадастровый №42:36:0202001:2208, совместно с земельным участком с кадастровым №42:36:0202001:2242, пл.14144 кв.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аукцион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851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4:2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5-07T08:31:00Z</dcterms:modified>
  <cp:revision>6</cp:revision>
  <dc:subject/>
  <dc:title/>
</cp:coreProperties>
</file>