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Тюленина, д.1, пом.1п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13.07.2020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5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6.2020 №14-2/8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64,5 кв.м, кадастровый №42:32:0102007:2420, по адресу: г.Прокопьевск, ул.Тюленина, д.1, пом.1п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Тюленина ул, г.Прокопьевск, ул.Тюленина, д.1, пом.1п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рокопьевск, ул.Тюленина, д.1, пом.1п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7.2020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64,5 кв.м, кадастровый №42:32:0102007:2420, по адресу: г.Прокопьевск, ул.Тюленина, д.1, пом.1п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12:00Z</dcterms:modified>
  <cp:revision>7</cp:revision>
  <dc:subject/>
  <dc:title/>
</cp:coreProperties>
</file>