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пгт Краснобродский, ул. Краснобродская, д. 2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7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7.2020 10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09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5.2020 № 14-2/72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7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0.12.2019, 24.01.2020, 28.02.2020, 17.04.2020, признан несостоявшимся. Продажа посредством публичного предложения, назначенная на 19.06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6 от 22.07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709" w:right="1417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5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05T03:41:00Z</dcterms:modified>
  <cp:revision>5</cp:revision>
  <dc:subject/>
  <dc:title/>
</cp:coreProperties>
</file>