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пер. Шоссейный, д. 2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2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6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6:0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6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6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31.12.20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ый пер, Кемеровская область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6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6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7.02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ов №1-№4 аукцион, назначенный на 22.11.2019, 24.12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2 от 19.02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4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2-21T09:03:00Z</dcterms:modified>
  <cp:revision>6</cp:revision>
  <dc:subject/>
  <dc:title/>
</cp:coreProperties>
</file>