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 Кемеровская область - Кузбасс, г. Кемерово, ул. Предзаводская, д. 1в, помещение 5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42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0.2020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1.2020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2.20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2.2020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2.2020 08:4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2.2020 08:4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.2020 06:0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.2020 06:0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.2020 06:0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.2020 06:0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9.10.2020 № 14-2/181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расположенное по адресу: Кемеровская область – Кузбасс, г.Кемерово, ул. Предзаводская, д. 1в, помещение 51, кадастровый номер 42:24:0101015:2071, общей площадью 117,9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емерово г, Предзаводская ул, г.Кемерово, ул. Предзаводская, д. 1в, помещение 5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 Предзаводская, д. 1в, помещение 5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3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30.11.2020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расположенное по адресу: Кемеровская область – Кузбасс, г.Кемерово, ул. Предзаводская, д. 1в, помещение 51, кадастровый номер 42:24:0101015:2071, общей площадью 117,9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18 от 02.12.2020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993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3:0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0-12-09T01:47:00Z</dcterms:modified>
  <cp:revision>7</cp:revision>
  <dc:subject/>
  <dc:title/>
</cp:coreProperties>
</file>