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Прокопьевск, ул. Баргузинская, д.128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6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13.07.2020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7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07.2020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07.2020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7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7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0 05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6.2020 №14-2/83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оком, пл.864 кв.м, кадастровый №42:32:0101004:6098, по адресу: г.Прокопьевск, ул.Баргузинская, д.128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Баргузинская ул, г.Прокопьевск, ул.Баргузинская, д.128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рокопьевск, ул.Баргузинская, д.128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7.2020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оком, пл.864 кв.м, кадастровый №42:32:0101004:6098, по адресу: г.Прокопьевск, ул.Баргузинская, д.128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2 от 15.07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134" w:right="1132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5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7-17T06:11:00Z</dcterms:modified>
  <cp:revision>7</cp:revision>
  <dc:subject/>
  <dc:title/>
</cp:coreProperties>
</file>