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иватизации – аукцион в электронной форме. 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.2020 10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2020 05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2020 05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0 12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1.10.2019 № 14-2/16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Гурьевский р-н, Салаир г, Больничная ул, 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1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1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6.12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 от 15.01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3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2-03T08:58:00Z</dcterms:modified>
  <cp:revision>5</cp:revision>
  <dc:subject/>
  <dc:title/>
</cp:coreProperties>
</file>