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онтактная информация </w:t>
      </w:r>
      <w:r>
        <w:rPr/>
        <w:t>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7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8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 08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9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Тайшетская ул, Кемеровская область-Кузбасс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8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28.02.2020, 10.04.2020, признан несостоявшимся. Продажа посредством публичного предложения, назначенная на 01.08.2019, 06.09.2019, 18.10.2019, 06.03.2020, 10.04.2020, 05.06.2020, 24.07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31T06:52:00Z</dcterms:modified>
  <cp:revision>5</cp:revision>
  <dc:subject/>
  <dc:title/>
</cp:coreProperties>
</file>