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– Кузбасс, г.Прокопьевск, ул. Тюленина, д. 1, строение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10.2020 № 14-2/17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г.Прокопьевск, ул. Тюленина, д. 1, стро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Тюленина ул, Кемеровская область – Кузбасс, г.Прокопьевск, ул. Тюленина, д. 1, стро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– Кузбасс, г.Прокопьевск, ул. Тюленина, д. 1, стро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0.1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расположенные по адресу: Кемеровская область – Кузбасс, г.Прокопьевск, ул. Тюленина, д. 1, стро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ченко Михаил Михайл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Алексейченко Михаил Михайлович. Протокол №66 от 04.1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09T01:48:00Z</dcterms:modified>
  <cp:revision>7</cp:revision>
  <dc:subject/>
  <dc:title/>
</cp:coreProperties>
</file>