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13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9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 08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 08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 08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12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ирова пр-кт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09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3 аукцион, назначенный на 22.11.2019, 24.12.2019, признан несостоявшимся. Продажа посредством публичного предложения, назначенная на 01.02.2019, 15.03.2019, 17.05.2019, 21.06.2019, 26.07.2019, 30.08.2019, 21.02.2020, 27.03.2020, 30.04.2020, 02.06.2020, 10.07.2020, 14.08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5 от 16.09.2020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993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3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9-23T04:46:00Z</dcterms:modified>
  <cp:revision>5</cp:revision>
  <dc:subject/>
  <dc:title/>
</cp:coreProperties>
</file>