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2020 05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 - сети теплоснабжения, Рудничный район г.Кемерово, котельная №35, участок 3 (фрагмент), от ТК-3, протяженностью 30 м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06.09.2019, 18.10.2019, 29.11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 от 15.01.2020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2-03T08:41:00Z</dcterms:modified>
  <cp:revision>6</cp:revision>
  <dc:subject/>
  <dc:title/>
</cp:coreProperties>
</file>