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онтактная информация организатора </w:t>
      </w:r>
      <w:r>
        <w:rPr/>
        <w:t>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7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8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 08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 08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0 № 14-2/88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Яйский р-н, Турат п, Веселая ул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4.08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9.09.2019, 25.10.2019, признан несостоявшимся. Продажа посредством публичного предложения, назначенная на 13.12.2019, 24.01.2020, 28.02.2020, 05.06.2020, 24.07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4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31T06:53:00Z</dcterms:modified>
  <cp:revision>6</cp:revision>
  <dc:subject/>
  <dc:title/>
</cp:coreProperties>
</file>