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Ленинск-Кузнецкий, пл. им. Кирова, д. 13а, помещение 2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АСТЬ КЕМЕРОВСКАЯ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1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2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2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2.2020 06:0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2.2020 06:0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2.2020 06:0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2.2020 06:0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4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67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О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: - нежилое помещение, общей пл. 345 кв.м, кадастровый №42:26:0201003:13519, - пожарная металлическая лестниц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Ленинск-Кузнецкий г, Кирова пр-кт, Кемеровская область, Ленинск – Кузнецкий городской округ, г.Ленинск-Кузнецкий, пл. им. Кирова, д. 13а, помещение 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Ленинск – Кузнецкий городской округ, г.Ленинск-Кузнецкий, пл. им. Кирова, д. 13а, помещение 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14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57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 8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2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7.02.2020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Документация по торгам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проведения аукциона, проводимого в случае если несколько участников подтверждаю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тношении лотов №1-№4 аукцион, назначенный на 22.11.2019, 24.12.2019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67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: - нежилое помещение, общей пл. 345 кв.м, кадастровый №42:26:0201003:13519, - пожарная металлическая лестниц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34 от 19.02.2020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134" w:right="706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9:41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2-21T09:05:00Z</dcterms:modified>
  <cp:revision>6</cp:revision>
  <dc:subject/>
  <dc:title/>
</cp:coreProperties>
</file>