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0 11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0 11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1.2020 № 14-2/11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Гурьевский р-н, Салаир г, 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5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03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6.12.2019, 17.01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0 от 04.03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0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3-13T08:08:00Z</dcterms:modified>
  <cp:revision>4</cp:revision>
  <dc:subject/>
  <dc:title/>
</cp:coreProperties>
</file>