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пгт Краснобродский, ул. Краснобродская, д. 29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9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20 06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0 04:5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0 04:4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.2020 07:2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на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5.2020 № 14-2/72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раснобродский пгт, Краснобродская ул, Кемеровская область-Кузбасс, 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8.09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0.12.2019, 24.01.2020, 28.02.2020, 17.04.2020, признан несостоявшимся. Продажа посредством публичного предложения, назначенная на 19.06.2020, 24.07.2020, 28.08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пл.266,6 кв.м, 1-эт. и земельный участок, пл.3718 кв.м, кадастровый №42:21:0803005: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ксин Александр Николае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Брыксин Александр Николаевич. Протокол №45 от 02.10.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5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0-19T03:04:00Z</dcterms:modified>
  <cp:revision>7</cp:revision>
  <dc:subject/>
  <dc:title/>
</cp:coreProperties>
</file>