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Тайшетская, 1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4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6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6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 Кемерово, ул. 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0 10:2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0 10:2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4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6.04.2020 № 14-2/58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 общей площадью 4 310,3 кв.м., 3-этажное, кадастровый номер 42:24:0101015:1724, расположенное по адресу: Кемеровская область, г. Кемерово, ул. Тайшетская, д. 1а. совместно с земельным участко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Кемерово г, Тайшетская ул, г. Кемерово, ул. Тайшет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Тайшет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1.06.2020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5.2019, 06.12.2019, 17.01.2020, 28.02.2020, 10.04.2020, признан несостоявшимся. Продажа посредством публичного предложения, назначенная на 01.08.2019, 06.09.2019, 18.10.2019, 06.03.2020, 10.04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 общей площадью 4 310,3 кв.м., 3-этажное, кадастровый номер 42:24:0101015:1724, расположенное по адресу: Кемеровская область, г. Кемерово, ул. Тайшетская, д. 1а. совместно с земельным участко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01 от 03.06.2020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2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6-05T06:53:00Z</dcterms:modified>
  <cp:revision>7</cp:revision>
  <dc:subject/>
  <dc:title/>
</cp:coreProperties>
</file>