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Юрия Смирнова, д. 6, пом. 52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4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5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5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5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5.2020 07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.02.2020 № 14-2/17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ощадью 30,4 кв.м, кадастровый номер 42:24:0401055:2797, расположенное по адресу: г.Кемерово, ул. Юрия Смирнова, д.6, пом. 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Юрия Смирнова ул, г.Кемерово, ул. Юрия Смирнова, д.6, пом. 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 Юрия Смирнова, д.6, пом. 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0.04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ощадью 30,4 кв.м, кадастровый номер 42:24:0401055:2797, расположенное по адресу: г.Кемерово, ул. Юрия Смирнова, д.6, пом. 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91 от 13.05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1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5-20T10:21:00Z</dcterms:modified>
  <cp:revision>5</cp:revision>
  <dc:subject/>
  <dc:title/>
</cp:coreProperties>
</file>