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6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13.07.2020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7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07.2020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07.2020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0 07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0 07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0 05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06.2020 №14-2/8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, по адресу: Кемеровская обл, г.Салаир, ул.Больничная, д.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Гурьевский р-н, Салаир г, Больничная ул, Кемеровская обл, г.Салаир, ул.Больничная, д.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.Салаир, ул.Больничная, д.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7.2020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6.12.2019, 17.01.2020, признан несостоявшимся. Продажа посредством публичного предложения, назначенная на 06.03.2020, 10.04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, по адресу: Кемеровская обл, г.Салаир, ул.Больничная, д.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1 от 15.07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134" w:right="1132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5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7-17T06:12:00Z</dcterms:modified>
  <cp:revision>7</cp:revision>
  <dc:subject/>
  <dc:title/>
</cp:coreProperties>
</file>