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 08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 08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8.2020 № 14-2/13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11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17.07.2020, 21.08.2020, признан несостоявшимся. Продажа посредством публичного предложения, назначенная на 01.08.2019, 06.09.2019, 06.03.2020, 10.04.2020, 09.10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7 от 11.11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4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55:00Z</dcterms:modified>
  <cp:revision>7</cp:revision>
  <dc:subject/>
  <dc:title/>
</cp:coreProperties>
</file>