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йт размещения информации о торгах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torgi.gov.ru/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ичество ло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созда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3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убликации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оследнего из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2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 10:5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ирова пр-кт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7.04.2020 г. Назначение платежа: Обеспечение заявки на участие в торгах (наименование, дата торгов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3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2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32:00Z</dcterms:modified>
  <cp:revision>7</cp:revision>
  <dc:subject/>
  <dc:title/>
</cp:coreProperties>
</file>