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-Кузбасс, Прокопьевский район, п. Трудармейский, ул. Березовая Роща, д.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8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 04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.08.2020 № 14-2/13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ий р-н, Трудармейский п, Березовая Роща ул, Кемеровская область-Кузбасс, Прокопьевский район, п.Трудармейский, ул.Березовая Рощ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Прокопьевский район, п.Трудармейский, ул.Березовая Роща, д.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9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 общей площадью 229,2 кв.м, кадастровый номер 42:10:0403003:46, с земельным участком площадью 329 кв.м, кадастровый номер 42:10:0403003:1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5 от 30.09.2020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851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5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0-19T03:15:00Z</dcterms:modified>
  <cp:revision>5</cp:revision>
  <dc:subject/>
  <dc:title/>
</cp:coreProperties>
</file>