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3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24.12.2019, признан несостоявшимся. Продажа посредством публичного предложения, назначенная на 21.0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1 от 25.03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851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4-06T04:23:00Z</dcterms:modified>
  <cp:revision>7</cp:revision>
  <dc:subject/>
  <dc:title/>
</cp:coreProperties>
</file>