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10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10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19 № 14-2/163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с единственным участником: Самусенко Игорь Владимирович. Протокол №16 от 22.01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9:26:00Z</dcterms:modified>
  <cp:revision>5</cp:revision>
  <dc:subject/>
  <dc:title/>
</cp:coreProperties>
</file>