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Прокопьевск, ул. Баргузинская, д.128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0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2020 06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2020 06:0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6.08.2020 № 14-2/13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о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Баргузинская ул, Кемеровская область-Кузбасс, 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 Прокопьевск, ул. Баргузинская, д. 128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5.10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7.07.2020, 21.08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209,3 кв.м, кадастровый №42:32:0101004:5932, совместно с земельным участоком, пл.864 кв.м, кадастровый №42:32:0101004:609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0 от 07.10.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709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0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0-19T02:59:00Z</dcterms:modified>
  <cp:revision>7</cp:revision>
  <dc:subject/>
  <dc:title/>
</cp:coreProperties>
</file>