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Юрия Смирнова, д. 6, пом. 5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  <w:tab/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 10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2.2020 № 14-2/1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Юрия Смирнова ул,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6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5.05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7 от 17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22T08:34:00Z</dcterms:modified>
  <cp:revision>5</cp:revision>
  <dc:subject/>
  <dc:title/>
</cp:coreProperties>
</file>