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0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2020 06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2020 06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6.08.2020 № 14-2/13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Гурьевский р-н, Салаир г, Больничная ул, Кемеровская область-Кузбасс, г. Салаир, ул. Больничная, д.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 Салаир, ул. Больничная, д.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5.10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06.12.2019, 17.01.2020, 17.07.2020, 21.08.2020, признан несостоявшимся. Продажа посредством публичного предложения, назначенная на 01.08.2019, 06.09.2019, 06.03.2020, 10.04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9 от 07.10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0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0-19T02:59:00Z</dcterms:modified>
  <cp:revision>7</cp:revision>
  <dc:subject/>
  <dc:title/>
</cp:coreProperties>
</file>