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Баргузинская, д.128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0 08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0 08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8.2020 № 14-2/13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о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Баргузинская ул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9.11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7.07.2020, 21.08.2020, признан несостоявшимся. Продажа посредством публичного предложения, назначенная на 09.10.2020,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о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8 от 11.11.2020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4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2:55:00Z</dcterms:modified>
  <cp:revision>8</cp:revision>
  <dc:subject/>
  <dc:title/>
</cp:coreProperties>
</file>