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 08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11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05.06.2020, 24.07.2020, 28.08.2020, 02.10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6 от 11.11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52:00Z</dcterms:modified>
  <cp:revision>4</cp:revision>
  <dc:subject/>
  <dc:title/>
</cp:coreProperties>
</file>