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3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4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4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4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4.2020 11:4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4.2020 11:4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9.01.2020 № 14-2/11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Гурьевский р-н, Салаир г, Больничная ул, Кемеровская область, г. Салаир, ул. Больничная, д.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 Салаир, ул. Больничная, д.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3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5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6.04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6.12.2019, 17.01.2020, 06.03.2020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70 от 08.04.202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4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5-07T08:12:00Z</dcterms:modified>
  <cp:revision>5</cp:revision>
  <dc:subject/>
  <dc:title/>
</cp:coreProperties>
</file>