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Ленинск-Кузнецкий, пл. им. Кирова, д. 13а, помещение 2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>
          <w:trHeight w:val="313" w:hRule="atLeast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0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1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1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1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1.2020 06:4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1.2020 06:4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31.12.2019 № 14-2/207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: - нежилое помещение, общей пл. 345 кв.м, кадастровый №42:26:0201003:13519, - пожарная металлическая лестниц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Ленинск-Кузнецкий г, Кирова пр-кт, Кемеровская область-Кузбасс, Ленинск – Кузнецкий городской округ, г.Ленинск-Кузнецкий, пл. им. Кирова, д. 13а, помещение 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-Кузбасс, Ленинск – Кузнецкий городской округ, г.Ленинск-Кузнецкий, пл. им. Кирова, д. 13а, помещение 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14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57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 8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электронную (отсканированную)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2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3.11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тношении лота №2 аукцион, назначенный на 22.11.2019, 24.12.2019, признан несостоявшимся. Продажа посредством публичного предложения, назначенная на 01.02.2019, 15.03.2019, 17.05.2019, 21.06.2019, 26.07.2019, 30.08.2019, 21.02.2020, 27.03.2020, 30.04.2020, 02.06.2020, 10.07.2020, 14.08.2020, 18.09.2020, 23.10.2020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Результаты проведения торгов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: - нежилое помещение, общей пл. 345 кв.м, кадастровый №42:26:0201003:13519, - пожарная металлическая лестниц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2"/>
      <w:type w:val="nextPage"/>
      <w:pgSz w:w="11906" w:h="16838"/>
      <w:pgMar w:left="993" w:right="1417" w:gutter="0" w:header="72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2:27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11-26T03:50:00Z</dcterms:modified>
  <cp:revision>7</cp:revision>
  <dc:subject/>
  <dc:title/>
</cp:coreProperties>
</file>