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Тайшетская, 1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2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приватизации – аукцион в электронной форме. 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1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1.2020 10:0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1.2020 05:5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1.2020 05:5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1.2020 12:5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78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1.10.2019 № 14-2/16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, пл.4310,3 кв.м, 3-эт. и земельный участок, пл.8158 кв.м, кадастровый №42:24:0101015:4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емерово г, Тайшетская ул, г. Кемерово, ул. Тайшет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Тайшет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6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 2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3.01.2020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6.12.2019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, пл.4310,3 кв.м, 3-эт. и земельный участок, пл.8158 кв.м, кадастровый №42:24:0101015:4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 от 15.01.2020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3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2-03T08:59:00Z</dcterms:modified>
  <cp:revision>5</cp:revision>
  <dc:subject/>
  <dc:title/>
</cp:coreProperties>
</file>