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пгт Краснобродский, ул.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85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20 07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20 05:5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10.2019 № 14-2/163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4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0.12.2019, 24.01.2020, 28.02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еся из-за отсутствия предложения повышения цены. Протокол №10 от 17.04.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34:00Z</dcterms:modified>
  <cp:revision>5</cp:revision>
  <dc:subject/>
  <dc:title/>
</cp:coreProperties>
</file>