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пер. Шоссейный, д. 2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6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7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7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7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7.2020 08:1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7.2020 08:1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7.2020 08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78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12.2019 № 14-2/207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кадастровый №42:36:0202001:2208, совместно с земельным участком с кадастровым №42:36:0202001:2242, пл.14144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Юрга г, Шоссейный пер, Кемеровская область, г.Юрга, пер.Шоссейный, д.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Юрга, пер.Шоссейный, д.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6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8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6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6.07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пределения победителя: 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лотов №1-№2 аукцион, назначенный на 22.03.2019, 23.05.2019, 28.07.2019, 22.11.2019, 24.12.2019, признан несостоявшимся. Продажа посредством публичного предложения, назначенная на 16.08.2019, 21.02.2020, 27.03.2020, 30.04.2020, 02.06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кадастровый №42:36:0202001:2208, совместно с земельным участком с кадастровым №42:36:0202001:2242, пл.14144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26 от 08.07.2020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4:5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7-17T06:02:00Z</dcterms:modified>
  <cp:revision>6</cp:revision>
  <dc:subject/>
  <dc:title/>
</cp:coreProperties>
</file>