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Яйский район, пос. Турат, ул. Веселая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42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2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4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4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4.2020 11:4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8.10.2019 № 14-2/166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 кв.м, кадастровый №42:18:0112006: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Яйский р-н, Турат п, Веселая ул, Кемеровская область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69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34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7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6.04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19.09.2019, 25.10.2019, признан несостоявшимся. Продажа путем публичного предложения, назначенная на 13.12.2019, 24.01.2020, 28.02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 кв.м, кадастровый №42:18:0112006: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71 от 08.04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851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4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5-07T08:24:00Z</dcterms:modified>
  <cp:revision>5</cp:revision>
  <dc:subject/>
  <dc:title/>
</cp:coreProperties>
</file>