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0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10.2019 № 14-2/16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Новокузнецк г, Кедровый (Орджоникидзевский р-н) пер, г.Новокузнецк, Орджоникидзевский район, пер. Кедровый, д. 5 (ул. Маркшейдерская, 6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Орджоникидзевский район, пер. Кедровый, д. 5 (ул. Маркшейдерская, 6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5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ФЕНИКС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ФЕНИКС”. Протокол №1 от 17.01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3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8:56:00Z</dcterms:modified>
  <cp:revision>5</cp:revision>
  <dc:subject/>
  <dc:title/>
</cp:coreProperties>
</file>