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20 06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4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 04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.2020 07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1.06.2020 № 14-2/89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Тайшетская ул, Кемеровская область-Кузбасс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9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06.12.2019, 17.01.2020, 28.02.2020, 10.04.2020, признан несостоявшимся. Продажа посредством публичного предложения, назначенная на 01.08.2019, 06.09.2019, 18.10.2019, 06.03.2020, 10.04.2020, 05.06.2020, 24.07.2020, 28.08.2020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0-19T03:05:00Z</dcterms:modified>
  <cp:revision>7</cp:revision>
  <dc:subject/>
  <dc:title/>
</cp:coreProperties>
</file>