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ул. Шоссейная, д. 54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0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0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0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0.2020 10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0.2020 10:0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9.2020 07:1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на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12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12.2019 № 14-2/2073 (лот №2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 в следующем составе: - нежилое здание, общей площадью 535,4 кв.м, кадастровый номер 42:36:0101002:2809; - нежилое здание, общей площадью 490,3 кв.м, кадастровый номер 42:36:0101002:2863; - считывающее устройство тепловой энергии “СПТ-941” (теплосчетчик); - земельный участок площадью 5 365 кв.м, кадастровый номер 42:36:0101002:317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Юрга г, Шоссейная ул, Кемеровская область-Кузбасс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2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 5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4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9.10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лотов №1-№2 аукцион, назначенный на 22.03.2019, 23.05.2019, 28.07.2019, 22.11.2019, 24.12.2019, признан несостоявшимся. Продажа посредством публичного предложения, назначенная на 16.08.2019, 21.02.2020, 27.03.2020, 30.04.2020, 02.06.2020, 10.07.2020, 14.08.2020, 18.09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 в следующем составе:- нежилое здание, общей площадью 535,4 кв.м, кадастровый номер 42:36:0101002:2809;- нежилое здание, общей площадью 490,3 кв.м, кадастровый номер 42:36:0101002:2863;- считывающее устройство тепловой энергии “СПТ-941” (теплосчетчик);- земельный участок площадью 5 365 кв.м, кадастровый номер 42:36:0101002:317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торги несостоявшими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134" w:right="1417" w:gutter="0" w:header="72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5:0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11-26T02:24:00Z</dcterms:modified>
  <cp:revision>5</cp:revision>
  <dc:subject/>
  <dc:title/>
</cp:coreProperties>
</file>