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Ленинск-Кузнецкий, пл. им. Кирова, д. 13а, помещение 2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7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8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8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8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8.2020 05:5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8.2020 05:5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8.2020 05:5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31.12.2019 № 14-2/207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: - нежилое помещение, общей пл. 345 кв.м, кадастровый №42:26:0201003:13519, - пожарная металлическая лестниц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Ленинск-Кузнецкий г, Ленинск – Кузнецкий городской округ, г.Ленинск-Кузнецкий, 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инск – Кузнецкий городской округ, г.Ленинск-Кузнецкий, 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1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57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 8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2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0.08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тношении лота №3 аукцион, назначенный на 22.11.2019, 24.12.2019, признан несостоявшимся. Продажа посредством публичного предложения, назначенная на 01.02.2019, 15.03.2019, 17.05.2019, 21.06.2019, 26.07.2019, 30.08.2019, 21.02.2020, 27.03.2020, 30.04.2020, 02.06.2020, 10.07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: - нежилое помещение, общей пл. 345 кв.м, кадастровый №42:26:0201003:13519, - пожарная металлическая лестниц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торги несостоявшимис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851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6:06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8-25T04:34:00Z</dcterms:modified>
  <cp:revision>7</cp:revision>
  <dc:subject/>
  <dc:title/>
</cp:coreProperties>
</file>