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 05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 05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12.2020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05.06.2020, 24.07.2020, 28.08.2020, 02.10.2020, 13.1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2-21T04:27:00Z</dcterms:modified>
  <cp:revision>7</cp:revision>
  <dc:subject/>
  <dc:title/>
</cp:coreProperties>
</file>