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Шоссейная, д. 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>
          <w:trHeight w:val="313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.2020 06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.2020 06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от 31.12.2019 № 14-2/207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ая ул, Кемеровская область-Кузбасс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11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а №1 аукцион, назначенный на 22.03.2019, 23.05.2019, 28.07.2019, 22.11.2019, 24.12.2019, признан несостоявшимся. Продажа посредством публичного предложения, назначенная на 16.08.2019, 21.02.2020, 27.03.2020, 30.04.2020, 02.06.2020, 10.07.2020, 14.08.2020, 18.09.2020, 23.10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0"/>
        <w:jc w:val="center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2"/>
      <w:type w:val="nextPage"/>
      <w:pgSz w:w="11906" w:h="16838"/>
      <w:pgMar w:left="993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2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1-26T03:51:00Z</dcterms:modified>
  <cp:revision>6</cp:revision>
  <dc:subject/>
  <dc:title/>
</cp:coreProperties>
</file>