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20 11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3.2019 № 14-2/34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Ракитянского ул, 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15516 размещены: - линейно-кабельное сооружение АТС-64; ПСЭ-36/1,61/1,610 кадастровый (или условный) номер 42:24:0000000:823, - сети теплоснабжения, Рудничный район г.Кемерово, котельная №35, участок 3 (фрагмент), от ТК-3, протяженностью 30 м,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5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2.03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28.06.2019, 01.08.2019, 06.09.2019, 18.10.2019, 29.11.2019, 17.01.2020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10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4"/>
        <w:gridCol w:w="42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49 от 04.03.2020г.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4" w:right="1417" w:gutter="0" w:header="720" w:top="1133" w:footer="223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660" w:leader="none"/>
        <w:tab w:val="left" w:pos="7068" w:leader="none"/>
      </w:tabs>
      <w:rPr/>
    </w:pPr>
    <w:r>
      <w:rPr/>
      <w:tab/>
      <w:tab/>
    </w:r>
  </w:p>
  <w:p>
    <w:pPr>
      <w:pStyle w:val="Footer"/>
      <w:tabs>
        <w:tab w:val="clear" w:pos="4677"/>
        <w:tab w:val="clear" w:pos="9355"/>
        <w:tab w:val="left" w:pos="3660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4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03-13T08:04:00Z</dcterms:modified>
  <cp:revision>6</cp:revision>
  <dc:subject/>
  <dc:title/>
</cp:coreProperties>
</file>