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3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0 05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273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3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11.2019, 24.12.2019, признан несостоявшимся. Продажа посредством публичного предложения, назначенная на 21.02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2 от 25.03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4-06T04:20:00Z</dcterms:modified>
  <cp:revision>7</cp:revision>
  <dc:subject/>
  <dc:title/>
</cp:coreProperties>
</file>