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Тайшетская, 1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3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4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4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4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4.2020 11:4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4.2020 11:4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639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9.01.2020 № 14-2/11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, пл.4310,3 кв.м, 3-эт. и земельный участок, пл.8158 кв.м, кадастровый №42:24:0101015:4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Кемерово г, Тайшетская ул, г. Кемерово, ул. Тайшет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Тайшет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65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2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1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6.04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Документация по торгам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проведения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6.12.2019, 17.01.2020, 06.03.2020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, пл.4310,3 кв.м, 3-эт. и земельный участок, пл.8158 кв.м, кадастровый №42:24:0101015:4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70 от 08.04.2020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7:50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5-07T08:12:00Z</dcterms:modified>
  <cp:revision>5</cp:revision>
  <dc:subject/>
  <dc:title/>
</cp:coreProperties>
</file>