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20 06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0 04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0 04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.2020 07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0 № 14-2/88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Турат п, Веселая ул, Кемеровская область-Кузбасс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9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9.09.2019, 25.10.2019, признан несостоявшимся. Продажа посредством публичного предложения, назначенная на 13.12.2019, 24.01.2020, 28.02.2020, 05.06.2020, 24.07.2020, 28.08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4 от 30.09.2020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5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0-19T03:06:00Z</dcterms:modified>
  <cp:revision>7</cp:revision>
  <dc:subject/>
  <dc:title/>
</cp:coreProperties>
</file>