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Кемерово, ул. Юрия Смирнова, д. 6, пом. 52</w:t>
      </w:r>
    </w:p>
    <w:tbl>
      <w:tblPr>
        <w:tblW w:w="86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4535"/>
      </w:tblGrid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7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9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9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9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приватизации – аукцион в электронной форме. 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9.2020 07:5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9.2020 07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.02.2020 № 14-2/17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ощадью 30,4 кв.м, кадастровый номер 42:24:0401055:279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Юрия Смирнова ул, г.Кемерово, ул. Юрия Смирнова, д.6, пом. 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 Юрия Смирнова, д.6, пом. 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7.09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ей: 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5.05.2020, 19.06.2020, 31.07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ощадью 30,4 кв.м, кадастровый номер 42:24:0401055:279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ввиду поступления единственной заявки на участие в аукционе. Протокол №161 от 09.09.2020г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4:0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9-23T04:13:00Z</dcterms:modified>
  <cp:revision>4</cp:revision>
  <dc:subject/>
  <dc:title/>
</cp:coreProperties>
</file>