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– Кузбасс, пгт Краснобродский, ул. Красноброд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20 № 14-2/185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0.1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приема заявок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пгт Краснобродский, ул. Красноброд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7 от 02.1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09T01:47:00Z</dcterms:modified>
  <cp:revision>7</cp:revision>
  <dc:subject/>
  <dc:title/>
</cp:coreProperties>
</file>