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Юрга, пер. Шоссейный, д. 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85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9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2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02.06.2020, 10.07.2020, 14.08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5 от 16.09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9-23T04:47:00Z</dcterms:modified>
  <cp:revision>5</cp:revision>
  <dc:subject/>
  <dc:title/>
</cp:coreProperties>
</file>