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Ленинск-Кузнецкий, пл. им. Кирова, д. 13а, помещение 2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6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7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7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7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7.2020 08:1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7.2020 08:1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7.2020 08:1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132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3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31.12.2019 № 14-2/207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: - нежилое помещение, общей пл. 345 кв.м, кадастровый №42:26:0201003:13519, - пожарная металлическая лестниц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Ленинск-Кузнецкий г, Кемеровская область, Ленинск – Кузнецкий городской округ, г.Ленинск-Кузнецкий, пл. им. Кирова, д. 13а, помещение 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Ленинск – Кузнецкий городской округ, г.Ленинск-Кузнецкий, пл. им. Кирова, д. 13а, помещение 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14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57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 8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2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06.07.2020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аукциона, проводимого в случае если любой из участников подтверждае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тношении лота №3 аукцион, назначенный на 22.11.2019, 24.12.2019, признан несостоявшимся. Продажа посредством публичного предложения, назначенная на 01.02.2019, 15.03.2019, 17.05.2019, 21.06.2019, 26.07.2019, 30.08.2019, 21.02.2020, 27.03.2020, 30.04.2020, 02.06.2020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246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: - нежилое помещение, общей пл. 345 кв.м, кадастровый №42:26:0201003:13519, - пожарная металлическая лестниц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26 от 08.07.2020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418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4:54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7-17T06:04:00Z</dcterms:modified>
  <cp:revision>6</cp:revision>
  <dc:subject/>
  <dc:title/>
</cp:coreProperties>
</file>