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Юрга, пер. Шоссейный, д. 2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7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8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8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8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8.2020 05:5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8.2020 05:5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8.2020 05:5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31.12.2019 № 14-2/207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 незавершенного строительства (степень готовности 61%), кадастровый №42:36:0202001:2208, совместно с земельным участком с кадастровым №42:36:0202001:2242, пл.14144 кв.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Юрга г, Шоссейный пер, г.Юрга, пер.Шоссейный, д.2в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Юрга, пер.Шоссейный, д.2в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64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82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 1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6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2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0.08.2020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, назначенный на 22.03.2019, 23.05.2019, 28.07.2019, 22.11.2019, 24.12.2019, признан несостоявшимся. Продажа посредством публичного предложения, назначенная на 16.08.2019, 21.02.2020, 27.03.2020, 30.04.2020, 02.06.2020, 10.07.2020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 незавершенного строительства (степень готовности 61%), кадастровый №42:36:0202001:2208, совместно с земельным участком с кадастровым №42:36:0202001:2242, пл.14144 кв.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ть аукцион несостоявшим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993" w:right="848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6:06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8-25T04:31:00Z</dcterms:modified>
  <cp:revision>7</cp:revision>
  <dc:subject/>
  <dc:title/>
</cp:coreProperties>
</file>