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  <w:t>Информация о продаже на аукционе имущества, расположенного по адресу: Кемеровская обл., г. Юрга, пер. Шоссейный, д. 2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без объявления цен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9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1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1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приватизации – продажа без объявления цены в электронной форме. Адрес электронной площадки, на которой будет проводиться продажа в электронной форме: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1.2020 17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подведения итогов продажи имущества – 18.11.2020 г. по адресу: г. Кемерово, ул. Дарвина, д. 4, каб. 111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1.2020 08:4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1.2020 08:4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1.2020 08:3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1.2020 08:3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1.09.2020 № 14-2/159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незавершенного строительства (степень готовности 61%), кадастровый №42:36:0202001:2208, совместно с земельным участком с кадастровым №42:36:0202001:2242, пл.14144 кв.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Юрга г, Шоссейный пер, Кемеровская область - Кузбасс, г. Юрга, пер. Шоссейный, д. 2в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, г. Юрга, пер. Шоссейный, д. 2в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электронную (отсканированную)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упателем имущества признается: а) в случае регистрации одной заявки и предложения о цене имущества - участник, представивший это предложение; б) в случае регистрации нескольких заявок и предложений о цене имущества - участник, предложивший наибольшую цену за продаваемое имущество; 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продажи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тношении лота № 1 аукцион, назначенный на 22.03.2019, 23.05.2019, 28.07.2019, 22.11.2019, 24.12.2019, признан несостоявшимся. Продажа посредством публичного предложения, назначенная на 16.08.2019, 21.02.2020, 27.03.2020, 30.04.2020, 02.06.2020, 10.07.2020, 14.08.2020, признана несостоявшейся, на 23.10.2020 – отменена в связи с решением КУГИ Кузбасса от 21.09.2020 № 14-2/1596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38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незавершенного строительства (степень готовности 61%), кадастровый №42:36:0202001:2208, совместно с земельным участком с кадастровым №42:36:0202001:2242, пл.14144 кв.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отин Николай Николаевич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н Копотин Николай Николаевич. Протокол №60 от 18.11.2020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709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3:1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11-26T02:14:00Z</dcterms:modified>
  <cp:revision>6</cp:revision>
  <dc:subject/>
  <dc:title/>
</cp:coreProperties>
</file>