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0 11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4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01.08.2019, 06.09.2019, 18.10.2019, 29.11.2019, 17.01.2020, 06.03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9 от 08.04.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5-07T08:16:00Z</dcterms:modified>
  <cp:revision>6</cp:revision>
  <dc:subject/>
  <dc:title/>
</cp:coreProperties>
</file>