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  <w:t>Информация о продаже на аукционе имущества, расположенного по адресу: Кемеровская обл., г. Юрга, ул. Коммунистическая, д. 106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АСТЬ КЕМЕРОВСКАЯ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1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2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2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sans-serif" w:hAnsi="sans-serif" w:cs="sans-serif"/>
          <w:sz w:val="24"/>
          <w:szCs w:val="24"/>
        </w:rPr>
      </w:pPr>
      <w:r>
        <w:rPr>
          <w:rFonts w:cs="sans-serif" w:ascii="sans-serif" w:hAnsi="sans-serif"/>
          <w:sz w:val="24"/>
          <w:szCs w:val="24"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2.2020 07:3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2.2020 06:0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2.2020 06:0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2.2020 06:0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2.2020 06:0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10065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О от 31.12.201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объектов недвижимости на земельном участке с кадастровым №42:36:0201003:386, площадью 9438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Юрга г, Коммунистическая ул, Кемеровская область, г.Юрга, ул.Коммунистическая, д.106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г.Юрга, ул.Коммунистическая, д.106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85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42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 1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7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7.02.2020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Документация по торгам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проведения аукциона, проводимого в случае если несколько участников подтверждаю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тношении лотов №1-№4 аукцион, назначенный на 22.11.2019, 24.12.2019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объектов недвижимости на земельном участке с кадастровым №42:36:0201003:386, площадью 9438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згирев Евгений Викторович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42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н Мизгирев Евгений Викторович. Протокол №5 от 21.02.2020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ans-serif">
    <w:altName w:val="Arial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9:41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2-27T06:34:00Z</dcterms:modified>
  <cp:revision>6</cp:revision>
  <dc:subject/>
  <dc:title/>
</cp:coreProperties>
</file>