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асть-Кузбасс, Прокопьевский район, п. Трудармейский, ул. Березовая Роща, д.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0 08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.08.2020 № 14-2/13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ий р-н, Трудармейский п, Березовая Роща ул, 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9.1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02.10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5 от 11.11.2020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2:59:00Z</dcterms:modified>
  <cp:revision>4</cp:revision>
  <dc:subject/>
  <dc:title/>
</cp:coreProperties>
</file>