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Шоссейная, д. 5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7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8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8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8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20 05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20 05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20 05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ая ул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0.08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2.03.2019, 23.05.2019, 28.07.2019, 22.11.2019, 24.12.2019, признан несостоявшимся. Продажа посредством публичного предложения, назначенная на 16.08.2019, 21.02.2020, 27.03.2020, 30.04.2020, 02.06.2020, 10.07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торги несостоявшими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0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8-25T04:33:00Z</dcterms:modified>
  <cp:revision>7</cp:revision>
  <dc:subject/>
  <dc:title/>
</cp:coreProperties>
</file>