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31.12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2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я: 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4 аукцион, назначенный на 22.11.2019, 24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3 от 19.02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21T09:04:00Z</dcterms:modified>
  <cp:revision>6</cp:revision>
  <dc:subject/>
  <dc:title/>
</cp:coreProperties>
</file>