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– Кузбасс, Топкинский район, п.Шишино, ул. М.Горького, д. 5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5.10.2020 № 14-2/179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Топкинский район, п.Шишино, ул. М.Горького, д. 59 (склад, земельный участок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Топкинский р-н, Шишино п, Топкинский район, п.Шишино, ул. М.Горького, д. 5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кинский район, п.Шишино, ул. М.Горького, д. 5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0.1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Топкинский район, п.Шишино, ул. М.Горького, д. 59 (склад, земельный участок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“Автодор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АО “Автодор”. Протокол №67 от 04.12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09T01:48:00Z</dcterms:modified>
  <cp:revision>7</cp:revision>
  <dc:subject/>
  <dc:title/>
</cp:coreProperties>
</file>