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пгт Краснобродский, ул. Краснобродская, д. 2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6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6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20 10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6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информация по лоту:</w:t>
      </w:r>
    </w:p>
    <w:tbl>
      <w:tblPr>
        <w:tblW w:w="1006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5.2020 № 14-2/72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Кемеровская область, пгт Краснобродский, ул.Краснобродская, д.29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пгт Краснобродский, ул.Краснобродская, д.29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5.06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0.12.2019, 24.01.2020, 28.02.2020, 17.04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16 от 17.06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3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6-22T08:39:00Z</dcterms:modified>
  <cp:revision>6</cp:revision>
  <dc:subject/>
  <dc:title/>
</cp:coreProperties>
</file>