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.2020 09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10.2019 № 14-2/16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02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9.09.2019, 25.10.2019, признан несостоявшимся. Продажа путем публичного предложения, назначенная на 13.12.2019, 24.0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3 от 26.02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276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03T06:13:00Z</dcterms:modified>
  <cp:revision>4</cp:revision>
  <dc:subject/>
  <dc:title/>
</cp:coreProperties>
</file>