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2020 10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2020 10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.2020 07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жилое помещение, общей площадью 345 кв.м, кадастровый номер 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ирова пр-кт, Кемеровская область-Кузбасс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9.10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3 аукцион, назначенный на 22.11.2019, 24.12.2019, признан несостоявшимся. Продажа посредством публичного предложения, назначенная на 01.02.2019, 15.03.2019, 17.05.2019, 21.06.2019, 26.07.2019, 30.08.2019, 21.02.2020, 27.03.2020, 30.04.2020, 02.06.2020, 10.07.2020, 14.08.2020, 18.09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жилое помещение, общей площадью 345 кв.м, кадастровый номер 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0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1-26T02:25:00Z</dcterms:modified>
  <cp:revision>6</cp:revision>
  <dc:subject/>
  <dc:title/>
</cp:coreProperties>
</file>