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Юрия Смирнова, д. 6, пом. 5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13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2020 05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706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.02.2020 № 14-2/17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30,4 кв.м, кадастровый номер 42:24:0401055:27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Юрия Смирнова ул, 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7.07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05.2020, 19.06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30,4 кв.м, кадастровый номер 42:24:0401055:27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2 от 29.07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05T04:03:00Z</dcterms:modified>
  <cp:revision>5</cp:revision>
  <dc:subject/>
  <dc:title/>
</cp:coreProperties>
</file>