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1 10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 10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21 № 14-2/331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4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21.08.2020, 22.01.2021, 05.03.2021, признан несостоявшимся. Продажа посредством публичного предложения, назначенная на 09.10.2020, 13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шкина Евгения Петро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Кудашкину Е.П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5-12T03:16:00Z</dcterms:modified>
  <cp:revision>5</cp:revision>
  <dc:subject/>
  <dc:title/>
</cp:coreProperties>
</file>