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- Кузбасс, г. Белово, пгт Инской, ул. Тобольская, д.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0.2021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.20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2021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 Кемерово, ул. Дарвина, 4, каб. 110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.2021 07:5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0.08.2021 № 14-2/17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площадью 5756,40 кв.м, расположенных на земельном участке с кадастровым номером 42:21:0501023: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Белово г, Инской пгт, Тобольская ул, Кемеровская область-Кузбасс, г.Белово, пгт.Инской, ул.Тоболь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Белово, пгт.Инской, ул.Тоболь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отсканирова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 для перечисления задатка: «назначение платежа» - участие в аукционе по продаже имущества (указать наименование имущества). Получатель - Кузбассфонд ИНН/КПП 4205231091/420501001 р/с 40602810123060000001 в ФИЛИАЛЕ «НОВОСИБИРСКИЙ» АО «АЛЬФАБАНК» к/с 30101810600000000774 БИК 045004774 Документом, подтверждающим поступление задатка на счет, указанный в информационном сообщении, является выписка с этого счета. Задаток должен поступить на счет организатора торгов до 11.10.202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площадью 5756,40 кв.м, расположенных на земельном участке с кадастровым номером 42:21:0501023: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43 от 13.10.2021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3:5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11-18T08:56:00Z</dcterms:modified>
  <cp:revision>3</cp:revision>
  <dc:subject/>
  <dc:title/>
</cp:coreProperties>
</file>