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Гурьевск, ул. Ленина, д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6.07.2021 г. в 15 час. 00 мин. по местному времени продавца имущества (г. 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, 4, каб.110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1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1 №14-2/103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487,8 кв.м, кадастровый №42:23:0403005:1192, по адресу: г.Гурьевск, ул.Ленина, д.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Гурьевск г, Ленина ул, г.Гурьевск, ул.Ленина, д.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Гурьевск, ул.Ленина, д.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7.2021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487,8 кв.м, кадастровый №42:23:0403005:1192, по адресу: г.Гурьевск, ул.Ленина, д.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понов Виктор Петр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Гапонов Виктор Петрович. Протокол №80 от 30.07.202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08-10T04:47:00Z</dcterms:modified>
  <cp:revision>8</cp:revision>
  <dc:subject/>
  <dc:title/>
</cp:coreProperties>
</file>