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Прокопьевск, ул. Баргузинская, д.128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70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1.2021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3.2021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3.20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3.2021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 Кемерово, ул. 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3.2021 10:1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1.12.2020 № 14-2/208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209,3 кв.м, кадастровый №42:32:0101004:5932, совместно с земельным участком, пл.864 кв.м, кадастровый №42:32:0101004:609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Прокопьевск г, Баргузинская ул, Кемеровская область-Кузбасс, г. Прокопьевск, ул. Баргузинская, д. 128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г. Прокопьевск, ул. Баргузинская, д. 128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6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отсканированную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1.03.2021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/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17.07.2020, 21.08.2020, 22.01.2021, признан несостоявшимся. Продажа посредством публичного предложения, назначенная на 09.10.2020, 13.11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209,3 кв.м, кадастровый №42:32:0101004:5932, совместно с земельным участком, пл.864 кв.м, кадастровый №42:32:0101004:609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аукцион несостоявшим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type w:val="nextPage"/>
      <w:pgSz w:w="11906" w:h="16838"/>
      <w:pgMar w:left="851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8:5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1-03-15T10:11:00Z</dcterms:modified>
  <cp:revision>4</cp:revision>
  <dc:subject/>
  <dc:title/>
</cp:coreProperties>
</file>