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Прокопьевск, ул. Есенина, д.48, помещение 27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1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1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 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Есенина ул, 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9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 (лоты №1-№2),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4 от 15.09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9-24T04:29:00Z</dcterms:modified>
  <cp:revision>7</cp:revision>
  <dc:subject/>
  <dc:title/>
</cp:coreProperties>
</file>