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асть - Кузбасс, г. Киселевск, ул. Маяковского, д. 2, пом. 138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9.2021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0.2021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0.20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0.2021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1.2021 05:5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1.2021 05:5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10.2021 05:3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10.2021 05:3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9.2021 10:3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авление проект договор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2.09.2021 № 14-2/1907 (лот №1), от 22.09.2021 № 14-2/1906 (лот №2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пл.202,9 кв.м, кадастровый №42:25:0102011:169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Киселевск г, Маяковского ул, Кемеровская область-Кузбасс, г.Киселевск, ул.Маяковского, д. 2, пом. 13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-Кузбасс, г.Киселевск, ул.Маяковского, д. 2, пом. 13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3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3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3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отсканированную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К данным документам также прилагается их опись. Указанные документы в части их оформления и содержания должны соответствовать требованиям законодательства Российской Федерации. Претендентом может быть приложена к заявке копия платежного документа с отметкой банка об исполнении, подтверждающая внесение соответствующих денежных средств в качестве задатк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одлежит перечислению на счет Организатора аукциона безналичным перечислением. Задаток должен поступить на счет организатора торгов до 25.10.202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/продаже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торгах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торгах и представившие документы в соответствии с установленным перечне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определения победителя: 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имущества, назначенные на 30.07.2021, 17.09.2021 (лоты №1-№2), признаны несостоявшими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пл.202,9 кв.м, кадастровый №42:25:0102011:169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фременков Виктор Борисович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победителем Ефременкова В.Б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851" w:right="565" w:gutter="0" w:header="720" w:top="7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4:09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1-11-18T09:48:00Z</dcterms:modified>
  <cp:revision>8</cp:revision>
  <dc:subject/>
  <dc:title/>
</cp:coreProperties>
</file>