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асть - Кузбасс, г. Прокопьевск, ул. Есенина, д.48, помещение 27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9.2021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0.2021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10.202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10.2021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продажа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продажи: г.Кемерово, ул.Дарвина, 4, каб. 111, по окончании торгов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11.2021 05:5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11.2021 05:5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10.2021 05:3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10.2021 05:3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9.2021 10:3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бавление проект договор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380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2.09.2021 № 14-2/1907 (лот №1), от 22.09.2021 № 14-2/1906 (лот №2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пл.266,8 кв.м, кадастровый №42:32:0103013:35218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Прокопьевск г, Есенина ул, Кемеровская область-Кузбасс, г.Прокопьевск, ул.Есенина, д. 48, помещение 2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-Кузбасс, г.Прокопьевск, ул.Есенина, д. 48, помещение 2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84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2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1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продаже имущества на торгах претенденты прикладывают отсканированную форму заявки с приложением электронных документов в соответствии с перечнем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К данным документам также прилагается их опись. Указанные документы в части их оформления и содержания должны соответствовать требованиям законодательства Российской Федерации. Претендентом может быть приложена к заявке копия платежного документа с отметкой банка об исполнении, подтверждающая внесение соответствующих денежных средств в качестве задатк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одлежит перечислению на счет Организатора аукциона безналичным перечислением. Задаток должен поступить на счет организатора торгов до 25.10.202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/продаже имуществ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торгах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торгах и представившие документы в соответствии с установленным перечне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определения победителя: 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аукциона, проводимого в случае если любой из участников подтверждае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ы по продаже имущества, назначенные на 30.07.2021, 17.09.2021 (лоты №1-№2), признаны несостоявшими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23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пл.266,8 кв.м, кадастровый №42:32:0103013:35218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ть торги несостоявшимися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851" w:right="565" w:gutter="0" w:header="720" w:top="7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4:09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1-11-18T09:47:00Z</dcterms:modified>
  <cp:revision>7</cp:revision>
  <dc:subject/>
  <dc:title/>
</cp:coreProperties>
</file>