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Ленинск-Кузнецкий, пл. им. Кирова, д. 13а, помещение 2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1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1.2021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1.20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1.2021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1.2021 08:1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2.2020 07:5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мена торгов по лоту №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120"/>
        <w:rPr/>
      </w:pPr>
      <w:r>
        <w:rPr/>
        <w:t>Общая информация по лоту: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6237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31.12.2019 № 14-2/207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: - нежилое помещение, общей пл. 345 кв.м, кадастровый №42:26:0201003:13519, - пожарная металлическая лестниц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Ленинск-Кузнецкий г, Кирова пр-кт, Кемеровская область-Кузбасс, Ленинск – Кузнецкий городской округ, г.Ленинск-Кузнецкий, пл. им. Кирова, д. 13а, помещение 2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-Кузбасс, Ленинск – Кузнецкий городской округ, г.Ленинск-Кузнецкий, пл. им. Кирова, д. 13а, помещение 2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14 000 руб.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57 000 руб.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 850 руб.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 400 руб.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отсканированную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2 800 руб.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1.01.2021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тношении лота №2 аукцион, назначенный на 22.11.2019, 24.12.2019, признан несостоявшимся. Продажа посредством публичного предложения, назначенная на 01.02.2019, 15.03.2019, 17.05.2019, 21.06.2019, 26.07.2019, 30.08.2019, 21.02.2020, 27.03.2020, 30.04.2020, 02.06.2020, 10.07.2020, 14.08.2020, 18.09.2020, 23.10.2020, 27.11.2020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: - нежилое помещение, общей пл. 345 кв.м, кадастровый №42:26:0201003:13519, - пожарная металлическая лестниц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 от 13.01.2021г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709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2:33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1-01-26T08:44:00Z</dcterms:modified>
  <cp:revision>8</cp:revision>
  <dc:subject/>
  <dc:title/>
</cp:coreProperties>
</file>