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Кемеровская область - Кузбасс, г. Кемерово, ул. Чкалова, 1, ул. Коммунистическая, д. 119 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56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6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7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7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7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 Кемерово, ул. 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7.2021 09:2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7.2021 04:5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12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6.2021 № 14-2/10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а нежилых здания общей площадью 3191,2 кв.м, с земельным участком площадью 6 315 кв.м, кадастровый номер 42:24:0101002:12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Коммунистическая ул, Кемеровская область-Кузбасс, г. Кемерово, ул. Коммунистическая, 119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 Кемерово, ул. Коммунистическая, 119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9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 9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 Указанные документы в части их оформления и содержания должны соответствовать требованиям законодательства Российской Федерации. 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ы в извещении (сети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9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2.07.2021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а нежилых здания общей площадью 3191,2 кв.м, с земельным участком площадью 6 315 кв.м, кадастровый номер 42:24:0101002:12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предприниматель Федорова Наталья Анатольевн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57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ИП Федорова Наталья Анатольевна. Протокол №75 от 16.07.202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851" w:right="706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2:3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7-16T07:33:00Z</dcterms:modified>
  <cp:revision>3</cp:revision>
  <dc:subject/>
  <dc:title/>
</cp:coreProperties>
</file>