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без объявления цен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продаже и предложение о цене имущества подаются на электронную торговую площадку sale.zakazrf.ru (электронная площадка функционирует круглосуточно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0 17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одведения итогов продажи имущества – 17.02.2021 г. по адресу: г. Кемерово, ул. Дарвина, д. 4, каб. 111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3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3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2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1 12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6.12.2020 № 14-2/220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Гурьевский р-н, Салаир г, Больничная ул, 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ые формы заявки и предложения о цене, с приложением электронных документов,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-сведения о банковских реквизитах юридического лица для возврата задатка лицам, участвовавшим в торгах и не признанным победителями. Физические лица: - копии всех листов документа, удостоверяющего личность;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имущества служит обеспечением исполнения обязательства победителя продажи имущества по заключению договора купли-продажи и оплате приобретенного имущества, вносится единым платежом на расчетный счет Кузбассфонда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5.02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упателем имущества признается: а) в случае регистрации одной заявки и предложения о цене имущества - участник, представивший это предложение; б) в случае регистрации нескольких заявок и предложений о цене имущества - участник, предложивший наибольшую цену за продаваемое имущество; 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продажи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06.12.2019, 17.01.2020, 17.07.2020, 21.08.2020, признан несостоявшимся. Продажа посредством публичного предложения, назначенная на 01.08.2019, 06.09.2019, 06.03.2020, 10.04.2020, 09.10.2020, 13.11.2020, 18.12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очков А. К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победителем продажи государственного имущества без объявления цены в электронной форме по Лоту № 2 участника: Клочкова Анатолия Константиновича (далее – Покупатель), предложившего цену за отчуждаемое государственное имущество в сумме 276 000 (двести семьдесят шесть тысяч)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2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3-01T05:01:00Z</dcterms:modified>
  <cp:revision>7</cp:revision>
  <dc:subject/>
  <dc:title/>
</cp:coreProperties>
</file>