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продаже и предложение о цене имущества подаются на электронную торговую площадку sale.zakazrf.ru (электронная площадка функционирует круглосуточно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0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ведения итогов продажи имущества – 17.02.2021 г.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3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6.12.2020 № 14-2/220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ые формы заявки и предложения о цене, с приложением электронных документов,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-сведения о банковских реквизитах юридического лица для возврата задатка лицам, участвовавшим в торгах и не признанным победителями. Физические лица: - копии всех листов документа, удостоверяющего личность; -сведения о банковских реквизитах физического лица для возврата задатка лицам, участвовавшим в торгах и не признанным победителя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, вносится единым платежом на расчетный счет Кузбассфонда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02.2021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 случае регистрации одной заявки и предложения о цене имущества - участник, представивший это предложение; б) в случае регистрации нескольких заявок и предложений о цене имущества - участник, предложивший наибольшую цену за продаваемое имущество; 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продажи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9.09.2019, 25.10.2019, признан несостоявшимся. Продажа посредством публичного предложения, назначенная на 13.12.2019, 24.01.2020, 28.02.2020, 05.06.2020, 24.07.2020, 28.08.2020, 02.10.2020, 13.11.2020, 18.12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отин Н. Н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язи с тем, что предложение о цене имущества не было принято комиссией к рассмотрению, продажа имущества без объявления цены признается несостоявшейся (п. 118 Постановления Правительства РФ от 27.08.2012 № 860 «Об организации и проведении продажи государственного или муниципального имущества в электронной форме»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3-01T05:01:00Z</dcterms:modified>
  <cp:revision>7</cp:revision>
  <dc:subject/>
  <dc:title/>
</cp:coreProperties>
</file>