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Киселевск, ул. Маяковского, д. 2, пом. 138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0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1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1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 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иселевск г, Маяковского ул, Кемеровская область-Кузбасс, г.Киселевск, ул.Маяковского, д. 2, пом. 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Киселевск, ул.Маяковского, д. 2, пом. 1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9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 (лоты №1-№2),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02,9 кв.м, кадастровый №42:25:0102011:16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4 от 15.09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9-24T04:30:00Z</dcterms:modified>
  <cp:revision>7</cp:revision>
  <dc:subject/>
  <dc:title/>
</cp:coreProperties>
</file>