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-Кузбасс, Прокопьевский район, п. Трудармейский, ул. Березовая Роща, д.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продаже и предложение о цене имущества подаются на электронную торговую площадку sale.zakazrf.ru (электронная площадка функционирует круглосуточно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21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07.07.2021 г. по адресу: г. Кемерово, ул. Дарвина, д. 4, каб. 11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21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21 08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5.2021 № 14-2/87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ий р-н, Трудармейский п, Березовая Роща ул, Кемеровская область-Кузбасс, Прокопьевский муниципальный округ, п.Трудармейский, ул.Березовая Роща, земельный участок 5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рокопьевский муниципальный округ, п.Трудармейский, ул.Березовая Роща, земельный участок 5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ые формы заявки и предложения о цене, с приложением электронных документов,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-сведения о банковских реквизитах юридического лица для возврата задатка лицам, участвовавшим в торгах и не признанным победителями. Физические лица: - копии всех листов документа, удостоверяющего личность; -сведения о банковских реквизитах физического лица для возврата задатка лицам, участвовавшим в торгах и не признанным победителя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вносится единым платежом на расчетный счет Кузбассфонда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5.07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ем имущества признается: 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2.10.2020, 13.11.2020, признан несостоявшимся. Продажа посредством публичного предложения, назначенная на 15.01.2021, 19.02.2021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упаева Наталья Владимиро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Колупаеву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06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1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7-13T10:14:00Z</dcterms:modified>
  <cp:revision>4</cp:revision>
  <dc:subject/>
  <dc:title/>
</cp:coreProperties>
</file>