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- Кузбасс, г. Новокузнецк, просп. Бардина, д.14, пом.1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7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6.07.2021 г. в 15 час. 00 мин. по местному времени продавца имущества (г. 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, 4, каб.110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7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7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1 №14-2/103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15,7 кв.м, кадастровый №42:30:0302056:4561, по адресу: г.Новокузнецк, просп.Бардина, д.14, пом.1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Новокузнецк г, Центральный р-н, Бардина пр-кт, г.Новокузнецк, просп.Бардина, д.14, пом.1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Новокузнецк, просп.Бардина, д.14, пом.1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Указанные документы в части их оформления и содержания должны соответствовать требованиям законодательства Российской Федерации. 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6.07.2021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15,7 кв.м, кадастровый №42:30:0302056:4561, по адресу: г.Новокузнецк, просп.Бардина, д.14, пом.1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иаминов Владимир Александро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Вениаминов Владимир Александрович. Протокол №79 от 30.07.202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8-10T04:42:00Z</dcterms:modified>
  <cp:revision>6</cp:revision>
  <dc:subject/>
  <dc:title/>
</cp:coreProperties>
</file>