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 Кемеровская область - Кузбасс, г. Кемерово, ул. Предзаводская, д. 1в, помещение 5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2021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2021 08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9.10.2020 № 14-2/181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кадастровый номер 42:24:0101015:2071, общей площадью 117,9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Предзаводская ул, Кемеровская область – Кузбасс, г.Кемерово, ул. Предзаводская, д. 1в, помещение 5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– Кузбасс, г.Кемерово, ул. Предзаводская, д. 1в, помещение 5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1.01.2021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лотам №1, №2 аукцион, назначенный на 04.12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кадастровый номер 42:24:0101015:2071, общей площадью 117,9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 от 13.01.2021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1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1-26T08:34:00Z</dcterms:modified>
  <cp:revision>7</cp:revision>
  <dc:subject/>
  <dc:title/>
</cp:coreProperties>
</file>