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 - Кузбасс, г. Прокопьевск, ул. Есенина, д.48, помещение 27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7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6.07.2021 г. в 15 час. 00 мин. по местному времени продавца имущества (г. 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7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, 4, каб.110, по окончании аукциона в электро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7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7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1.06.2021 №14-2/103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266,8 кв.м, кадастровый №42:32:0103013:35218, по адресу: г.Прокопьевск, ул.Есенина, д.48, помещение 2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 г, Есенина ул, г.Прокопьевск, ул.Есенина, д.48, помещение 2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Прокопьевск, ул.Есенина, д.48, помещение 2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8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Указанные документы в части их оформления и содержания должны соответствовать требованиям законодательства Российской Федерации. 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6.07.2021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266,8 кв.м, кадастровый №42:32:0103013:35218, по адресу: г.Прокопьевск, ул.Есенина, д.48, помещение 2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с единственным участником: ООО “Сиббазисстрой”. Протокол №99 от 28.07.2021г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993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sans-serif" w:hAnsi="sans-serif" w:cs="sans-serif"/>
          <w:sz w:val="24"/>
          <w:szCs w:val="24"/>
        </w:rPr>
      </w:pPr>
      <w:r>
        <w:rPr>
          <w:rFonts w:cs="sans-serif" w:ascii="sans-serif" w:hAnsi="sans-serif"/>
          <w:sz w:val="24"/>
          <w:szCs w:val="24"/>
        </w:rPr>
      </w:r>
    </w:p>
    <w:sectPr>
      <w:headerReference w:type="default" r:id="rId4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ans-serif">
    <w:altName w:val="Arial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4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8-10T04:45:00Z</dcterms:modified>
  <cp:revision>3</cp:revision>
  <dc:subject/>
  <dc:title/>
</cp:coreProperties>
</file>