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асть-Кузбасс, Прокопьевский район, п. Трудармейский, ул. Березовая Роща, д.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 общей площадью 229,2 кв.м, кадастровый номер 42:10:0403003:46, с земельным участком площадью 329 кв.м, кадастровый номер 42:10:0403003:1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.2021 08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12.2020 № 14-2/207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 общей площадью 229,2 кв.м, кадастровый номер 42:10:0403003:46, с земельным участком площадью 329 кв.м, кадастровый номер 42:10:0403003:1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ий р-н, Трудармейский п, Березовая Роща ул, Кемеровская область-Кузбасс, Прокопьевский район, п.Трудармейский, ул.Березовая Роща, д.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Прокопьевский район, п.Трудармейский, ул.Березовая Роща, д.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9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5.02.2021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02.10.2020, 13.11.2020, признан несостоявшимся. Продажа посредством публичного предложения, назначенная на 15.01.2021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 общей площадью 229,2 кв.м, кадастровый номер 42:10:0403003:46, с земельным участком площадью 329 кв.м, кадастровый номер 42:10:0403003:1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торги несостоявшимися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5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3-01T05:05:00Z</dcterms:modified>
  <cp:revision>4</cp:revision>
  <dc:subject/>
  <dc:title/>
</cp:coreProperties>
</file>