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Прокопьевск, ул. Баргузинская, д.128а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95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“ФОНД ИМУЩЕСТВА КУЗБАССА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993, ОБЛАСТЬ КЕМЕРОВСКАЯ ОБЛАСТЬ - КУЗБАСС, ГОРОД КЕМЕРОВО, УЛИЦА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097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12.2020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01.2021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рассмотрения заявок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1.202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и на участите в аукционе подаются на электронную торговую площадку sale.zakazrf.ru. Электронная площадка функционирует круглосуточн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01.2021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электронной площадки, на которой будет проводиться аукцион в электронной форме: 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и срок подведения итогов аукциона: г. Кемерово, ул. Дарвина, 4, каб. 111, по окончании аукциона в электронной форме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8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>
          <w:tblHeader w:val="true"/>
        </w:trPr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01.2021 08:06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097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01.12.2020 № 14-2/2086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здание, пл.209,3 кв.м, кадастровый №42:32:0101004:5932, совместно с земельным участком, пл.864 кв.м, кадастровый №42:32:0101004:6098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 - Кузбасс обл, Прокопьевск г, Баргузинская ул, г. Прокопьевск, ул. Баргузинская, д. 128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Прокопьевск, ул. Баргузинская, д. 128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3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 65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участия в продаже имущества на торгах претенденты прикладывают отсканированную форму заявки с приложением электронных документов в соответствии с перечнем: 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 копии всех листов документа, удостоверяющего личность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6 6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18.01.2021 г. Назначение платежа: Обеспечение заявки на участие в открытом аукционе (наименование, дата аукциона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на официальном сайте Кузбассфонда kuzbassfond.ru, официальном сайте торгов Российской Федерации torgi.gov.ru, на электронной торговой площадке sale.zakazrf.ru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на официальном сайте Кузбассфонда kuzbassfond.ru, официальном сайте торгов Российской Федерации torgi.gov.ru, на электронной торговой площадке sale.zakazrf.ru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аукциона с победителем аукциона заключается договор купли-продажи в электронной форме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17.07.2020, 21.08.2020, признан несостоявшимся. Продажа посредством публичного предложения, назначенная на 09.10.2020, 13.11.2020, признана несостоявшей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238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здание, пл.209,3 кв.м, кадастровый №42:32:0101004:5932, совместно с земельным участком, пл.864 кв.м, кадастровый №42:32:0101004:6098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знать аукцион несостоявшимся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type w:val="nextPage"/>
      <w:pgSz w:w="11906" w:h="16838"/>
      <w:pgMar w:left="993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1:58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21-01-26T08:48:00Z</dcterms:modified>
  <cp:revision>5</cp:revision>
  <dc:subject/>
  <dc:title/>
</cp:coreProperties>
</file>