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 Кемеровская область – Кузбасс, пгт Краснобродский, ул. Краснобродская, д.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3.2021 06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1 10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1 10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21 09:4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срока окончания подачи заяво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01.2021 № 14-2/44 (лот №1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площадью 28 523,88 кв.м, кадастровый номер 42:21:0803018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3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лотам №1, №2 аукцион, назначенный на 04.12.2020, 15.01.2021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площадью 28 523,88 кв.м, кадастровый номер 42:21:0803018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3-15T10:16:00Z</dcterms:modified>
  <cp:revision>7</cp:revision>
  <dc:subject/>
  <dc:title/>
</cp:coreProperties>
</file>