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-Кузбасс, Прокопьевский район, п. Трудармейский, ул. Березовая Роща, д.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56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2021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12.2020 № 14-2/207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ий р-н, Трудармейский п, Березовая Роща ул, Кемеровская область-Кузбасс, Прокопьевский район, п.Трудармейский, ул.Березовая Рощ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Прокопьевский район, п.Трудармейский, ул.Березовая Рощ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9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1.01.2021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02.10.2020, 13.11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 от 13.01.2021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1:5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1-26T08:54:00Z</dcterms:modified>
  <cp:revision>6</cp:revision>
  <dc:subject/>
  <dc:title/>
</cp:coreProperties>
</file>