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Новокузнецк, просп. Бардина, д.14, пом.13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6.07.2021 г. в 15 час. 00 мин. по местному времени продавца имущества (г. 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каб.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7,1 кв.м, кадастровый №42:30:0302056:4579, по адресу: г.Новокузнецк, просп.Бардина, д.14, пом.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Новокузнецк г, Центральный р-н, Бардина пр-кт, г.Новокузнецк, просп.Бардина, д.14, пом.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овокузнецк, просп.Бардина, д.14, пом.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7.2021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7,1 кв.м, кадастровый №42:30:0302056:4579, по адресу: г.Новокузнецк, просп.Бардина, д.14, пом.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Компания технического диагностирования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Компания технического диагностирования”. Протокол №78 от 30.07.202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8-10T04:41:00Z</dcterms:modified>
  <cp:revision>5</cp:revision>
  <dc:subject/>
  <dc:title/>
</cp:coreProperties>
</file>