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 Кемеровская область – Кузбасс, пгт Краснобродский, ул. Краснобродская, д.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4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4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.2021 08:5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.2021 08:4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4.2021 06:5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1.01.2021 № 14-2/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площадью 28 523,88 кв.м, кадастровый номер 42:21:0803018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раснобродский пгт, Краснобродская ул, Кемеровская область – Кузбасс, пгт Краснобродский, ул. Красноброд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– Кузбасс, пгт Краснобродский, ул. Красноброд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2.04.2021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04.12.2020, 15.01.2021, признан несостоявшимся. Продажа посредством публичного предложения, назначенная на 05.03.2021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площадью 28 523,88 кв.м, кадастровый номер 42:21:0803018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МТК-СИБИРЬ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победителем торгов ООО МТК-СИБИРЬ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2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4-20T04:55:00Z</dcterms:modified>
  <cp:revision>5</cp:revision>
  <dc:subject/>
  <dc:title/>
</cp:coreProperties>
</file>