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Киселевск, ул. Маяковского, д. 2, пом. 138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6.07.2021 г. в 15 час. 00 мин. по местному времени продавца имущества (г. 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, 4, каб.110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6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1 №14-2/103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02,9 кв.м, кадастровый №42:25:0102011:1693, по адресу: г.Киселевск, ул.Маяковского, д.2, пом.1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иселевск г, Маяковского ул, г.Киселевск, ул.Маяковского, д.2, пом.1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иселевск, ул.Маяковского, д.2, пом.1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6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7.2021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02,9 кв.м, кадастровый №42:25:0102011:1693, по адресу: г.Киселевск, ул.Маяковского, д.2, пом.1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с единственным участником: Герасимов Алексей Алексеевич. Протокол №99 от 28.07.2021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8-10T04:49:00Z</dcterms:modified>
  <cp:revision>6</cp:revision>
  <dc:subject/>
  <dc:title/>
</cp:coreProperties>
</file>