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- Кузбасс, г. Кемерово, ул. Предзаводская, д. 1в, помещение 5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.2021 06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1 10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1 10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21 09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срока окончания подачи заяво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01.2021 № 14-2/4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кадастровый номер 42:24:0101015:2071, общей площадью 117,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Предзаводская ул, г.Кемерово, ул. Предзаводская, д. 1в, помещение 5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 Предзаводская, д. 1в, помещение 5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3.2021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лотам №1, №2 аукцион, назначенный на 04.12.2020, 15.01.2021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кадастровый номер 42:24:0101015:2071, общей площадью 117,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Сиббазисстрой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«Сиббазисстрой». Протокол №12 от 05.03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3-15T10:16:00Z</dcterms:modified>
  <cp:revision>8</cp:revision>
  <dc:subject/>
  <dc:title/>
</cp:coreProperties>
</file>