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 Кемеровская область – Кузбасс, пгт Краснобродский, ул. Краснобродская, д.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2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.2021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1.2021 08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1.2021 08:1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2.10.2020 № 14-2/185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площадью 28 523,88 кв.м, кадастровый номер 42:21:0803018: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раснобродский пгт, Краснобродская ул, Кемеровская область – Кузбасс, пгт Краснобродский, ул. Красноброд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– Кузбасс, пгт Краснобродский, ул. Красноброд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1.01.2021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пределения победителей: 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лотам №1, №2 аукцион, назначенный на 04.12.2020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38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площадью 28 523,88 кв.м, кадастровый номер 42:21:0803018: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3 от 13.01.2021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1:5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1-26T08:34:00Z</dcterms:modified>
  <cp:revision>7</cp:revision>
  <dc:subject/>
  <dc:title/>
</cp:coreProperties>
</file>