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56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продаже и предложение о цене имущества подаются на электронную торговую площадку sale.zakazrf.ru (электронная площадка функционирует круглосуточно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21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ведения итогов продажи имущества – 28.04.2021 г.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21 08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21 08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2.03.2021 № 14-2/2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ые формы заявки и предложения о цене, с приложением электронных документов,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-сведения о банковских реквизитах юридического лица для возврата задатка лицам, участвовавшим в торгах и не признанным победителями. Физические лица: - копии всех листов документа, удостоверяющего личность; -сведения о банковских реквизитах физического лица для возврата задатка лицам, участвовавшим в торгах и не признанным победителя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осится единым платежом на расчетный счет Кузбассфонда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4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ем имущества признается: а) в случае регистрации одной заявки и предложения о цене имущества - участник, представивший это предложение; б) в случае регистрации нескольких заявок и предложений о цене имущества - участник, предложивший наибольшую цену за продаваемое имущество; 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продажи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1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10.07.2020, 14.08.2020, 18.09.2020, 23.10.2020, 27.11.2020, 15.01.2021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ницкий Денис Серге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победителем продажи государственного имущества без объявления цены в электронной форме по Лоту № 1 участника: Зимницкого Дениса Сергеевича (далее – Покупатель), предложившего цену за отчуждаемое государственное имущество в сумме 703 000 (семьсот три тысячи) рублей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5-12T03:11:00Z</dcterms:modified>
  <cp:revision>5</cp:revision>
  <dc:subject/>
  <dc:title/>
</cp:coreProperties>
</file>