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Прокопьевск, ул. Есенина, д.48, помещение 27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.2022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1.20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22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.2021 № 14-2/1907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266,8 кв.м, кадастровый №42:32:0103013:352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Прокопьевск г, Есенина ул, 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Прокопьевск, ул.Есенина, д. 48, помещение 2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Назначение платежа: Обеспечение заявки на участие в торгах (наименование, дата торгов, № лота). 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до 10.01.20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30.07.2021, 17.09.2021, признаны несостоявшимися. Продажа посредством публичного предложения, назначенная на 29.10.2021, 10.12.2021, признана несостоявшейся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851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2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2-13T02:23:00Z</dcterms:modified>
  <cp:revision>3</cp:revision>
  <dc:subject/>
  <dc:title/>
</cp:coreProperties>
</file>