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асть - Кузбасс, г. Белово, пгт Инской, ул. Тобольская, д. 1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“ФОНД ИМУЩЕСТВА КУЗБАССА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993, ОБЛАСТЬ КЕМЕРОВСКАЯ ОБЛАСТЬ - КУЗБАСС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12.2021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1.2022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рассмотрения заявок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1.202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 Дата начала приема заявок на участие в торгах – с даты публикации настоящего информационного сообщения на официальном сайте торгов РФ torgi.gov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1.2022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приватизации – продажа посредством публичного предложения в электронной форме. 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7.11.2021 № 14-2/2314 (лот №1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объектов недвижимости площадью 5756,40 кв.м, расположенных на земельном участке с кадастровым номером 42:21:0501023: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Белово г, Инской пгт, Тобольская ул, Кемеровская область-Кузбасс, г.Белово, пгт.Инской, ул.Тобольская, д.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-Кузбасс, г.Белово, пгт.Инской, ул.Тобольская, д.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56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78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 9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5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71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одлежит перечислению на счет Организатора аукциона безналичным перечислением. Назначение платежа: Обеспечение заявки. Документом, подтверждающим поступление задатка на счет, указанный в информационном сообщении, является выписка с этого счета. Задаток должен поступить на счет организатора торгов до 24.01.202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sale.zakazrf.ru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/продаже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торгах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торгах и представившие документы в соответствии с установленным перечне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аукциона, проводимого в случае если любой из участников подтверждае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ы по продаже имущества, назначенные на 15.10.2021, 19.11.2021, признаны несостоявшимися. Продажа посредством публичного предложения, назначенная на 24.12.2021, признана несостоявшейся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3"/>
      <w:type w:val="nextPage"/>
      <w:pgSz w:w="11906" w:h="16838"/>
      <w:pgMar w:left="851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2:38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21-12-24T02:40:00Z</dcterms:modified>
  <cp:revision>4</cp:revision>
  <dc:subject/>
  <dc:title/>
</cp:coreProperties>
</file>