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пос. Ленинградский, ул. Школьная 1.</w:t>
      </w:r>
      <w:r>
        <w:rPr/>
        <w:t xml:space="preserve"> 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8.08.2017 №14-2/13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Ленинградский п, Школьн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7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1.07.2017, 28.08.2017 признаны несостоявшимся. Продажа путем публичного предложения 06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6 от 08.11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13T03:16:00Z</dcterms:modified>
  <cp:revision>6</cp:revision>
  <dc:subject/>
  <dc:title/>
</cp:coreProperties>
</file>