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емерово, ул. Тайшетская, 1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7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9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кабинет 113, с даты опубликования информационного сообщения до 12 час. 04.09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06» сентябр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9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8.09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8.09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9.2017 11:0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9.2017 12:3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9.2017 12:2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9.2017 12:2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3</w:t>
      </w:r>
    </w:p>
    <w:p>
      <w:pPr>
        <w:pStyle w:val="Normal"/>
        <w:widowControl w:val="false"/>
        <w:autoSpaceDE w:val="false"/>
        <w:spacing w:lineRule="auto" w:line="240" w:before="120" w:after="120"/>
        <w:rPr/>
      </w:pPr>
      <w:r>
        <w:rPr/>
        <w:t>Общая информация по лоту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26.07.2017 №14-2/1196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ома культуры, пл.4310,3 кв.м, 3-эт., кад.№42:24:0101015:1724, совместно с земельным участком, пл.8158 кв.м, кадастровый №42:24:0101015:444, разрешенное использование: дворцы культуры, по адресу: г.Кемерово, ул.Тайшетская 1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о г, Тайшетская ул, 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474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37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6 8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7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94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04.09.2017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кабинет 113, с даты опубликования информационного сообщения до 12 час. 04.09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06» сентябр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ы по продаже данного имущества, назначенные на 26.05.2017, 21.07.2017 признаны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ома культуры, пл.4310,3 кв.м, 3-эт., кад.№42:24:0101015:1724, совместно с земельным участком, пл.8158 кв.м, кадастровый №42:24:0101015:444, разрешенное использование: дворцы культуры, по адресу: г.Кемерово, ул.Тайшетская 1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69 от 06.09.2017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11"/>
      <w:gridCol w:w="2811"/>
      <w:gridCol w:w="2811"/>
    </w:tblGrid>
    <w:tr>
      <w:trPr/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</w:tr>
  </w:tbl>
  <w:p>
    <w:pPr>
      <w:pStyle w:val="Normal"/>
      <w:spacing w:before="0" w:after="200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11"/>
      <w:gridCol w:w="2811"/>
      <w:gridCol w:w="2811"/>
    </w:tblGrid>
    <w:tr>
      <w:trPr/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</w:tr>
  </w:tbl>
  <w:p>
    <w:pPr>
      <w:pStyle w:val="Normal"/>
      <w:spacing w:before="0" w:after="200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8:14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cp:lastPrinted>2017-08-16T14:56:00Z</cp:lastPrinted>
  <dcterms:modified xsi:type="dcterms:W3CDTF">2017-09-18T02:27:00Z</dcterms:modified>
  <cp:revision>8</cp:revision>
  <dc:subject/>
  <dc:title/>
</cp:coreProperties>
</file>