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6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4535"/>
      </w:tblGrid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1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27.11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9» но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2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12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12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1.2017 06:0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1.2017 06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6.07.2017 №14-2/119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, кад.№42:24:0101015:1724, совместно с земельным участком, пл.8158 кв.м, кадастровый №42:24:0101015:444, разрешенное использование: дворцы культуры, по адресу: г.Кемерово, ул.Тайшетская 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Тайшетская ул,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7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7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94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7.11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 признаны несостоявшимся. Продажа путем публичного предложения, назначенная на 08.09.2017, 13.10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, кад.№42:24:0101015:1724, совместно с земельным участком, пл.8158 кв.м, кадастровый №42:24:0101015:444, разрешенное использование: дворцы культуры, по адресу: г.Кемерово, ул.Тайшетская 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21 от 29.11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3:5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2-04T07:47:00Z</dcterms:modified>
  <cp:revision>6</cp:revision>
  <dc:subject/>
  <dc:title/>
</cp:coreProperties>
</file>