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9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0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9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1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3.10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3.10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17 04:4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17 04:4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7.2017 №14-2/119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, кад.№42:24:0101015:1724, совместно с земельным участком, пл.8158 кв.м, кадастровый №42:24:0101015:444, разрешенное использование: дворцы культуры, по адресу: г.Кемерово, ул.Тайшетская 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7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94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9.10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 признаны несостоявшимся. Продажа путем публичного предложения, назначенная на 08.09.2017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, кад.№42:24:0101015:1724, совместно с земельным участком, пл.8158 кв.м, кадастровый №42:24:0101015:444, разрешенное использование: дворцы культуры, по адресу: г.Кемерово, ул.Тайшетская 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88 от 11.10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0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0-16T10:04:00Z</dcterms:modified>
  <cp:revision>7</cp:revision>
  <dc:subject/>
  <dc:title/>
</cp:coreProperties>
</file>