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Белово, ул. Чкалова, 3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 с даты опубликования настоящего информационного сообщения. Дата и время окончания приема заявок: 16.10.2017г. 12 час. 00 мин. Дата и время рассмотрения заявок: 18.10.2017г. 12 час. 00 мин. Заявки принимаются по адресу: г.Кемерово, ул.Дарвина 4, каб.113. по рабочим дням и часа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0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0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017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.2017 06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17 08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984" w:right="1417" w:gutter="0" w:header="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09.2017 №14-2/14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пл.782,8 кв.м, 2-этажный с земельным участком, пл.1789 кв.м, кадастровый №:42:21:0103005:9, по адресу: Кемеровская обл, г.Белово, ул.Чкалова 3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Белово г, Чкалова ул,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принимаются по адресу: г.Кемерово, ул.Дарвина 4, каб.113. по рабочим дням и часам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 всех его лист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 с даты опубликования настоящего информационного сообщения. Дата и время окончания приема заявок: 16.10.2017г. 12 час. 00 мин. Дата и время рассмотрения заявок: 18.10.2017г. 12 час. 00 мин. Заявки принимаются по адресу: г.Кемерово, ул. Дарвина 4, каб. 113. по рабочим дням и часа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%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едыдущих торгах: аукционы, назначенные на 09.01.2017, 17.02.2017, признаны несостоявшимся. Продажа путем публичного предложения 21.04.2017, 02.06.2017, 21.07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пл.782,8 кв.м, 2-этажный с земельным участком, пл.1789 кв.м, кадастровый №:42:21:0103005:9, по адресу: Кемеровская обл, г.Белово, ул.Чкалова 3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Лам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Лама”. Протокол №45 от 20.10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4" w:right="1417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23T09:13:00Z</dcterms:modified>
  <cp:revision>6</cp:revision>
  <dc:subject/>
  <dc:title/>
</cp:coreProperties>
</file>