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, кад.№42:24:0101015:1724, совместно с земельным участком, пл.8158 кв.м, кадастровый №42:24:0101015:444, разрешенное использование: дворцы культуры, по адресу: г.Кемерово, ул.Тайшет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7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4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4.09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4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5:00Z</dcterms:modified>
  <cp:revision>8</cp:revision>
  <dc:subject/>
  <dc:title/>
</cp:coreProperties>
</file>