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иселевск, ул. Ленина 46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7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9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опубликования информационного сообщения до 12 час. 04.09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6» сен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9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8.09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8.09.2017г в 11-0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6.07.2017 №14-2/119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54,7 кв.м, кадастровый №42:25:0101001:1842, по адресу: Кемеровская обл, г.Киселевск, ул.Ленина 4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иселевск г, Ленина ул, 4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обременено договором безвозмездного пользования недвижимым имуществом № БП-19-09-о/09 от 21.09.2009 со сроком действия до 31.12.201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4.09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опубликования информационного сообщения до 12 час. 04.09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6» сен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 признаны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990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4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35:00Z</dcterms:modified>
  <cp:revision>8</cp:revision>
  <dc:subject/>
  <dc:title/>
</cp:coreProperties>
</file>