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Белово, ул. Чкалова, 3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3, с 24.04.2017 г. до 12 час. 29.05.2017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6.2017 11:00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.2017 05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9.03.2017 №14-2/3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площадью 782,8 кв.м., 2-этажный с земельным участком, площадью 1789 кв.м., кадастровый №: 42:21:0103005:9, категория земель: земли населенных пунктов, по адресу: Кемеровская обл., г.Белово, ул.Чкалова, д.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Белово г, Чкалова ул, д.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2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установленной формы; для юридических лиц : - заверенные копии учредительных документов, - документ, подтверждающий полномочия руководителя, документ, содержащий сведения о доле РФ, субъекта РФ, муниципалитета в уставном капитале юр.лица; для физических лиц: -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9.04.2017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и ознакомление с иной информацией осуществляется по адресу проведения продажи: г.Кемерово, ул. Дарвина, 4, 1-й этаж, кабинет 113, с 24.04.2017 г. до 12 час. 29.05.2017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 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21.04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площадью 782,8 кв.м., 2-этажный с земельным участком, площадью 1789 кв.м., кадастровый №: 42:21:0103005:9, категория земель: земли населенных пунктов, по адресу: Кемеровская обл., г.Белово, ул.Чкалова, д.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8 от 31.05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5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7:00Z</dcterms:modified>
  <cp:revision>6</cp:revision>
  <dc:subject/>
  <dc:title/>
</cp:coreProperties>
</file>