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пос. Ленинградский, ул. Школьная 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7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7.07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, д.4, каб.113, тел. (3842) 75-32-52. Дата, время и место определения участников аукциона – 19.07.2017г. в 16 час. 00 мин. по местному времени по адресу: г.Кемерово, ул.Дарвина, д.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7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7.2017 08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17.05.2017 №14-2/77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1)-здание детского дома, общей пл.2248,3 кв.м, кадастровый №42:04:0328001:134;2)-здание гаража, общей пл.103 кв.м, кадастровый №42:04:0328001:304;3)-земельный участок, общей пл.12345 кв.м, кадастровый №42:04:0000000:1277, разрешенное использование - социальное обслуживание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Ленинградский п, Школьн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установленной формы; для юридических лиц : - заверенные копии учредительных документов, - документ, подтверждающий полномочия руководителя, документ, содержащий сведения о доле РФ, субъекта РФ, муниципалитета в уставном капитале юр.лица; для физических лиц: -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7.2017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1)-здание детского дома, общей пл.2248,3 кв.м, кадастровый №42:04:0328001:134;2)-здание гаража, общей пл.103 кв.м, кадастровый №42:04:0328001:304;3)-земельный участок, общей пл.12345 кв.м, кадастровый №42:04:0000000:1277, разрешенное использование - социальное обслуживание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допущенных участников. Протокол №123 от 19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3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34:00Z</dcterms:modified>
  <cp:revision>6</cp:revision>
  <dc:subject/>
  <dc:title/>
</cp:coreProperties>
</file>