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7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публикации настоящего извещения до 12 час. 10.07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2» июл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7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4.07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4.07.2017г в 11-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7.2017 07:0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31.05.2017г. №14-2/88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-Здание нежилое, 2-этажное, пл.1894,1 кв.м; 2)-Гараж, нежилое, 2-этажный, пл.272,20 кв.м; 3)-Лаборатория, нежилое, 1-этажный, пл.132,20 кв.м; 4)-Мастерские, нежилое, 1-этажный, пл.728,40 кв.м, совместно с земельным участком, пл.16659 кв.м, кадастровый №42:24:0401014:15516, разрешенное использование: земли, занятые училищами, по адресу: г.Кемерово, ул.Ракитянского 8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Ракитянского ул,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939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69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6 9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93 9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87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0.07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публикации настоящего извещения до 12 час. 10.07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2» июл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и срок платежа по договору купли-продажи: в течение 10 рабочих дней с момента подписания договора на счет продав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, назначенные на 07.04.2017, 26.05.2017, признаны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-Здание нежилое, 2-этажное, пл.1894,1 кв.м; 2)-Гараж, нежилое, 2-этажный, пл.272,20 кв.м; 3)-Лаборатория, нежилое, 1-этажный, пл.132,20 кв.м; 4)-Мастерские, нежилое, 1-этажный, пл.728,40 кв.м, совместно с земельным участком, пл.16659 кв.м, кадастровый №42:24:0401014:15516, разрешенное использование: земли, занятые училищами, по адресу: г.Кемерово, ул.Ракитянского 8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09 от 12.07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1:5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40:00Z</dcterms:modified>
  <cp:revision>5</cp:revision>
  <dc:subject/>
  <dc:title/>
</cp:coreProperties>
</file>