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Яйский район, п. Щербиновк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информационного сообщения. Дата окончания приема заявок на участие в аукционе – 13.11.2017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3, тел. (3842) 75-32-52. Дата, время и место определения участников аукциона – 15.11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7 07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1156" w:top="1212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10.2017 №14-2/16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административный корпус №1 и №2, баня, водонапорная башня, гараж, жилой корпус №1 и №2, котельная, овощехранилище, проходная, склад, столовая, столярная мастерская, ограждение, имущество (перечень имущества содержится в информационном извещении), земельный участок пл.68 435 кв.м, кадастровый №42:18:0114010:0201, по адресу: Кемеровская обл, Яйский район, п.Щербинов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йский р-н, Щербиновка п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11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административный корпус №1 и №2, баня, водонапорная башня, гараж, жилой корпус №1 и №2, котельная, овощехранилище, проходная, склад, столовая, столярная мастерская, ограждение, имущество (перечень имущества содержится в информационном извещении), земельный участок пл.68 435 кв.м, кадастровый №42:18:0114010:0201, по адресу: Кемеровская обл, Яйский район, п.Щербинов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СП “ Барзасское товарищество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 5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СП “ Барзасское товарищество”. Протокол №50 от 17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7:01:00Z</dcterms:modified>
  <cp:revision>6</cp:revision>
  <dc:subject/>
  <dc:title/>
</cp:coreProperties>
</file>