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иселевск, ул. Ленина 46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017 11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7 12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7 12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7 12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54,7 кв.м, кадастровый №42:25:0101001:1842, по адресу: Кемеровская обл, г.Киселевск, ул.Ленина 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иселевск г, Ленина ул, 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безвозмездного пользования недвижимым имуществом № БП-19-09-о/09 от 21.09.2009 со сроком действия до 31.12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4.09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54,7 кв.м, кадастровый №42:25:0101001:1842, по адресу: Кемеровская обл, г.Киселевск, ул.Ленина 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брянников Евгений Василь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Серебрянников Евгений Васильевич. Протокол №39 от 08.09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1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cp:lastPrinted>2017-08-16T14:56:00Z</cp:lastPrinted>
  <dcterms:modified xsi:type="dcterms:W3CDTF">2017-09-18T02:23:00Z</dcterms:modified>
  <cp:revision>10</cp:revision>
  <dc:subject/>
  <dc:title/>
</cp:coreProperties>
</file>