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8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 Дарвина 4, 1-й этаж, кабинет 113, с даты публикации настоящего извещения до 12 час. 14.08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6» августа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8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8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8.2017г в 11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7 13:0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7 12:5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5.2017г. №14-2/88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-Здание нежилое, 2-этажное, пл.1894,1 кв.м; 2)-Гараж, нежилое, 2-этажный, пл.272,20 кв.м; 3)-Лаборатория, нежилое, 1-этажный, пл.132,20 кв.м; 4)-Мастерские, нежилое, 1-этажный, пл.728,40 кв.м, совместно с земельным участком, пл.16659 кв.м, кадастровый №42:24:0401014:15516, разрешенное использование: земли, занятые училищами, по адресу: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39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69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6 9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93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87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4.08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публикации настоящего извещения до 12 час. 14.08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6» августа 2017г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и срок платежа по договору купли-продажи: в течение 10 рабочих дней с момента подписания договора на счет продав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, назначенные на 07.04.2017, 26.05.2017, признаны несостоявшимся. Продажа путем публичного предложения 14.07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-Здание нежилое, 2-этажное, пл.1894,1 кв.м; 2)-Гараж, нежилое, 2-этажный, пл.272,20 кв.м; 3)-Лаборатория, нежилое, 1-этажный, пл.132,20 кв.м; 4)-Мастерские, нежилое, 1-этажный, пл.728,40 кв.м, совместно с земельным участком, пл.16659 кв.м, кадастровый №42:24:0401014:15516, разрешенное использование: земли, занятые училищами, по адресу: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56 от 16.08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4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43:00Z</dcterms:modified>
  <cp:revision>7</cp:revision>
  <dc:subject/>
  <dc:title/>
</cp:coreProperties>
</file>