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поселок Тутальский Санаторий,                  ул. Центральная, 14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1-й этаж, кабинет 113, с даты публикации настоящего извещения до 12 час. 14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6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07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3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7.05.2017г. №14-2/7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1)-административное здание, общей пл.171,7 кв.м, 2)-банно–прачечная, общей пл.138,6 кв.м, 3)-гараж, общей пл.223,1 кв.м, 4)-изолятор, общей пл.30,9 кв.м, 5)-ограждение, протяженностью 2,072 км, 6)-приемный корпус, общей пл.157,5 кв.м, 7)-склад, общей пл.48,4 кв.м, 8)-гараж, общей пл.106,6 кв.м, 9)-спальный корпус №2, общей пл.255,8 кв.м, 10)-спальный корпус №3, общей пл.237,5 кв.м 11)-столовая, общей пл.914,2 кв.м, 12)-учебный корпус, общей пл.277 кв.м, 13)-уборная, общей пл.8,6 кв.м, 14)-земельный участок, пл.125507 кв.м, кадастровый номер 42:19:0201004:325, по адресу: Кемеровская обл, Яшкинский район, поселок Тутальский Санаторий, ул.Центральная, 14 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Тутальский Санаторий п, Центральная ул, 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3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4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1-й этаж, кабинет 113, с даты публикации настоящего извещения до 12 час. 14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6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8.04.2017, признан несостоявшимся. Продажа путем публичного предложения 14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bookmarkStart w:id="0" w:name="last-page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1)-административное здание, общей пл.171,7 кв.м, 2)-банно–прачечная, общей пл.138,6 кв.м, 3)-гараж, общей пл.223,1 кв.м, 4)-изолятор, общей пл.30,9 кв.м, 5)-ограждение, протяженностью 2,072 км, 6)-приемный корпус, общей пл.157,5 кв.м, 7)-склад, общей пл.48,4 кв.м, 8)-гараж, общей пл.106,6 кв.м, 9)-спальный корпус №2, общей пл.255,8 кв.м, 10)-спальный корпус №3, общей пл.237,5 кв.м 11)-столовая, общей пл.914,2 кв.м, 12)-учебный корпус, общей пл.277 кв.м, 13)-уборная, общей пл.8,6 кв.м, 14)-земельный участок, пл.125507 кв.м, кадастровый номер 42:19:0201004:325, по адресу: Кемеровская обл, Яшкинский район, поселок Тутальский Санаторий, ул.Центральная, 14, 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Звезд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Звезда”. Протокол №30 от 18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21T06:52:00Z</dcterms:modified>
  <cp:revision>8</cp:revision>
  <dc:subject/>
  <dc:title/>
</cp:coreProperties>
</file>