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шкинский район, д. Саломатово, пер. Школьный 3, ул. Молодежная 18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28.08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30.08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3.06.2017 №14-2/96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Саломатово д, Школьный пер,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8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3.08.2017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1 от 30.08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47:00Z</dcterms:modified>
  <cp:revision>7</cp:revision>
  <dc:subject/>
  <dc:title/>
</cp:coreProperties>
</file>