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</w:t>
      </w:r>
      <w:r>
        <w:rPr/>
        <w:t>Кемеровская обл., г. Прокопьевск, ул. Серова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2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4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0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6.10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6.10.2017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0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3.08.2017г. №14-2/137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 движимого имущества: 1)здание детского туберкулезного отделения, пл.812,7 кв.м; 2)здание овощехранилища, пл.32,8 кв.м; 3)здание склада, пл.56 кв.м; 4)ограда металлическая, протяженностью 89,2 п.м; 5)земельный участок, пл.3483 кв.м, кадастровый №42:32:0103016:3334, по адресу: г.Прокопьевск, ул.Серова, д.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Прокопьевск г, Серова ул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9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9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2.10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2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4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, 18.08.2017 признаны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 движимого имущества: 1)здание детского туберкулезного отделения, пл.812,7 кв.м; 2)здание овощехранилища, пл.32,8 кв.м; 3)здание склада, пл.56 кв.м; 4)ограда металлическая, протяженностью 89,2 п.м; 5)земельный участок, пл.3483 кв.м, кадастровый №42:32:0103016:3334, по адресу: г.Прокопьевск, ул.Серова, д.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84 от 04.10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3:2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0-09T07:57:00Z</dcterms:modified>
  <cp:revision>6</cp:revision>
  <dc:subject/>
  <dc:title/>
</cp:coreProperties>
</file>