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Волгоградская, 4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: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. от 05.05.2017г. №14-2/69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., количество этажей: 1, совместно с земельным участком, пл.485 кв.м., кадастровый №42:24:0201009:1991, категория земель: земли населенных пунктов, разрешенное использование: больница, по адресу: Кемеровская обл., г.Кемерово, ул.Волгоградская,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Волгоградская ул, 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9.06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27.04.2017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., количество этажей: 1, совместно с земельным участком, пл.485 кв.м., кадастровый №42:24:0201009:1991, категория земель: земли населенных пунктов, разрешенное использование: больница, по адресу: Кемеровская обл., г.Кемерово, ул.Волгоградская,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3 от 21.06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8:00Z</dcterms:modified>
  <cp:revision>8</cp:revision>
  <dc:subject/>
  <dc:title/>
</cp:coreProperties>
</file>