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</w:t>
      </w:r>
      <w:r>
        <w:rPr/>
        <w:t>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0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5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0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адрес: Кемеровская обл, г.Новокузнецк, -трансформаторная подстанция №394, кадастровый номер 42:30:0104035:1303, адрес: г.Новокузнецк, проезд Защитный, д.20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3 от 04.10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565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7:42:00Z</dcterms:modified>
  <cp:revision>7</cp:revision>
  <dc:subject/>
  <dc:title/>
</cp:coreProperties>
</file>