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: Кемеровская обл., г. Прокопьевск. пер. Городской, 3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5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9.06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1» июня 2017г. в 13:30 час, по адресу проведения продажи. Дата, время, место проведения продажи: «23 » июня 2017г. в 11 час., по адресу: г.Кемерово, ул.Дарвина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07:3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17 07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Лот № 2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ату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ен/аннулирован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отмены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чина отмены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КУГИ по Кемеровской области №4-2/977 от 15.06.2017г аукцион по продаже имущества отмене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6.12.2016г. № 14-2/226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училища (Учебный корпус № 2), назначение: нежилое, 3-этажный (подземных этажей - нет), общей пл. 1555,1 кв.м. совместно с земельным участком, общей пл. 1387 кв.м., кадастровый номер № 42:32:0101020:1128, категория земель: земли населенных пунктов, разрешенное использование: для эксплуатации училища, по адресу: Кемеровская обл, г. Прокопьевск. пер. Городской,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Городской пер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0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07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9.06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 Условия и срок платежа по договору купли-продажи: в течение 10 рабочих дней с момента подписания договора на счет продав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19.08.2016, 30.09.2016, 25.11.2016 признаны несостоявшимися. Продажа путем публичного предложения от 20.01.2017, от 17.03.2017, от 28.04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8:00Z</dcterms:modified>
  <cp:revision>5</cp:revision>
  <dc:subject/>
  <dc:title/>
</cp:coreProperties>
</file>