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Кемерово, ул. Волгоградская, 4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начала приема заявок: с даты опубликования настоящего информационного сообщения. Дата и время окончания приема заявок: 20.11.2017г. 12 час. 00 мин. Заявки принимаются по адресу: г.Кемерово, ул.Дарвина 4, каб.113. по рабочим дням и часам. 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4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4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17 05:4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17 05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848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. от 13.10.2017г. №14-2/168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, количество этажей: 1, совместно с земельным участком, пл.485 кв.м, кадастровый №42:24:0201009:1991, категория земель: земли населенных пунктов, разрешенное использование: больница, по адресу: г.Кемерово, ул.Волгоградская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Волгоградская ул, 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 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 всех его лист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ями государствен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%. 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 Претендент вправе подать только одно предложение о приобретении имущества. Претендент не вправе отозвать зарегистрированную заявку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цена продажи имущества не определена. 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имущества заключается в течение 5 рабочих дней со дня подведения итогов 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27.04.2017 признан несостоявшимся, продажа путем публичного предложения от 23.06.2017, от 28.07.2017, 01.09.2017, 06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, количество этажей: 1, совместно с земельным участком, пл.485 кв.м, кадастровый №42:24:0201009:1991, категория земель: земли населенных пунктов, разрешенное использование: больница, по адресу: г.Кемерово, ул.Волгоградская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линская Маргарита Витальевн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Верлинская Маргарита Витальевна. Протокол №50 от 24.11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6:09:00Z</dcterms:modified>
  <cp:revision>4</cp:revision>
  <dc:subject/>
  <dc:title/>
</cp:coreProperties>
</file>