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9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9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1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3.10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3.10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4:5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4:4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4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8.2017 №14-2/141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здание, общей пл.1406 кв.м, кадастровый №42:39:0201005:259; 2)земельный участок, пл.4806 кв.м, кадастровый №42:39:0201005:43, расположенные по адресу: Кемеровская обл, г.Салаир, ул.Больничная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9.10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имущества, назначенные на 03.08.2017, 01.09.2017 признаны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здание, общей пл.1406 кв.м, кадастровый №42:39:0201005:259; 2)земельный участок, пл.4806 кв.м, кадастровый №42:39:0201005:43, расположенные по адресу: Кемеровская обл, г.Салаир, ул.Больничная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92 от 11.10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0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0-16T10:02:00Z</dcterms:modified>
  <cp:revision>6</cp:revision>
  <dc:subject/>
  <dc:title/>
</cp:coreProperties>
</file>