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535"/>
      </w:tblGrid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7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9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17 06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17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9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аренды недвижимого имущества № 20-02-от/17 от 06.02.2017 со сроком действия до 04.02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7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 Продажа путем публичного предложения, назначенная на 08.09.2017, 13.10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20 от 29.11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5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04T07:39:00Z</dcterms:modified>
  <cp:revision>5</cp:revision>
  <dc:subject/>
  <dc:title/>
</cp:coreProperties>
</file>