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300" w:after="300"/>
        <w:jc w:val="center"/>
        <w:rPr/>
      </w:pPr>
      <w:r>
        <w:rPr/>
        <w:t>Информация о продаже на аукционе имущества, расположенного по адресу: Кемеровская обл, Новокузнецкий район, в районе поселка Кульчаны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Кемеровская обл, г Кемерово, ул Дарвина, д.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10.2017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11.2017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начала приема заявок на участие в аукционе – с даты публикации настоящего информационного сообщения. Дата окончания приема заявок на участие в аукционе – 27.11.2017г. в 15 час. 00 мин. по местному времени. Время и место приема заявок - по рабочим дням с 9 час. 00 мин. 15 часов 00 мин. по местному времени по адресу: г.Кемерово, ул.Дарвина 4, каб.113, тел.(3842) 75-32-52. Дата, время и место определения участников аукциона – 29.11.2017г. в 16 час. 00 мин. по местному времени по адресу: г.Кемерово, ул.Дарвина 4, каб.111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12.2017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01.12.2017г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01.12.2017г в 11-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11.2017 06:00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11.2017 05:58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10.2017 12:11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очнение информации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776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96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емеровской области от 13.10.2017 №14-2/1679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движимое имущество: 1)баня-прачечная, пл.143,5 кв.м; 2)дача №3, пл.65,5 кв.м; 3)дача №4, пл.39,1 кв.м; 4)дача №5, пл.39,4 кв.м; 5)здание гаража, пл.237,5 кв.м; 6)клуб, пл.250 кв.м; 7)контора, пл.88,5 кв.м; 8)материальный склад, пл.145,4 кв.м; 9)скважина артезианская, пл.28,1 кв.м; 10)склад для белья, пл.54,5 кв.м; 11)спальный корпус №1, пл.713,2 кв.м; 12)спальный корпус №2, пл.370,1 кв.м; 13)спальный корпус №3, пл.159,3 кв.м; 14) спальный корпус №4, пл.160,5 кв.м; 15) спальный корпус №5, пл.200,8 кв.м; 16)спальный корпус №6, пл.200,8 кв.м; 17)столовая, пл.631,9 кв.м; 18)столярная мастерская, пл.57,2 кв.м; 19)земельный участок пл.115725 кв.м, кадастровый №42:09:1407001:56, расположенный по адресу: Кемеровская обл, Новокузнецкий район, в районе поселка Кульчаны. Имущество продается одним лотом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Новокузнецкий р-н, в районе поселка Кульчаны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районе поселка Кульчаны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аявка на участие в аукционе; Одновременно с заявкой претенденты представляют следующие документы: 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Предъявляют документ, удостоверяющий личность, и представляют копии всех его листов. 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лено обременение на имущество в виде договора безвозмездного пользования недвижимым имуществом №БП-2-03-0/11 от 24.03.2011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000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27.11.2017г. Назначение платежа: Обеспечение заявки на участие в открытом аукционе (наименование, дата аукциона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Кемерово, ул.Дарвина 4, каб.113. Телефоны для справок (3842) 75-32-52, 75-16-4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аукционе допускаются физические и юридические лица, которые в соответствии со ст. 5 Федерального закона от 21.12.2001 № 178-ФЗ «О приватизации государственного и муниципального имущества» могут быть признаны покупателями, своевременно подавшие заявку на участие в аукционе и представившие документы в соответствии с установленным перечнем. Одно лицо имеет право подать только одну заявку на участие в аукционе (в отношении каждого лота аукциона претендент должен подать отдельную заявку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, назначенный на 24.03.2017, на 27.04.2017 признан несостоявшимся, продажа путем публичного предложения от 23.06.2017, от 28.07.2017, 01.09.2017, 06.10.2017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движимое имущество: 1)баня-прачечная, пл.143,5 кв.м; 2)дача №3, пл.65,5 кв.м; 3)дача №4, пл.39,1 кв.м; 4)дача №5, пл.39,4 кв.м; 5)здание гаража, пл.237,5 кв.м; 6)клуб, пл.250 кв.м; 7)контора, пл.88,5 кв.м; 8)материальный склад, пл.145,4 кв.м; 9)скважина артезианская, пл.28,1 кв.м; 10)склад для белья, пл.54,5 кв.м; 11)спальный корпус №1, пл.713,2 кв.м; 12)спальный корпус №2, пл.370,1 кв.м; 13)спальный корпус №3, пл.159,3 кв.м; 14) спальный корпус №4, пл.160,5 кв.м; 15) спальный корпус №5, пл.200,8 кв.м; 16)спальный корпус №6, пл.200,8 кв.м; 17)столовая, пл.631,9 кв.м; 18)столярная мастерская, пл.57,2 кв.м; 19)земельный участок пл.115725 кв.м, кадастровый №42:09:1407001:56, расположенный по адресу: Кемеровская обл, Новокузнецкий район, в районе поселка Кульчаны. Имущество продается одним лотом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222 от 29.11.2017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113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0:00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7-12-04T07:37:00Z</dcterms:modified>
  <cp:revision>9</cp:revision>
  <dc:subject/>
  <dc:title/>
</cp:coreProperties>
</file>