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Новокузнецкий район, в районе поселка Кульчаны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9.06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1» июн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6.2017г. в 11: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7 12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5.05.2017 №14-2/6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в следующем составе: 1)баня-прачечная, пл.143,5 кв.м. 2)дача №3, пл.65,5 кв.м. 3)дача №4, пл.39,1 кв.м. 4)дача №5, пл.39,4 кв.м. 5)здание гаража, пл.237,5 кв.м. 6)клуб, пл.250 кв.м. 7)контора, пл.88,5 кв.м. 8)материальный склад, пл.145,4 кв.м. 9)скважина артезианская, пл.28,1 кв.м. 10)склад для белья, пл.54,5 кв.м. 11)спальный корпус №1, пл.713,2 кв.м. 12)спальный корпус №2, пл.370,1 кв.м. 13)спальный корпус №3, пл.159,3 кв.м.14) спальный корпус №4, пл.160,5 кв.м.15) спальный корпус №5, пл.200,8 кв.м. 16)спальный корпус №6, пл.200,8 кв.м. 17)столовая, пл.631,9 кв.м. 18)столярная мастерская, пл.57,2 кв.м. 19)земельный участок пл. 115 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ий р-н, 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0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5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 08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о обременение на имущество в виде договора безвозмездного пользования недвижимым имуществом № БП-2-03-0/11 от 24.03.20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1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9.06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9.06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1» июн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3.2017, на 27.04.2017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в следующем составе: 1)баня-прачечная, пл.143,5 кв.м. 2)дача №3, пл.65,5 кв.м. 3)дача №4, пл.39,1 кв.м. 4)дача №5, пл.39,4 кв.м. 5)здание гаража, пл.237,5 кв.м. 6)клуб, пл.250 кв.м. 7)контора, пл.88,5 кв.м. 8)материальный склад, пл.145,4 кв.м. 9)скважина артезианская, пл.28,1 кв.м. 10)склад для белья, пл.54,5 кв.м. 11)спальный корпус №1, пл.713,2 кв.м. 12)спальный корпус №2, пл.370,1 кв.м. 13)спальный корпус №3, пл.159,3 кв.м.14) спальный корпус №4, пл.160,5 кв.м.15) спальный корпус №5, пл.200,8 кв.м. 16)спальный корпус №6, пл.200,8 кв.м. 17)столовая, пл.631,9 кв.м. 18)столярная мастерская, пл.57,2 кв.м. 19)земельный участок пл. 115 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92 от 21.06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1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9:00Z</dcterms:modified>
  <cp:revision>8</cp:revision>
  <dc:subject/>
  <dc:title/>
</cp:coreProperties>
</file>