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шкинский район, д. Саломатово, пер. Школьный 3, ул. Молодежная 18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7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данного информационного сообщения. Дата окончания приема заявок на участие в аукционе – 31.07.2017г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, д.4, каб.113, тел. (3842) 75-32-52. Дата, время и место определения участников аукциона – 02.08.2017г в 16 час. 00 мин. по местному времени по адресу: г.Кемерово, ул.Дарвина, д.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8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4.08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4.08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8.2017 04:4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8.2017 04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3.06.2017 №14-2/96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оставе:1)-нежилое отдельно стоящее двухэтажное кирпичное здание, общей пл.1177,9 кв.м,2)-склад, общей пл.40,3 кв.м,3)-земельный участок, пл.9792,62 кв.м, кадастровый №42:19:0107002:1, расположенные по адресу: Кемеровская обл, Яшкинский район, д.Саломатово, пер.Школьный 3;4)-нежилое здание, общей пл.127,5 кв.м, расположенное по адресу: Кемеровская обл, Яшкинский район, д.Саломатово, ул.Молодежная 18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Яшкинский р-н, Саломатово д, Школьный пер, 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31.07.2017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оставе:1)-нежилое отдельно стоящее двухэтажное кирпичное здание, общей пл.1177,9 кв.м,2)-склад, общей пл.40,3 кв.м,3)-земельный участок, пл.9792,62 кв.м, кадастровый №42:19:0107002:1, расположенные по адресу: Кемеровская обл, Яшкинский район, д.Саломатово, пер.Школьный 3;4)-нежилое здание, общей пл.127,5 кв.м, расположенное по адресу: Кемеровская обл, Яшкинский район, д.Саломатово, ул.Молодежная 18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41 от 02.08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4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1:00Z</dcterms:modified>
  <cp:revision>7</cp:revision>
  <dc:subject/>
  <dc:title/>
</cp:coreProperties>
</file>