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0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Новокузнецк, Кузнецкий район, проезд Защитный, д.20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7.2017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приема заявок на участие в аукционе – с даты публикации данного информационного сообщения. Дата окончания приема заявок на участие в аукционе – 10.07.2017г. в 15 час. 00 мин. по местному времени. Время и место приема заявок - по рабочим дням с 9 час. 00 мин. 15 часов 00 мин. по местному времени по адресу: г.Кемерово, ул.Дарвина, д.4, каб.113, тел. (3842) 75-32-52. Дата, время и место определения участников аукциона – 12.07.2017г. в 16 час. 00 мин. по местному времени по адресу: г.Кемерово, ул.Дарвина, д.4, каб.11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7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4.07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4.07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7.2017 07:0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7.2017 07:0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7.2017 07:0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5.2017 04:5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ение информации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14.04.2017г. №14-2/54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 в составе:1)-отдельно стоящее нежилое здание, пл.3077,2 кв.м,; 2)-здание склада, пл.90,1 кв.м,; 3)-здание гаража, пл.139,8 кв.м,; 4)-земельный участок, пл.16417 кв.м, кадастровый №42:30:0104035:94, расположенное по адресу: Кемеровская обл, г.Новокузнецк, Кузнецкий район, проезд Защитный, д.20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Новокузнецк г, Защитный проезд, 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902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5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80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0.07.2017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-00 до 15-00 по местному времени, по адресу: г.Кемерово, ул.Дарвина 4, каб.113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 Одно лицо имеет право подать только одну заявку на участие в аукционе (в отношении каждого лота аукциона претендент должен подать отдельную заявку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 на торги не выставлялось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 в составе:1)-отдельно стоящее нежилое здание, пл.3077,2 кв.м,; 2)-здание склада, пл.90,1 кв.м,; 3)-здание гаража, пл.139,8 кв.м,; 4)-земельный участок, пл.16417 кв.м, кадастровый №42:30:0104035:94, расположенное по адресу: Кемеровская обл, г.Новокузнецк, Кузнецкий район, проезд Защитный, д.20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11 от 12.07.2017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4:05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08-17T07:35:00Z</dcterms:modified>
  <cp:revision>8</cp:revision>
  <dc:subject/>
  <dc:title/>
</cp:coreProperties>
</file>