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ыски, общество “Автостиль”, гараж №26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 Дата, время, место проведения продажи: «23 » июня 2017г. в 11 час., по адресу: г.Кемерово, ул.Дарвина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7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34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6.12.2016г. №14-2/22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, назначение: нежилое, пл.29,1 кв.м., 1-этажный (подземных этажей - 0), инв. №4114, лит.А, кадастровый №42:29:0101002:2605, совместно с земельным участком, пл.35 кв.м., кадастровый №42:29:0101002:2874, категория: земли населенных пунктов, разрешенное использование: для объектов гаражного назначения, по адресу: Кемеровская обл, г.Мыски, общество “Автостиль”, гараж №26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ыски г, общество “Автостиль”, гараж №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“Автостиль”, гараж №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00 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5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в виде договора безвозмездного пользования недвижимым имуществом №БП-14-11-0/09 от 23.11.2009 со сроком действия до 31.12.2020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 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едыдущих торгах: аукционы от 01.08.2016, от 30.09.2016, от 25.11.2016, продажи путем публичного предложения от 20.01.2017, от 17.03.2017, от 28.04.2017 признаны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, назначение: нежилое, пл.29,1 кв.м., 1-этажный (подземных этажей - 0), инв. №4114, лит.А, кадастровый №42:29:0101002:2605, совместно с земельным участком, пл.35 кв.м., кадастровый №42:29:0101002:2874, категория: земли населенных пунктов, разрешенное использование: для объектов гаражного назначения, по адресу: Кемеровская обл, г.Мыски, общество “Автостиль”, гараж №26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тояров Никита Васил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Бухтояров Никита Васильевич. Протокол №13 от 23.06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8:00Z</dcterms:modified>
  <cp:revision>6</cp:revision>
  <dc:subject/>
  <dc:title/>
</cp:coreProperties>
</file>