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/>
      </w:pPr>
      <w:r>
        <w:rPr/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5.05.2017г. № 14-2/6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4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2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 1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4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9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2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3.02.2017, на 24.03.2017, на 27.04.2017 признаны несостоявшимся, продажа путем публичного предложения от 23.06.2017, от 28.07.2017, от 01.09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9 от 04.10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09T08:01:00Z</dcterms:modified>
  <cp:revision>11</cp:revision>
  <dc:subject/>
  <dc:title/>
</cp:coreProperties>
</file>