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ий район, пос. Металлплощадка, ул. Новая 3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7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публикации настоящего извещения до 12 час. 03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5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7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7.07.2017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1:0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0:5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0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0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7 10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5.2017г. №14-2/88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, нежилое здание, 1-этажный (подземных этажей-0), пл.972,2 кв.м., инв. №310390/31, лит. ИИ1, кадастровый №42:04:0352001:6289, по адресу: Кемеровский район, пос.Металлплощадка, ул.Новая 3а, совместно с земельным участком, общей пл.2255,85 кв.м., категория земель: земли населенных пунктов, разрешенное использование: под складом, зерносушилкой, по адресу: Кемеровская обл, Кемеровский район, на северной окраине п. Металлплощадк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Металлплощадка п, Новая ул, 3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3.07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кабинет 113, с даты публикации настоящего извещения до 12 час. 03.07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5» июл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и срок платежа по договору купли-продажи: в течение 10 рабочих дней с момента подписания договора на счет продав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, назначенные на 07.04.2017, 26.05.2017, признаны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, нежилое здание, 1-этажный (подземных этажей-0), пл.972,2 кв.м., инв. №310390/31, лит. ИИ1, кадастровый №42:04:0352001:6289, по адресу: Кемеровский район, пос.Металлплощадка, ул.Новая 3а, совместно с земельным участком, общей пл.2255,85 кв.м., категория земель: земли населенных пунктов, разрешенное использование: под складом, зерносушилкой, по адресу: Кемеровская обл, Кемеровский район, на северной окраине п. Металлплощадк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6 от 05.07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4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9:00Z</dcterms:modified>
  <cp:revision>7</cp:revision>
  <dc:subject/>
  <dc:title/>
</cp:coreProperties>
</file>