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: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г. № 14-2/6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в следующем составе: 1)Учебно-научное нежилое здание, кол-во этажей 2, общая пл.4254,9 кв.м., адрес: г.Новокузнецк, ул.Маркшейдерская 6; 2)Отдельно стоящее нежилое здание (учебный корпус № 1), 2-этажный, общей пл.1081,7 кв.м., адрес: г.Новокузнецк, пер.Кедровый 5; 3)Отдельно стоящее нежилое здание (гараж), 1-этажный, общей пл.86,6 кв.м., адрес: г.Новокузнецк, пер.Кедровый 5 корпус 1; 4)Земельный участок, категория: земли населенных пунктов, общая пл.10251 кв.м.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23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2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9.06.2017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3.02.2017, на 24.03.2017, 27.04.2017 признаны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в следующем составе: 1)Учебно-научное нежилое здание, кол-во этажей 2, общая пл.4254,9 кв.м., адрес: г.Новокузнецк, ул.Маркшейдерская 6; 2)Отдельно стоящее нежилое здание (учебный корпус № 1), 2-этажный, общей пл.1081,7 кв.м., адрес: г.Новокузнецк, пер.Кедровый 5; 3)Отдельно стоящее нежилое здание (гараж), 1-этажный, общей пл.86,6 кв.м., адрес: г.Новокузнецк, пер.Кедровый 5 корпус 1; 4)Земельный участок, категория: земли населенных пунктов, общая пл.10251 кв.м.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1 от 21.06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1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9:00Z</dcterms:modified>
  <cp:revision>8</cp:revision>
  <dc:subject/>
  <dc:title/>
</cp:coreProperties>
</file>