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14.08.2017г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75-32-52. Дата, время и место определения участников аукциона – 16.08.2017г. в 16 час. 00 мин. по местному времени по адресу: г.Кемерово, ул.Дарвина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9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7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6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8.04.2017г. №14-2/5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1)-здание детского туберкулезного отделения, пл.812,7 кв.м; 2)-здание овощехранилища, пл.32,8 кв.м; 3)-здание склада, пл.56 кв.м;4)-ограда металлическая, протяженностью 89,2 п.м; 5)-земельный участок, пл.3483 кв.м, кадастровый №42:32:0103016:3334, по адресу:г.Прокопьевск, ул.Серова, д.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9 000 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950 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 800 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8.2017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-00 до 15-00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14.07.2017г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1)-здание детского туберкулезного отделения, пл.812,7 кв.м; 2)-здание овощехранилища, пл.32,8 кв.м; 3)-здание склада, пл.56 кв.м;4)-ограда металлическая, протяженностью 89,2 п.м; 5)-земельный участок, пл.3483 кв.м, кадастровый №42:32:0103016:3334, по адресу: г.Прокопьевск, ул.Серов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4 от 16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4:00Z</dcterms:modified>
  <cp:revision>7</cp:revision>
  <dc:subject/>
  <dc:title/>
</cp:coreProperties>
</file>