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ий район, п. Благодатный, ул. Школьная 6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0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2.10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4» ок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0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6.10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6.10.2017г в 11-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17 12:0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17 12:0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17 12:0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3.08.2017г. №14-2/137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, в составе: 1)здание школы, пл.1963,9 кв.м; 2)здание котельной, пл.150,5 кв.м; 3)земельный участок под зданием школы, пл.6147 кв.м, кадастровый №42:04:0307001:141, по адресу: Кемеровский район, п.Благодатный, ул.Школьная 6; 4)земельный участок под зданием котельной, пл.507 кв.м, кадастровый №42:04:0307001:135, по адресу: Кемеровский район, п.Благодатный, ул.Школьная 6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ский р-н, Благодатный п, Школьная ул, 6, 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 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1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6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м КУГИ КО от 14.04.2017 № 14-2/543 на здание котельной установлено обременение в виде исполнения инвестиционной программы в сфере теплоснабжения на 2016 – 2018 г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2.10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2.10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4» ок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6.05.2017, 21.07.2017, 18.08.2017 признаны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, в составе: 1)здание школы, пл.1963,9 кв.м; 2)здание котельной, пл.150,5 кв.м; 3)земельный участок под зданием школы, пл.6147 кв.м, кадастровый №42:04:0307001:141, по адресу: Кемеровский район, п.Благодатный, ул.Школьная 6; 4)земельный участок под зданием котельной, пл.507 кв.м, кадастровый №42:04:0307001:135, по адресу: Кемеровский район, п.Благодатный, ул.Школьная 6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85 от 04.10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984" w:right="1417" w:gutter="0" w:header="72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3:2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0-09T07:43:00Z</dcterms:modified>
  <cp:revision>6</cp:revision>
  <dc:subject/>
  <dc:title/>
</cp:coreProperties>
</file>