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Ленина, 1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8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 Дарвина 4, кабинет 113, с даты публикации настоящего извещения до 12 час. 07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9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1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1.08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7 06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7 11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7 08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962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1)-Здание учебного корпуса, пл.1130,5 кв.м, 2-этажное; 2)-Здание учебного полигона, пл.202,2 кв.м; 3)-Здание гаража, пл.123,2 кв.м; 4)-Здание мастерских, пл.335,5 кв.м; 5)-Здание гаража, пл.125,1 кв.м; 6)-Земельный участок, пл.4138 кв.м, кадастровый №42:25:0108003:0001, по адресу: Кемеровская обл, г.Киселевск, ул.Ленина 14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Ленина ул, 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7 000 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5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35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7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 4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7.08.2017г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публикации настоящего извещения до 12 час. 07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9» августа 2017г. в 13:30 час, по адресу проведения продажи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, продажа путем публичного предложения 08.07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1)-Здание учебного корпуса, пл.1130,5 кв.м, 2-этажное; 2)-Здание учебного полигона, пл.202,2 кв.м; 3)-Здание гаража, пл.123,2 кв.м; 4)-Здание мастерских, пл.335,5 кв.м; 5)-Здание гаража, пл.125,1 кв.м; 6)-Земельный участок, пл.4138 кв.м, кадастровый №42:25:0108003:0001, по адресу: Кемеровская обл, г.Киселевск, ул.Ленина 1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ляров Владимир Олег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Котляров Владимир Олегович. Протокол №25 от 11.08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5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3:00Z</dcterms:modified>
  <cp:revision>8</cp:revision>
  <dc:subject/>
  <dc:title/>
</cp:coreProperties>
</file>