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Мариинский район, посёлок Калининский, ул. Дачная 2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11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2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18.12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20» декабр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2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2.12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2.12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17 06:1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17 06:0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17 06:0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type w:val="nextPage"/>
          <w:pgSz w:w="11906" w:h="16838"/>
          <w:pgMar w:left="1984" w:right="1417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3</w:t>
      </w:r>
    </w:p>
    <w:p>
      <w:pPr>
        <w:pStyle w:val="Normal"/>
        <w:widowControl w:val="false"/>
        <w:autoSpaceDE w:val="false"/>
        <w:spacing w:lineRule="auto" w:line="240" w:before="120" w:after="120"/>
        <w:rPr/>
      </w:pPr>
      <w:r>
        <w:rPr/>
        <w:t>Общая информация по лоту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246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31.08.2017 №14-2/141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гаража, назначение: нежилое, 1-этажное, общей пл.382,9 кв.м, кадастровый №42:07:0104005:1579, расположенное по адресу: Кемеровская обл, Мариинский район, посёлок Калининский, ул.Дачная, д.2а, совместно с земельным участком, общей пл.1526,99 кв.м, кадастровый №42:07:0104005:908, категория земель: земли населенных пунктов, разрешенное использование: индивидуальное гаражное строительство, по адресу: Кемеровская обл, Мариинский район, посёлок Калининский, ул.Студенческая, д.2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Мариинский р-н, Калининский п, Дачная ул, 2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2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18.12.2017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13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8.07.2017, 01.09.2017 признан несостоявшимся. Продажа путем публичного предложения, назначенная на 13.10.2017, 15.11.2017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гаража, назначение: нежилое, 1-этажное, общей пл.382,9 кв.м, кадастровый №42:07:0104005:1579, расположенное по адресу: Кемеровская обл, Мариинский район, посёлок Калининский, ул.Дачная, д.2а, совместно с земельным участком, общей пл.1526,99 кв.м, кадастровый №42:07:0104005:908, категория земель: земли населенных пунктов, разрешенное использование: индивидуальное гаражное строительство, по адресу: Кемеровская обл, Мариинский район, посёлок Калининский, ул.Студенческая, д.2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235 от 20.12.2017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984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3:45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12-26T04:29:00Z</dcterms:modified>
  <cp:revision>7</cp:revision>
  <dc:subject/>
  <dc:title/>
</cp:coreProperties>
</file>