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еждуреченск, район завода КПДС, № 61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0.01.2017 №14-2/1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22,5 кв.м, кадастровый №42:28:1904003:199, совместно с земельным участком, общей пл.26 кв.м, кадастровый номер №42:28:0803017:17, категория земель: земли населенных пунктов, разрешенное использование: индивидуальное гаражное строительство, по адресу: Кемеровская обл, г.Междуреченск, район завода КПДС, № 61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еждуреченск г, 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бременениях: договор безвозмездного пользования от 30.09.2009 № БП-30-09-0/09 со сроком действия до 31.12.2020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4.07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09.12.2016, 20.01.2017 признаны несостоявшимися. Продажа путем публичного предложения от 24.03.2017, от 28.04.2017, от 23.06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22,5 кв.м, кадастровый №42:28:1904003:199, совместно с земельным участком, общей пл.26 кв.м, кадастровый номер №42:28:0803017:17, категория земель: земли населенных пунктов, разрешенное использование: индивидуальное гаражное строительство, по адресу: Кемеровская обл, г.Междуреченск, район завода КПДС, № 61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9 от 26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2:00Z</dcterms:modified>
  <cp:revision>6</cp:revision>
  <dc:subject/>
  <dc:title/>
</cp:coreProperties>
</file>