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Звенигородская, д.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8.12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20.12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0.09.2017г. №14-2/150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кадастровый №42:32:0101001:1988, расположенное по адресу: Кемеровская обл, г.Прокопьевск, ул.Звенигородск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Звенигородск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12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кадастровый №42:32:0101001:1988, расположенное по адресу: Кемеровская обл, г.Прокопьевск, ул.Звенигородск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7 от 20.12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26T04:34:00Z</dcterms:modified>
  <cp:revision>7</cp:revision>
  <dc:subject/>
  <dc:title/>
</cp:coreProperties>
</file>