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Прокопьевск, ул. Серова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7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данного информационного сообщения. Дата окончания приема заявок на участие в аукционе – 10.07.2017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, д.4, каб.113, тел. (3842) 75-32-52. Дата, время и место определения участников аукциона – 12.07.2017г. в 16 час. 00 мин. по местному времени по адресу: г.Кемерово, ул.Дарвина, д.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4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4.07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17 07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17 07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17 07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5.2017 04:5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информации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8.04.2017г. №14-2/55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 движимого имущества:1)-здание детского туберкулезного отделения, пл.812,7 кв.м; 2)-здание овощехранилища, пл.32,8 кв.м; 3)-здание склада, пл.56 кв.м;4)-ограда металлическая, протяженностью 89,2 п.м.; 5)-земельный участок, пл.3483 кв.м, кадастровый №42:32:0103016:3334, по адресу: г.Прокопьевск, ул.Серова, д.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Прокопьевск г, Серова ул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9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0.07.2017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-00 до 15-00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 движимого имущества:1)-здание детского туберкулезного отделения, пл.812,7 кв.м; 2)-здание овощехранилища, пл.32,8 кв.м; 3)-здание склада, пл.56 кв.м;4)-ограда металлическая, протяженностью 89,2 п.м.; 5)-земельный участок, пл.3483 кв.м, кадастровый №42:32:0103016:3334, по адресу: г.Прокопьевск, ул.Серова, д.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12 от 12.07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0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4:00Z</dcterms:modified>
  <cp:revision>8</cp:revision>
  <dc:subject/>
  <dc:title/>
</cp:coreProperties>
</file>