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публикации настоящего извещения до 12 час. 18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0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7 12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6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 4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93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публикации настоящего извещения до 12 час. 18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0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. Продажа путем публичного предложения 14.07.2017, 18.08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6 от 20.09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25T03:08:00Z</dcterms:modified>
  <cp:revision>8</cp:revision>
  <dc:subject/>
  <dc:title/>
</cp:coreProperties>
</file>