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14.08.2017г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75-32-52. Дата, время и место определения участников аукциона – 16.08.2017г. в 16 час. 00 мин. по местному времени по адресу: г.Кемерово, ул.Дарвина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4.04.2017г. №14-2/54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1)-отдельно стоящее нежилое здание, пл.3077,2 кв.м; 2)-здание склада, пл.90,1 кв.м; 3)-здание гаража, пл.139,8 кв.м; 4)-земельный участок, пл.16417 кв.м, кадастровый №42:30:0104035:94, расположенное по адресу: Кемеровская обл, г.Новокузнецк, Кузнецкий район, проезд Защитный, д.2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0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5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-трансформаторная подстанция №394, кадастровый номер 42:30:0104035:130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8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-00 до 15-00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14.07.2017г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1)-отдельно стоящее нежилое здание, пл.3077,2 кв.м; 2)-здание склада, пл.90,1 кв.м; 3)-здание гаража, пл.139,8 кв.м; 4)-земельный участок, пл.16417 кв.м, кадастровый №42:30:0104035:94, расположенное по адресу: Кемеровская обл, г.Новокузнецк, Кузнецкий район, проезд Защитный, д.2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2 от 16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6:00Z</dcterms:modified>
  <cp:revision>7</cp:revision>
  <dc:subject/>
  <dc:title/>
</cp:coreProperties>
</file>