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ий район, п. Благодатный, ул. Школьная 6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7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8.2017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данного информационного сообщения. Дата окончания приема заявок на участие в аукционе – 14.08.2017г в 15 час. 00 мин. по местному времени. Время и место приема заявок - по рабочим дням с 9 час. 00 мин. 15 часов 00 мин. по местному времени по адресу: г.Кемерово, ул.Дарвина 4, каб.113, тел.(3842)75-32-52. Дата, время и место определения участников аукциона – 16.08.2017г. в 16 час. 00 мин. по местному времени по адресу: г.Кемерово, ул.Дарвина 4, каб. 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8.2017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8.08.2017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8.08.2017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8.2017 12:5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8.2017 12:5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8.2017 12:5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4534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4.04.2017г. №14-2/5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, в составе:1)-здание школы, пл.1963,9 кв.м; 2)-здание котельной, пл.150,5 кв.м; 3)-земельный участок под зданием школы, пл.6147 кв.м, кадастровый №42:04:0307001:141, по адресу: Кемеровский район, п.Благодатный, ул.Школьная 6; 4)-земельный участок под зданием котельной, пл.507 кв.м, кадастровый №42:04:0307001:135, по адресу: Кемеровский район, п.Благодатный, ул.Школьная 6а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ский р-н, Благодатный п, Школьная ул, 6, 6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 6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2 000 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600 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м КУГИ КО от 14.04.2017 № 14-2/543 на здание котельной установлено обременение в виде исполнения инвестиционной программы в сфере теплоснабжения на 2016 – 2018 гг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 400 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4.08.2017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-00 до 15-00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14.07.2017г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, в составе:1)-здание школы, пл.1963,9 кв.м; 2)-здание котельной, пл.150,5 кв.м; 3)-земельный участок под зданием школы, пл.6147 кв.м, кадастровый №42:04:0307001:141, по адресу: Кемеровский район, п.Благодатный, ул.Школьная 6; 4)-земельный участок под зданием котельной, пл.507 кв.м, кадастровый №42:04:0307001:135, по адресу: Кемеровский район, п.Благодатный, ул.Школьная 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53 от 16.08.2017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3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7-08-17T07:29:00Z</dcterms:modified>
  <cp:revision>7</cp:revision>
  <dc:subject/>
  <dc:title/>
</cp:coreProperties>
</file>