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пос. Ленинградский, ул. Школьная 1.</w:t>
      </w:r>
      <w:r>
        <w:rPr/>
        <w:t xml:space="preserve"> 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8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1.08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 (3842) 75-32-52. Дата, время и место определения участников аукциона – 23.08.2017г. в 16 час. 00 мин. по местному времени по адресу: г.Кемерово, ул.Дарвина 4, каб.1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8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5.08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5.08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8.2017 11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17.05.2017 №14-2/77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-здание детского дома, общей пл.2248,3 кв.м, кадастровый №42:04:0328001:134; 2)-здание гаража, общей пл.103 кв.м, кадастровый №42:04:0328001:304; 3)-земельный участок, общей пл.12345 кв.м, кадастровый №42:04:0000000:1277, разрешенное использование - социальное обслуживание, по адресу: Кемеровская обл, Кемеровский район, пос.Ленинградский, ул.Школьн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Ленинградский п, Школьн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2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установленной формы; для юридических лиц : - заверенные копии учредительных документов, - документ, подтверждающий полномочия руководителя, документ, содержащий сведения о доле РФ, субъекта РФ, муниципалитета в уставном капитале юр.лица; для физических лиц: -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1.08.2017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данного имущества, назначенный на 21.07.2017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-здание детского дома, общей пл.2248,3 кв.м, кадастровый №42:04:0328001:134; 2)-здание гаража, общей пл.103 кв.м, кадастровый №42:04:0328001:304; 3)-земельный участок, общей пл.12345 кв.м, кадастровый №42:04:0000000:1277, разрешенное использование - социальное обслуживание, по адресу: Кемеровская обл, Кемеровский район, пос.Ленинградский, ул.Школьн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8 от 23.08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4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24T02:56:00Z</dcterms:modified>
  <cp:revision>7</cp:revision>
  <dc:subject/>
  <dc:title/>
</cp:coreProperties>
</file>