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</w:t>
      </w:r>
      <w:r>
        <w:rPr/>
        <w:t>Кемеровская обл., г. Прокопьевск, ул. Серова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7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8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5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3.08.2017г. №14-2/137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 1)здание детского туберкулезного отделения, пл.812,7 кв.м; 2)здание овощехранилища, пл.32,8 кв.м; 3)здание склада, пл.56 кв.м; 4)ограда металлическая, протяженностью 89,2 п.м; 5)земельный участок, пл.3483 кв.м, кадастровый №42:32:0103016:3334, по адресу: г.Прокопьевск, ул.Серова, д.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Серова ул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9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7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7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8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. Продажа путем публичного предложения 06.10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 1)здание детского туберкулезного отделения, пл.812,7 кв.м; 2)здание овощехранилища, пл.32,8 кв.м; 3)здание склада, пл.56 кв.м; 4)ограда металлическая, протяженностью 89,2 п.м; 5)земельный участок, пл.3483 кв.м, кадастровый №42:32:0103016:3334, по адресу: г.Прокопьевск, ул.Серова, д.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4 от 08.11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3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13T03:09:00Z</dcterms:modified>
  <cp:revision>7</cp:revision>
  <dc:subject/>
  <dc:title/>
</cp:coreProperties>
</file>