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г. № 14-2/6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8.08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3.02.2017, на 24.03.2017, 27.04.2017 признаны несостоявшимся, продажа путем публичного предложения от 23.06.2017, от 28.07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6 от 30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50:00Z</dcterms:modified>
  <cp:revision>8</cp:revision>
  <dc:subject/>
  <dc:title/>
</cp:coreProperties>
</file>