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Мира, д.13, д.1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3, с 19.04.2017 г. до 15 час. 29.05.2017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1-й этаж, каб. 111 31.05.2017 в 16: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5.2017 05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29.12.2016 №14-2/24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-здание учебных мастерских, пл. 1 612,7 кв.м, -здание гаража, пл. 118,4 кв.м, -здание гаража, пл. 202,5 кв.м, -здание столовой, пл. 201,5 кв.м, -земельный участок, пл. 7 016 кв.м,кадастровый номер 42:20:0101052:24, категория земель: земли населенных пунктов, разрешенное использование: учреждения среднего специального и высшего образования., по адресу: Кемеровская обл.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установленной формы; для юридических лиц : - заверенные копии учредительных документов, - документ, подтверждающий полномочия руководителя, документ, содержащий сведения о доле РФ, субъекта РФ, муниципалитета в уставном капитале юр.лица; для физических лиц: -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9.05.2017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и ознакомление с иной информацией осуществляется по адресу проведения продажи: г.Кемерово, ул. Дарвина, 4, 1-й этаж, к. 113, с 24.04.2017 г. до 15 час. 29.05.2017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 Условия и срок платежа по договору купли-продажи: в течение 10 рабочих дней с момента подписания договора путем единовременного перечисления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21.04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-здание учебных мастерских, пл. 1 612,7 кв.м, -здание гаража, пл. 118,4 кв.м, -здание гаража, пл. 202,5 кв.м, -здание столовой, пл. 201,5 кв.м, -земельный участок, пл. 7 016 кв.м,кадастровый номер 42:20:0101052:24, категория земель: земли населенных пунктов, разрешенное использование: учреждения среднего специального и высшего образования., по адресу: Кемеровская обл.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9 от 31.05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04:00Z</dcterms:modified>
  <cp:revision>6</cp:revision>
  <dc:subject/>
  <dc:title/>
</cp:coreProperties>
</file>