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6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7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данного информационного сообщения. Дата окончания приема заявок на участие в аукционе – 31.07.2017г в 15 час. 00 мин. по местному времени. Время и место приема заявок - по рабочим дням с 9 час. 00 мин. до 15 часов 00 мин. по местному времени по адресу: г.Кемерово, ул.Дарвина, д.4, каб.113, тел. (3842) 75-32-52. Дата, время и место определения участников аукциона – 02.08.2017г в 16 час. 00 мин. по местному времени по адресу: г.Кемерово, ул.Дарвина, д.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8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4.08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4.08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8.2017 04:4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8.2017 04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7.06.2017 №14-2/93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оставе:1)-нежилое здание, общей пл.1406 кв.м, кадастровый №42:39:0201005:259;2)-земельный участок, пл.4806 кв.м, кадастровый №42:39:0201005:43, расположенные по адресу: Кемеровская обл, г.Салаир, ул.Больничная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31.07.2017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оставе:1)-нежилое здание, общей пл.1406 кв.м, кадастровый №42:39:0201005:259;2)-земельный участок, пл.4806 кв.м, кадастровый №42:39:0201005:43, расположенные по адресу: Кемеровская обл, г.Салаир, ул.Больничная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40 от 02.08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4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3:00Z</dcterms:modified>
  <cp:revision>7</cp:revision>
  <dc:subject/>
  <dc:title/>
</cp:coreProperties>
</file>