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7.11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(3842) 75-32-52. Дата, время и место определения участников аукциона – 29.11.2017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6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 05:5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7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9.10.2017 №14-2/16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- здание спального корпуса, общей пл.2448,3 кв.м, кадастровый №42:04:0212001:2215 совместно с земельным участком пл.20399 кв.м, кадастровый №42:04:0213005:44, по адресу: Кемеровская область, Кемеровский район, с. Елыкаево, ул.Игар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7.11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- здание спального корпуса, общей пл.2448,3 кв.м, кадастровый №42:04:0212001:2215 совместно с земельным участком пл.20399 кв.м, кадастровый №42:04:0213005:44, по адресу: Кемеровская область, Кемеровский район, с. Елыкаево, ул.Игар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23 от 29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04T07:36:00Z</dcterms:modified>
  <cp:revision>9</cp:revision>
  <dc:subject/>
  <dc:title/>
</cp:coreProperties>
</file>