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, Мариинский район, посёлок Калининский, ул. Дачная 2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7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8.2017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информационного сообщения. Дата окончания приема заявок на участие в аукционе – 28.08.2017г в 15 час. 00 мин. по местному времени. Время и место приема заявок - по рабочим дням с 9 час. 00 мин. до 15 часов 00 мин. по местному времени по адресу: г.Кемерово, ул.Дарвина 4, каб.113, тел. (3842) 75-32-52. Дата, время и место определения участников аукциона – 30.08.2017г в 16 час. 00 мин. по местному времени по адресу: г.Кемерово, ул.Дарвина 4, каб.1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9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9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9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8.2017 12:2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8.2017 12:2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/>
        <w:t>Общая информация по лоту:</w:t>
      </w:r>
    </w:p>
    <w:tbl>
      <w:tblPr>
        <w:tblW w:w="935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38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6.05.2017 №14-2/84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гаража, назначение: нежилое, 1-этажное, общей пл.382,9 кв.м, кадастровый №42:07:0104005:1579, расположенное по адресу: Кемеровская обл, Мариинский район, посёлок Калининский, ул.Дачная 2а, совместно с земельным участком, общей пл.1526,99 кв.м, кадастровый №42:07:0104005:908, категория земель: земли населенных пунктов, разрешенное использование: индивидуальное гаражное строительство, по адресу: Кемеровская обл, Мариинский район, посёлок Калининский, ул.Студенческая 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Мариинский р-н, Калининский п, Дачная ул, 2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8.08.2017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8.07.2017 признан несостоявшимся</w:t>
            </w:r>
          </w:p>
        </w:tc>
      </w:tr>
    </w:tbl>
    <w:p>
      <w:pPr>
        <w:pStyle w:val="Normal"/>
        <w:rPr/>
      </w:pPr>
      <w:r>
        <w:rPr/>
      </w:r>
      <w:bookmarkStart w:id="0" w:name="last-page"/>
      <w:bookmarkStart w:id="1" w:name="last-page"/>
      <w:bookmarkEnd w:id="1"/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гаража, назначение: нежилое, 1-этажное, общей пл.382,9 кв.м, кадастровый №42:07:0104005:1579, расположенное по адресу: Кемеровская обл, Мариинский район, посёлок Калининский, ул.Дачная 2а, совместно с земельным участком, общей пл.1526,99 кв.м, кадастровый №42:07:0104005:908, категория земель: земли населенных пунктов, разрешенное использование: индивидуальное гаражное строительство, по адресу: Кемеровская обл, Мариинский район, посёлок Калининский, ул.Студенческая 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60 от 30.08.2017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4:3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9-04T07:30:00Z</dcterms:modified>
  <cp:revision>8</cp:revision>
  <dc:subject/>
  <dc:title/>
</cp:coreProperties>
</file>