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Междуреченск, район завода КПДС, № 619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без объявления цен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0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1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и время начала приема заявок: с даты опубликования настоящего информационного сообщения. Дата и время окончания приема заявок: 07.11.2017г 12 час. 00 мин. Дата и время рассмотрения заявок: 08.11.2017г 12 час. 00 мин. Заявки принимаются по адресу: г.Кемерово, ул.Дарвина 4, каб.113. по рабочим дням и часам. К заявке в запечатанном конверте прилагается предложение о цене приобретения имущества. Предлагаемая претендентом цена приобретения имущества указывается цифрами и прописью. В случае если цифрами и прописью указаны разные цены, принимается во внимание цена, указанная прописью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1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0.11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0.11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1.2017 10:05</w:t>
            </w:r>
          </w:p>
        </w:tc>
        <w:tc>
          <w:tcPr>
            <w:tcW w:w="4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1.2017 11:22</w:t>
            </w:r>
          </w:p>
        </w:tc>
        <w:tc>
          <w:tcPr>
            <w:tcW w:w="4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6.09.2017 №14-2/155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гаража, назначение: нежилое, 1-этажное, общей пл.22,5 кв.м, кадастровый №42:28:1904003:199, совместно с земельным участком, общей пл.26 кв.м, кадастровый номер №42:28:0803017:17, категория земель: земли населенных пунктов, разрешенное использование: индивидуальное гаражное строительство, по адресу: Кемеровская обл, г.Междуреченск, район завода КПДС, № 619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Междуреченск г, район завода КПДС, № 61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 завода КПДС, № 61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явке в запечатанном конверте прилагается предложение о цене приобретения имущества. Предлагаемая претендентом цена приобретения имущества указывается цифрами и прописью. В случае если цифрами и прописью указаны разные цены, принимается во внимание цена, указанная прописью. Документы, представляемые для участия в продаже: 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 всех его листов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обременениях: договор безвозмездного пользования от 30.09.2009 № БП-30-09-0/09 со сроком действия до 31.12.2020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упателями государствен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%. Зарегистрированная заявка является поступившим продавцу предложением (офертой) претендента, выражающим его намерение считать себя заключившим с продавцом договор купли-продажи имущества по предлагаемой претендентом цене приобретения. Претендент вправе подать только одно предложение о приобретении имущества. Претендент не вправе отозвать зарегистрированную заявку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ая цена продажи имущества не определена. 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ор купли-продажи имущества заключается в течение 5 рабочих дней со дня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, назначенные на 09.12.2016, 20.01.2017 признаны несостоявшимися. Продажа путем публичного предложения 24.03.2017, 28.04.2017, 23.06.2017, 28.07.2017, 22.09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гаража, назначение: нежилое, 1-этажное, общей пл.22,5 кв.м, кадастровый №42:28:1904003:199, совместно с земельным участком, общей пл.26 кв.м, кадастровый номер №42:28:0803017:17, категория земель: земли населенных пунктов, разрешенное использование: индивидуальное гаражное строительство, по адресу: Кемеровская обл, г.Междуреченск, район завода КПДС, № 619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хнов Роман Анатольевич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Вахнов Роман Анатольевич. Протокол №47 от 10.11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848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3:3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1-13T03:33:00Z</dcterms:modified>
  <cp:revision>5</cp:revision>
  <dc:subject/>
  <dc:title/>
</cp:coreProperties>
</file>