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Мыски, ул. Энергетиков 4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7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8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 Дарвина 4, кабинет 113, с даты публикации настоящего извещения до 12 час. 07.08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9» августа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8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1.08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1.08.2017г в 11-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8.2017 06:0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8.2017 11:0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8.2017 08:0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31.05.2017г. №14-2/88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ный склад, нежилое, 2-этажный (подземных этажей- 0), общей пл.367,7 кв.м, инв.№2-1-1278, лит. А5, кадастровый №42:29:0103002:324, по адресу: Кемеровская обл, г.Мыски, ул.Энергетиков 4, совместно с земельным участком, общей пл.390 кв.м, кадастровый №42:29:0103002:2917, разрешенное использование: под профилакторий, по адресу: Кемеровская обл, г.Мыски, ул.Энергетиков 4/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Мыски г, Энергетиков ул,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7.08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кабинет 113, с даты публикации настоящего извещения до 12 час. 07.08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9» августа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и срок платежа по договору купли-продажи: в течение 10 рабочих дней с момента подписания договора на счет продав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, назначенные на 07.04.2017, 26.05.2017, признаны несостоявшимся, продажа путем публичного предложения 08.07.2017 признана несостоявшей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ный склад, нежилое, 2-этажный (подземных этажей- 0), общей пл.367,7 кв.м, инв.№2-1-1278, лит. А5, кадастровый №42:29:0103002:324, по адресу: Кемеровская обл, г.Мыски, ул.Энергетиков 4, совместно с земельным участком, общей пл.390 кв.м, кадастровый №42:29:0103002:2917, разрешенное использование: под профилакторий, по адресу: Кемеровская обл, г.Мыски, ул.Энергетиков 4/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43 от 09.08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1:5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43:00Z</dcterms:modified>
  <cp:revision>8</cp:revision>
  <dc:subject/>
  <dc:title/>
</cp:coreProperties>
</file>