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1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28.07.2017, 01.09.2017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, д.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1 от 11.10.2017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sectPr>
      <w:headerReference w:type="default" r:id="rId4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16T10:02:00Z</dcterms:modified>
  <cp:revision>6</cp:revision>
  <dc:subject/>
  <dc:title/>
</cp:coreProperties>
</file>