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300" w:after="30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Информация о продаже на аукционе имущества, расположенного по адресу: Кемеровская обл., г. Анжеро-Судженск, ул. Мира, д.13, д.11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пособ приватизации/продажи имуществ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дажа посредством публичного предложения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Контактная информация организатора торгов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организации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ОЕ ПРЕДПРИЯТИЕ КЕМЕРОВСКОЙ ОБЛАСТИ “ФОНД ИМУЩЕСТВА КЕМЕРОВСКОЙ ОБЛАСТИ”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Адрес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0025, Кемеровская обл, г Кемерово, ул Дарвина, д. 4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Телефон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(3842)75-32-52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Факс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(3842)75-63-54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E-mail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e-mail@kuzbassfond.ru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нтактное лицо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ин Александр Анатольевич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Условия проведения торгов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начала подачи заявок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.06.2017 09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окончания подачи заявок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.07.2017 12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и порядок подачи заявок на участие в приватизации/ продаже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ем заявок для участия осуществляется по адресу проведения продажи: г.Кемерово, ул.Дарвина 4, 1-й этаж, кабинет 113, с даты опубликования информационного сообщения до 12 час. 24.07.2017г. Форма заявки, иная информация об имуществе, договор о задатке, купли - продажи размещены на сайте: www.kuzbassfond.ru, www.torgi.gov.ru. Дата определения участников продажи: «26» июля 2017г. в 13:30 час, по адресу проведения продажи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проведения аукцион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.07.2017 11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проведения аукцион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Кемерово, ул.Дарвина 4, каб.222, 28.07.2017г в 11-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и срок подведения итогов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Кемерово, ул.Дарвина 4, каб.222, 28.07.2017г в 11-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</w:r>
    </w:p>
    <w:tbl>
      <w:tblPr>
        <w:tblW w:w="8503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>
          <w:tblHeader w:val="true"/>
        </w:trPr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ата и время изменения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уть изменения</w:t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.07.2017 07:18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убликован результат торгов по лоту №1</w:t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984" w:right="1417" w:gutter="0" w:header="720" w:top="776" w:footer="0" w:bottom="8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120" w:after="1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Лот № 1</w:t>
      </w:r>
    </w:p>
    <w:p>
      <w:pPr>
        <w:pStyle w:val="Normal"/>
        <w:widowControl w:val="false"/>
        <w:autoSpaceDE w:val="false"/>
        <w:spacing w:lineRule="auto" w:line="240" w:before="120" w:after="120"/>
        <w:rPr/>
      </w:pPr>
      <w:r>
        <w:rPr/>
        <w:t>Общая информация по лоту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5104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2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Тип имущества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2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дание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Вид собственности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ъекта РФ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ешение собственника о проведении торгов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шение КУГИ Кемеровской области от 07.06.2017г №14-2/938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и характеристика имущества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движимое имущество: 1)-здание учебных мастерских, пл.1612,7 кв.м,2)-здание гаража, пл.118,4 кв.м,3)-здание гаража, пл.202,5 кв.м,4)-здание столовой, пл.201,5 кв.м,5)-земельный участок, пл.7016 кв.м,кадастровый №42:20:0101052:24, категория земель: земли населенных пунктов, разрешенное использование: учреждения среднего специального и высшего образования, по адресу: Кемеровская обл, г.Анжеро-Судженск, ул.Мира, д.13, д.11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трана размещения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нахождения имущества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меровская обл, Анжеро-Судженск г, Мира ул, д.13, д.11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етальное местоположение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.13, д.11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чальная цена продажи имущества в валюте лота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341 000 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инимальная цена в валюте лота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170 5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Шаг аукциона в валюте лота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7 05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Шаг понижения в валюте лота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34 1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еречень представляемых покупателями документов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) заявка установленной формы (2 экз.); б) опись документов (2 экз.); в) для юридических лиц дополнительно: заверенные копии учредительных документов, документ, подтверждающий полномочия руководителя, документ, содержащий сведения о доле РФ, субъекта РФ, муниципалитета в уставном капитале юр.лица; г) для физических лиц: документ, удостоверяющий личность (или копия)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бременение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писание обременения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азмер задатка в валюте лота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68 2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рок и порядок внесения задатка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даток для участия в продаже перечисляется на р/с 40703810326000010060 в КЕМЕРОВСКОЕ ОТДЕЛЕНИЕ №8615 ПАО СБЕРБАНК, БИК 043207612, ИНН 4205231091, КПП 420501001, к/с 30101810200000000612, получатель: Кузбассфонд и должен поступить не позднее 24.07.2017г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рядок ознакомления покупателей с условиями договора купли-продажи имущества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ем заявок для участия осуществляется по адресу проведения продажи: г.Кемерово, ул.Дарвина 4, 1-й этаж, кабинет 113, с даты опубликования информационного сообщения до 12 час. 24.07.2017г. Форма заявки, иная информация об имуществе, договор о задатке, купли - продажи размещены на сайте: www.kuzbassfond.ru, www.torgi.gov.ru. Дата определения участников продажи: «26» июля 2017г. в 13:30 час, по адресу проведения продажи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граничения участия в приватизации имущества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 участию в продаже допускаются физические и юридические лица, признаваемые покупателями в соответствии со ст. 5 ФЗ «О приватизации...», своевременно подавшие заявку, надлежаще оформленные документы и обеспечившие поступление задатка на счет Кузбассфонда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рядок определения победителей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бедителем продажи признается лицо, предложившее в ходе торгов наиболее высокую цену за имущество. Уведомление о признании участника продажи победителем выдается победителю под расписку в день подведения итогов продажи посредством публичного предложения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рок заключения договора купли-продажи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токол о результатах продажи подписывается в двух экземплярах в день проведения продажи и является документом, удостоверяющим право победителя на заключение договора купли - продажи не позднее 5 рабочих дней с даты подведения итогов продажи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нформация о предыдущих торгах по продаже имущества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дажа 21.04.2017, 31.05.2017 признана несостоявшейся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Результаты проведения торгов: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и характеристика имуществ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движимое имущество: 1)-здание учебных мастерских, пл.1612,7 кв.м,2)-здание гаража, пл.118,4 кв.м,3)-здание гаража, пл.202,5 кв.м,4)-здание столовой, пл.201,5 кв.м,5)-земельный участок, пл.7016 кв.м,кадастровый №42:20:0101052:24, категория земель: земли населенных пунктов, разрешенное использование: учреждения среднего специального и высшего образования, по адресу: Кемеровская обл, г.Анжеро-Судженск, ул.Мира, д.13, д.11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купатель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Цена сделки в валюте лот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тоги приватизации/продажи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состоявшийся в связи с отсутствием заявок. Протокол №138 от 26.07.2017г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  <w:bookmarkStart w:id="0" w:name="last-page"/>
      <w:bookmarkStart w:id="1" w:name="last-page"/>
      <w:bookmarkEnd w:id="1"/>
    </w:p>
    <w:sectPr>
      <w:headerReference w:type="default" r:id="rId3"/>
      <w:type w:val="nextPage"/>
      <w:pgSz w:w="11906" w:h="16838"/>
      <w:pgMar w:left="1984" w:right="1417" w:gutter="0" w:header="72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7T03:43:00Z</dcterms:created>
  <dc:creator>Корнилова Елена Александровна</dc:creator>
  <dc:description/>
  <cp:keywords/>
  <dc:language>en-US</dc:language>
  <cp:lastModifiedBy>Корнилова Елена Александровна</cp:lastModifiedBy>
  <dcterms:modified xsi:type="dcterms:W3CDTF">2017-08-17T07:42:00Z</dcterms:modified>
  <cp:revision>5</cp:revision>
  <dc:subject/>
  <dc:title/>
</cp:coreProperties>
</file>