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, Мариинский район, посёлок Калининский, ул. Дачная 2а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Кемеровская обл, г Кемерово, ул Дарвина, д.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6.2017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07.2017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начала приема заявок на участие в аукционе – с даты публикации информационного сообщения. Дата окончания приема заявок на участие в аукционе – 24.07.2017г. в 15 час. 00 мин. по местному времени. Время и место приема заявок - по рабочим дням с 9 час. 00 мин. до 15 часов 00 мин. по местному времени по адресу: г.Кемерово, ул.Дарвина, д.4, каб.113, тел. (3842) 75-32-52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7.2017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28.07.2017г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28.07.2017г в 11-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Реестр изменений</w:t>
      </w:r>
    </w:p>
    <w:tbl>
      <w:tblPr>
        <w:tblW w:w="8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>
          <w:tblHeader w:val="true"/>
        </w:trPr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07.2017 07:32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07.2017 07:30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емеровской области от 26.05.2017 №14-2/84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го имущества (ветеринарный комплекс), по адресу: Кемеровская обл, Мариинский р-н, пос.Калининский, ул.Дачная 2а: 1)-отдельно стоящее здание, пл.332,5 кв.м; 2)-отдельно стоящее здание, пл.595,2 кв.м; 3)-отдельно стоящее здание, пл.153,5 кв.м; 4)-земельный участок под зданиями ветеринарного комплекса, пл.5366,54 кв.м, кадастровый №42:07:0104005:906, по адресу: Кемеровская обл, Мариинский р-н, пос.Калининский, ул.Студенческая 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Мариинский р-н, Калининский п, Дачная ул, 2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77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 85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аявка на участие в аукционе; Одновременно с заявкой претенденты представляют следующие документы: 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Предъявляют документ, удостоверяющий личность, и представляют копии всех его листов. 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5 4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24.07.2017г. Назначение платежа: Обеспечение заявки на участие в открытом аукционе (наименование, дата аукциона, № лота)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Кемерово, ул.Дарвина 4, каб.113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аукционе допускаются физические и юридические лица, которые в соответствии со ст. 5 Федерального закона от 21.12.2001 № 178-ФЗ «О приватизации государственного и муниципального имущества» могут быть признаны покупателями, своевременно подавшие заявку на участие в аукционе и представившие документы в соответствии с установленным перечнем. Одно лицо имеет право подать только одну заявку на участие в аукционе (в отношении каждого лота аукциона претендент должен подать отдельную заявку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, назначенный на 16.12.2016, признан несостоявшимся, продажа путем публичного предложения от 17.02.2017, от 31.03.2017, от 19.05.2017 признана несостоявшейс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Результаты проведения торгов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го имущества (ветеринарный комплекс), по адресу: Кемеровская обл, Мариинский р-н, пос.Калининский, ул.Дачная 2а: 1)-отдельно стоящее здание, пл.332,5 кв.м; 2)-отдельно стоящее здание, пл.595,2 кв.м; 3)-отдельно стоящее здание, пл.153,5 кв.м; 4)-земельный участок под зданиями ветеринарного комплекса, пл.5366,54 кв.м, кадастровый №42:07:0104005:906, по адресу: Кемеровская обл, Мариинский р-н, пос.Калининский, ул.Студенческая 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33 от 26.07.2017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/>
      </w:pPr>
      <w:r>
        <w:rPr/>
      </w:r>
      <w:bookmarkStart w:id="0" w:name="last-page"/>
      <w:bookmarkStart w:id="1" w:name="last-page"/>
      <w:bookmarkEnd w:id="1"/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3:33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7-08-17T07:32:00Z</dcterms:modified>
  <cp:revision>9</cp:revision>
  <dc:subject/>
  <dc:title/>
</cp:coreProperties>
</file>