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 о продаже на аукционе имущества, расположенного по адресу: Кемеровский район, п. Благодатный, ул. Школьная 6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ажа посредством публичного предложен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КЕМЕРОВСКОЙ ОБЛАСТИ “ФОНД ИМУЩЕСТВА КЕМЕРОВСКОЙ ОБЛАСТИ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025, Кемеровская обл, г Кемерово, ул Дарвина, д.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н Александр Анатолье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.10.2017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.11.2017 12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заявок для участия осуществляется по адресу проведения продажи: г.Кемерово, ул.Дарвина 4, 1-й этаж, кабинет 113, с даты опубликования информационного сообщения до 12 час. 07.11.2017г. Форма заявки, иная информация об имуществе, договор о задатке, купли - продажи размещены на сайте: www.kuzbassfond.ru, www.torgi.gov.ru. Дата определения участников продажи: «08» ноября 2017г. в 13:30 час, по адресу проведения 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11.2017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10.11.2017г в 11-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10.11.2017г в 11-00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.11.2017 12:57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2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.11.2017 12:51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.11.2017 12:48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3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.11.2017 12:46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4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984" w:right="1417" w:gutter="0" w:header="720" w:top="1133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3</w:t>
      </w:r>
    </w:p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Общая информация по лоту:</w:t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821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КУГИ Кемеровской области от 23.08.2017г. №14-2/137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кты недвижимого имущества, в составе: 1)здание школы, пл.1963,9 кв.м; 2)здание котельной, пл.150,5 кв.м; 3)земельный участок под зданием школы, пл.6147 кв.м, кадастровый №42:04:0307001:141, по адресу: Кемеровский район, п.Благодатный, ул.Школьная 6; 4)земельный участок под зданием котельной, пл.507 кв.м, кадастровый №42:04:0307001:135, по адресу: Кемеровский район, п.Благодатный, ул.Школьная 6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, Кемеровский р-н, Благодатный п, Школьная ул, 6, 6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 6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12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инимальная цена в валюте лот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56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 8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понижения в валюте лот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1 2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) заявка установленной формы (2 экз.); б) опись документов (2 экз.); в) для юридических лиц дополнительно: заверенные копии учредительных документов, документ, подтверждающий полномочия руководителя, документ, содержащий сведения о доле РФ, субъекта РФ, муниципалитета в уставном капитале юр.лица; г) для физических лиц: документ, удостоверяющий личность (или копия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м КУГИ КО от 14.04.2017 № 14-2/543 на здание котельной установлено обременение в виде исполнения инвестиционной программы в сфере теплоснабжения на 2016 – 2018 гг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2 4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для участия в продаже перечисляется на р/с 40703810326000010060 в КЕМЕРОВСКОЕ ОТДЕЛЕНИЕ №8615 ПАО СБЕРБАНК, БИК 043207612, ИНН 4205231091, КПП 420501001, к/с 30101810200000000612, получатель: Кузбассфонд и должен поступить не позднее 07.11.2017г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заявок для участия осуществляется по адресу проведения продажи: г.Кемерово, ул.Дарвина 4, 1-й этаж, кабинет 113, с даты опубликования информационного сообщения до 12 час. 07.11.2017г. Форма заявки, иная информация об имуществе, договор о задатке, купли - продажи размещены на сайте: www.kuzbassfond.ru, www.torgi.gov.ru. Дата определения участников продажи: «08» ноября 2017г. в 13:30 час, по адресу проведения 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участию в продаже допускаются физические и юридические лица, признаваемые покупателями в соответствии со ст. 5 ФЗ «О приватизации...», своевременно подавшие заявку, надлежаще оформленные документы и обеспечившие поступление задатка на счет Кузбассфонд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одажи признается лицо, предложившее в ходе торгов наиболее высокую цену за имущество. Уведомление о признании участника продажи победителем выдается победителю под расписку в день подведения итогов продажи посредством публичного предложения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окол о результатах продажи подписывается в двух экземплярах в день проведения продажи и является документом, удостоверяющим право победителя на заключение договора купли - продажи не позднее 5 рабочих дней с даты подведения итогов 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ы по продаже данного имущества, назначенные на 26.05.2017, 21.07.2017, 18.08.2017 признаны несостоявшимся. Продажа путем публичного предложения 06.10.2017 признана несостоявшейся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bookmarkStart w:id="0" w:name="last-page"/>
      <w:bookmarkEnd w:id="0"/>
      <w:r>
        <w:rPr/>
        <w:t>Результаты проведения торгов: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кты недвижимого имущества, в составе: 1)здание школы, пл.1963,9 кв.м; 2)здание котельной, пл.150,5 кв.м; 3)земельный участок под зданием школы, пл.6147 кв.м, кадастровый №42:04:0307001:141, по адресу: Кемеровский район, п.Благодатный, ул.Школьная 6; 4)земельный участок под зданием котельной, пл.507 кв.м, кадастровый №42:04:0307001:135, по адресу: Кемеровский район, п.Благодатный, ул.Школьная 6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стоявшийся в связи с отсутствием заявок. Протокол №205 от 08.11.2017г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60" w:after="300"/>
        <w:rPr/>
      </w:pPr>
      <w:r>
        <w:rPr/>
      </w:r>
    </w:p>
    <w:sectPr>
      <w:headerReference w:type="default" r:id="rId3"/>
      <w:type w:val="nextPage"/>
      <w:pgSz w:w="11906" w:h="16838"/>
      <w:pgMar w:left="1984" w:right="1417" w:gutter="0" w:header="720" w:top="113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03:51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17-11-13T03:12:00Z</dcterms:modified>
  <cp:revision>7</cp:revision>
  <dc:subject/>
  <dc:title/>
</cp:coreProperties>
</file>