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Анжеро-Судженск, ул. Мира, д.13, д.1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3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5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7.06.2017г №14-2/9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здание учебных мастерских, пл.1612,7 кв.м; 2)здание гаража, пл.118,4 кв.м; 3)здание гаража, пл.202,5 кв.м; 4)здание столовой, пл.201,5 кв.м; 5)земельный участок, пл.7016 кв.м,кадастровый №42:20:0101052:24, категория земель: земли населенных пунктов, разрешенное использование: учреждения среднего специального и высшего образования, по адресу: Кемеровская обл, г.Анжеро-Судженск, ул.Мира, д.13, д.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7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3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1.04.2017, на 02.06.2017, продажа путем публичного предложения от 28.07.2017, 01.09.2017, 13.10.2017 признаны несостоявшими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здание учебных мастерских, пл.1612,7 кв.м; 2)здание гаража, пл.118,4 кв.м; 3)здание гаража, пл.202,5 кв.м; 4)здание столовой, пл.201,5 кв.м; 5)земельный участок, пл.7016 кв.м,кадастровый №42:20:0101052:24, категория земель: земли населенных пунктов, разрешенное использование: учреждения среднего специального и высшего образования, по адресу: Кемеровская обл, г.Анжеро-Судженск, ул.Мира, д.13, д.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5 от 15.11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6:01:00Z</dcterms:modified>
  <cp:revision>6</cp:revision>
  <dc:subject/>
  <dc:title/>
</cp:coreProperties>
</file>