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3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5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7 11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, д.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3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, 01.09.2017 признан несостоявшимся. Продажа путем публичного предложения, назначенная на 13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, д.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3 от 15.11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27T04:57:00Z</dcterms:modified>
  <cp:revision>5</cp:revision>
  <dc:subject/>
  <dc:title/>
</cp:coreProperties>
</file>