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, Мариинский район, посёлок Калининский, ул. Дачная 2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6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7.2017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информационного сообщения. Дата окончания приема заявок на участие в аукционе – 24.07.2017г. в 15 час. 00 мин. по местному времени. Время и место приема заявок - по рабочим дням с 9 час. 00 мин. до 15 часов 00 мин. по местному времени по адресу: г.Кемерово, ул.Дарвина, д.4, каб.113, тел. (3842) 75-32-5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7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8.07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8.07.2017г в 11-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естр изменений</w:t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7.2017 07:3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7.2017 07:3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6.05.2017 №14-2/84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гаража, назначение: нежилое, 1-этажное, общей пл.382,9 кв.м, кадастровый №42:07:0104005:1579, расположенное по адресу: Кемеровская обл, Мариинский район, посёлок Калининский, ул.Дачная 2а, совместно с земельным участком, общей пл.1526,99 кв.м, кадастровый №42:07:0104005:908, категория земель: земли населенных пунктов, разрешенное использование: индивидуальное гаражное строительство, по адресу: Кемеровская обл, Мариинский район, посёлок Калининский, ул.Студенческая 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Мариинский р-н, Калининский п, Дачная ул, 2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4.07.2017г. Назначение платежа: Обеспечение заявки на участие в открытом аукционе (наименование, дата аукциона, № лота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16.12.2016, признан несостоявшимся, продажа путем публичного предложения от 17.02.2017, от 31.03.2017, от 19.05.2017 признана несостоявшей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гаража, назначение: нежилое, 1-этажное, общей пл.382,9 кв.м, кадастровый №42:07:0104005:1579, расположенное по адресу: Кемеровская обл, Мариинский район, посёлок Калининский, ул.Дачная 2а, совместно с земельным участком, общей пл.1526,99 кв.м, кадастровый №42:07:0104005:908, категория земель: земли населенных пунктов, разрешенное использование: индивидуальное гаражное строительство, по адресу: Кемеровская обл, Мариинский район, посёлок Калининский, ул.Студенческая 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34 от 26.07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3:3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17T07:32:00Z</dcterms:modified>
  <cp:revision>9</cp:revision>
  <dc:subject/>
  <dc:title/>
</cp:coreProperties>
</file>