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Анжеро-Судженск, ул. Северная, 31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7.2017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09.2017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кабинет 113, с даты опубликования информационного сообщения до 12 час. 04.09.2017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06» сентября 2017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09.2017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08.09.2017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08.09.2017г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9.2017 11:02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9.2017 12:30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1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9.2017 12:2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9.2017 12:24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2</w:t>
      </w:r>
    </w:p>
    <w:p>
      <w:pPr>
        <w:pStyle w:val="Normal"/>
        <w:widowControl w:val="false"/>
        <w:autoSpaceDE w:val="false"/>
        <w:spacing w:lineRule="auto" w:line="240" w:before="0" w:after="240"/>
        <w:rPr/>
      </w:pPr>
      <w:r>
        <w:rPr/>
        <w:t>Общая информация по лоту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26.07.2017 №14-2/119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сти: 1)здание гаража, пл.155,5 кв.м; 2)здание мастерской, пл.175,8 кв.м; 3)нежилое здание, пл.992,7 кв.м, совместно с земельным участком, пл.13064 кв.м, кад.№42:20:0101007:24, разрешенное использование: общеобразовательная деятельность, по адресу: Кемеровская обл, г.Анжеро-Судженск, ул.Северная 3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Анжеро-Судженск г, Северная ул, 3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357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678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3 925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5 7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о обременено договором аренды недвижимого имущества № 20-02-от/17 от 06.02.2017 со сроком действия до 04.02.2018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71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04.09.2017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кабинет 113, с даты опубликования информационного сообщения до 12 час. 04.09.2017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06» сентября 2017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ы по продаже данного имущества, назначенные на 26.05.2017, 21.07.2017 признаны несостоявшим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сти: 1)здание гаража, пл.155,5 кв.м; 2)здание мастерской, пл.175,8 кв.м; 3)нежилое здание, пл.992,7 кв.м, совместно с земельным участком, пл.13064 кв.м, кад.№42:20:0101007:24, разрешенное использование: общеобразовательная деятельность, по адресу: Кемеровская обл, г.Анжеро-Судженск, ул.Северная 3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68 от 06.09.2017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11"/>
      <w:gridCol w:w="2811"/>
      <w:gridCol w:w="2811"/>
    </w:tblGrid>
    <w:tr>
      <w:trPr/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</w:r>
        </w:p>
      </w:tc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</w:r>
        </w:p>
      </w:tc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</w:r>
        </w:p>
      </w:tc>
    </w:tr>
  </w:tbl>
  <w:p>
    <w:pPr>
      <w:pStyle w:val="Normal"/>
      <w:spacing w:before="0" w:after="200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11"/>
      <w:gridCol w:w="2811"/>
      <w:gridCol w:w="2811"/>
    </w:tblGrid>
    <w:tr>
      <w:trPr/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</w:r>
        </w:p>
      </w:tc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</w:r>
        </w:p>
      </w:tc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</w:r>
        </w:p>
      </w:tc>
    </w:tr>
  </w:tbl>
  <w:p>
    <w:pPr>
      <w:pStyle w:val="Normal"/>
      <w:spacing w:before="0" w:after="200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8:14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cp:lastPrinted>2017-08-16T14:56:00Z</cp:lastPrinted>
  <dcterms:modified xsi:type="dcterms:W3CDTF">2017-09-18T02:25:00Z</dcterms:modified>
  <cp:revision>7</cp:revision>
  <dc:subject/>
  <dc:title/>
</cp:coreProperties>
</file>