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30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нформация о продаже на аукционе имущества, расположенного по адресу: Кемеровская обл, Новокузнецкий район, в районе поселка Кульчаны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пособ приватизации/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дажа посредством публичного предложени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Контактная информация организатора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организаци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ПРЕДПРИЯТИЕ КЕМЕРОВСКОЙ ОБЛАСТИ “ФОНД ИМУЩЕСТВА КЕМЕРОВСКОЙ ОБЛАСТИ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дре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025, Кемеровская обл, г Кемерово, ул Дарвина, д. 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лефон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32-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ак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63-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@kuzbassfond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нтактное лицо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н Александр Анатольеви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Условия проведения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начала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.07.2017 09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окончания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.08.2017 12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порядок подачи заявок на участие в приватизации/ продаже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заявок для участия осуществляется по адресу проведения продажи: г.Кемерово, ул.Дарвина 4, кабинет 113, с даты опубликования информационного сообщения до 12 час. 28.08.2017г. Форма заявки, иная информация об имуществе, договор о задатке, купли - продажи размещены на сайте: www.kuzbassfond.ru, www.torgi.gov.ru. Дата определения участников продажи: «30» августа 2017г. в 13:30 час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.09.2017 11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Кемерово, ул.Дарвина 4, каб.222, 01.09.2017г в 11-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срок подведения итогов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Кемерово, ул.Дарвина 4, каб.222, 01.09.2017г в 11-00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и время изменения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ть изменения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.08.2017 12:31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3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.08.2017 12:30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1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.08.2017 12:29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4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.08.2017 12:27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2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984" w:right="1417" w:gutter="0" w:header="720" w:top="776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1</w:t>
      </w:r>
    </w:p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Общая информация по лоту: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5246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ип имущества:</w:t>
            </w:r>
          </w:p>
        </w:tc>
        <w:tc>
          <w:tcPr>
            <w:tcW w:w="52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ид собственности:</w:t>
            </w:r>
          </w:p>
        </w:tc>
        <w:tc>
          <w:tcPr>
            <w:tcW w:w="52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а РФ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шение собственника о проведении торгов:</w:t>
            </w:r>
          </w:p>
        </w:tc>
        <w:tc>
          <w:tcPr>
            <w:tcW w:w="52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КУГИ Кемеровской области от 05.05.2017 №14-2/698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52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движимое имущество: 1)баня-прачечная, пл.143,5 кв.м; 2)дача №3, пл.65,5 кв.м; 3)дача №4, пл.39,1 кв.м; 4)дача №5, пл.39,4 кв.м; 5)здание гаража, пл.237,5 кв.м; 6)клуб, пл.250 кв.м; 7)контора, пл.88,5 кв.м; 8)материальный склад, пл.145,4 кв.м; 9)скважина артезианская, пл.28,1 кв.м; 10)склад для белья, пл.54,5 кв.м; 11)спальный корпус №1, пл.713,2 кв.м; 12)спальный корпус №2, пл.370,1 кв.м; 13)спальный корпус №3, пл.159,3 кв.м; 14) спальный корпус №4, пл.160,5 кв.м; 15) спальный корпус №5, пл.200,8 кв.м; 16)спальный корпус №6, пл.200,8 кв.м; 17)столовая, пл.631,9 кв.м; 18)столярная мастерская, пл.57,2 кв.м; 19)земельный участок пл.115725 кв.м, кадастровый №42:09:1407001:56, расположенный по адресу: Кемеровская обл, Новокузнецкий район, в районе поселка Кульчаны. Имущество продается одним лотом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трана размещения:</w:t>
            </w:r>
          </w:p>
        </w:tc>
        <w:tc>
          <w:tcPr>
            <w:tcW w:w="52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нахождения имущества:</w:t>
            </w:r>
          </w:p>
        </w:tc>
        <w:tc>
          <w:tcPr>
            <w:tcW w:w="52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, Новокузнецкий р-н, в районе поселка Кульчаны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етальное местоположение:</w:t>
            </w:r>
          </w:p>
        </w:tc>
        <w:tc>
          <w:tcPr>
            <w:tcW w:w="52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районе поселка Кульчаны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чальная цена продажи имущества в валюте лота:</w:t>
            </w:r>
          </w:p>
        </w:tc>
        <w:tc>
          <w:tcPr>
            <w:tcW w:w="52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 308 000 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инимальная цена в валюте лота:</w:t>
            </w:r>
          </w:p>
        </w:tc>
        <w:tc>
          <w:tcPr>
            <w:tcW w:w="52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654 0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аукциона в валюте лота:</w:t>
            </w:r>
          </w:p>
        </w:tc>
        <w:tc>
          <w:tcPr>
            <w:tcW w:w="52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2 7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понижения в валюте лота:</w:t>
            </w:r>
          </w:p>
        </w:tc>
        <w:tc>
          <w:tcPr>
            <w:tcW w:w="52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730 8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еречень представляемых покупателями документов:</w:t>
            </w:r>
          </w:p>
        </w:tc>
        <w:tc>
          <w:tcPr>
            <w:tcW w:w="52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) заявка установленной формы (2 экз.); б) опись документов (2 экз.); в) для юридических лиц дополнительно: заверенные копии учредительных документов, документ, подтверждающий полномочия руководителя, документ, содержащий сведения о доле РФ, субъекта РФ, муниципалитета в уставном капитале юр.лица; г) для физических лиц: документ, удостоверяющий личность (или копия)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ременение:</w:t>
            </w:r>
          </w:p>
        </w:tc>
        <w:tc>
          <w:tcPr>
            <w:tcW w:w="52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писание обременения:</w:t>
            </w:r>
          </w:p>
        </w:tc>
        <w:tc>
          <w:tcPr>
            <w:tcW w:w="52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ановлено обременение на имущество в виде договора безвозмездного пользования недвижимым имуществом № БП-2-03-0/11 от 24.03.2011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змер задатка в валюте лота:</w:t>
            </w:r>
          </w:p>
        </w:tc>
        <w:tc>
          <w:tcPr>
            <w:tcW w:w="52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461 0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и порядок внесения задатка:</w:t>
            </w:r>
          </w:p>
        </w:tc>
        <w:tc>
          <w:tcPr>
            <w:tcW w:w="52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ток для участия в продаже перечисляется на р/с 40703810326000010060 в КЕМЕРОВСКОЕ ОТДЕЛЕНИЕ №8615 ПАО СБЕРБАНК, БИК 043207612, ИНН 4205231091, КПП 420501001, к/с 30101810200000000612, получатель: Кузбассфонд и должен поступить не позднее 28.08.2017г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знакомления покупателей с условиями договора купли-продажи имущества:</w:t>
            </w:r>
          </w:p>
        </w:tc>
        <w:tc>
          <w:tcPr>
            <w:tcW w:w="52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заявок для участия осуществляется по адресу проведения продажи: г.Кемерово, ул.Дарвина 4, кабинет 113, с даты опубликования информационного сообщения до 12 час. 28.08.2017г. Форма заявки, иная информация об имуществе, договор о задатке, купли - продажи размещены на сайте: www.kuzbassfond.ru, www.torgi.gov.ru. Дата определения участников продажи: «30» августа 2017г. в 13:30 час, по адресу проведения продаж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граничения участия в приватизации имущества:</w:t>
            </w:r>
          </w:p>
        </w:tc>
        <w:tc>
          <w:tcPr>
            <w:tcW w:w="52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участию в продаже допускаются физические и юридические лица, признаваемые покупателями в соответствии со ст. 5 ФЗ «О приватизации...», своевременно подавшие заявку, надлежаще оформленные документы и обеспечившие поступление задатка на счет Кузбассфонда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пределения победителей:</w:t>
            </w:r>
          </w:p>
        </w:tc>
        <w:tc>
          <w:tcPr>
            <w:tcW w:w="52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едителем продажи признается лицо, предложившее в ходе торгов наиболее высокую цену за имущество. Уведомление о признании участника продажи победителем выдается победителю под расписку в день подведения итогов продажи посредством публичного предложения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заключения договора купли-продажи:</w:t>
            </w:r>
          </w:p>
        </w:tc>
        <w:tc>
          <w:tcPr>
            <w:tcW w:w="52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окол о результатах продажи подписывается в двух экземплярах в день проведения продажи и является документом, удостоверяющим право победителя на заключение договора купли - продажи не позднее 5 рабочих дней с даты подведения итогов продаж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формация о предыдущих торгах по продаже имущества:</w:t>
            </w:r>
          </w:p>
        </w:tc>
        <w:tc>
          <w:tcPr>
            <w:tcW w:w="52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, назначенный на 24.03.2017, на 27.04.2017 признан несостоявшимся, продажа путем публичного предложения от 23.06.2017, от 28.07.2017 признана несостоявшейс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bookmarkStart w:id="0" w:name="last-page"/>
      <w:bookmarkEnd w:id="0"/>
      <w:r>
        <w:rPr/>
        <w:t>Результаты проведения торгов: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движимое имущество: 1)баня-прачечная, пл.143,5 кв.м; 2)дача №3, пл.65,5 кв.м; 3)дача №4, пл.39,1 кв.м; 4)дача №5, пл.39,4 кв.м; 5)здание гаража, пл.237,5 кв.м; 6)клуб, пл.250 кв.м; 7)контора, пл.88,5 кв.м; 8)материальный склад, пл.145,4 кв.м; 9)скважина артезианская, пл.28,1 кв.м; 10)склад для белья, пл.54,5 кв.м; 11)спальный корпус №1, пл.713,2 кв.м; 12)спальный корпус №2, пл.370,1 кв.м; 13)спальный корпус №3, пл.159,3 кв.м; 14) спальный корпус №4, пл.160,5 кв.м; 15) спальный корпус №5, пл.200,8 кв.м; 16)спальный корпус №6, пл.200,8 кв.м; 17)столовая, пл.631,9 кв.м; 18)столярная мастерская, пл.57,2 кв.м; 19)земельный участок пл.115725 кв.м, кадастровый №42:09:1407001:56, расположенный по адресу: Кемеровская обл, Новокузнецкий район, в районе поселка Кульчаны. Имущество продается одним лотом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купатель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а сделки в валюте лот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тоги приватизации/продаж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остоявшийся в связи с отсутствием заявок. Протокол №165 от 30.08.2017г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60" w:after="300"/>
        <w:jc w:val="center"/>
        <w:rPr/>
      </w:pPr>
      <w:r>
        <w:rPr/>
      </w:r>
    </w:p>
    <w:sectPr>
      <w:headerReference w:type="default" r:id="rId3"/>
      <w:type w:val="nextPage"/>
      <w:pgSz w:w="11906" w:h="16838"/>
      <w:pgMar w:left="1984" w:right="1417" w:gutter="0" w:header="720" w:top="113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7T04:38:00Z</dcterms:created>
  <dc:creator>Корнилова Елена Александровна</dc:creator>
  <dc:description/>
  <cp:keywords/>
  <dc:language>en-US</dc:language>
  <cp:lastModifiedBy>Корнилова Елена Александровна</cp:lastModifiedBy>
  <dcterms:modified xsi:type="dcterms:W3CDTF">2017-09-04T07:49:00Z</dcterms:modified>
  <cp:revision>8</cp:revision>
  <dc:subject/>
  <dc:title/>
</cp:coreProperties>
</file>