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, Мариинский район, посёлок Калининский, ул. Дачная 2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8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информационного сообщения. Дата окончания приема заявок на участие в аукционе – 28.08.2017г в 15 час. 00 мин. по местному времени. Время и место приема заявок - по рабочим дням с 9 час. 00 мин. до 15 часов 00 мин. по местному времени по адресу: г.Кемерово, ул.Дарвина 4, каб.113, тел. (3842) 75-32-52. Дата, время и место определения участников аукциона – 30.08.2017г в 16 час. 00 мин. по местному времени по адресу: г.Кемерово, ул.Дарвина 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9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9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2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2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6.05.2017 №14-2/84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(ветеринарный комплекс), по адресу: Кемеровская обл, Мариинский р-н, пос.Калининский, ул.Дачная 2а: 1)отдельно стоящее здание, пл.332,5 кв.м; 2)отдельно стоящее здание, пл.595,2 кв.м; 3)отдельно стоящее здание, пл.153,5 кв.м; 4)земельный участок под зданиями ветеринарного комплекса, пл.5366,54 кв.м, кадастровый №42:07:0104005:906, по адресу: Кемеровская обл, Мариинский р-н, пос.Калининский, ул.Студенческая 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Мариинский р-н, Калининский п, Дачная ул, 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8.08.2017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8.07.2017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jc w:val="center"/>
        <w:rPr/>
      </w:pPr>
      <w:r>
        <w:rPr/>
      </w:r>
      <w:bookmarkStart w:id="0" w:name="last-page"/>
      <w:bookmarkStart w:id="1" w:name="last-page"/>
      <w:bookmarkEnd w:id="1"/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ab/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(ветеринарный комплекс), по адресу: Кемеровская обл, Мариинский р-н, пос.Калининский, ул.Дачная 2а: 1)отдельно стоящее здание, пл.332,5 кв.м; 2)отдельно стоящее здание, пл.595,2 кв.м; 3)отдельно стоящее здание, пл.153,5 кв.м; 4)земельный участок под зданиями ветеринарного комплекса, пл.5366,54 кв.м, кадастровый №42:07:0104005:906, по адресу: Кемеровская обл, Мариинский р-н, пос.Калининский, ул.Студенческая 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59 от 30.08.2017г.</w:t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spacing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418" w:right="706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3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9-04T07:27:00Z</dcterms:modified>
  <cp:revision>8</cp:revision>
  <dc:subject/>
  <dc:title/>
</cp:coreProperties>
</file>