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Топки, ул. Революции, д. 2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3.11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15.11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7 07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706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0.09.2017г. №14-2/15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15,5 кв.м, кадастровый №42:35:0107001:548, расположенное по адресу: Кемеровская обл, г.Топки, ул.Революции 2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Топкинский р-н, Топки г, Революции ул, 2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6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11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15,5 кв.м, кадастровый №42:35:0107001:548, расположенное по адресу: Кемеровская обл, г.Топки, ул.Революции 2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шаев Юрий Александр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6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Гришаев Юрий Александрович. Протокол №49 от 17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6:03:00Z</dcterms:modified>
  <cp:revision>5</cp:revision>
  <dc:subject/>
  <dc:title/>
</cp:coreProperties>
</file>