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6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7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 24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6» июля 2017г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8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8.07.2017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7:2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7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7:2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5.05.2017г. № 14-2/6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в следующем составе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пер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4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2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 23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2 3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9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4.07.2017г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4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6» июл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3.2017, на 27.04.2017 признан несостоявшимся, продажа путем публичного предложения от 23.06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в следующем составе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7 от 26.07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1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42:00Z</dcterms:modified>
  <cp:revision>7</cp:revision>
  <dc:subject/>
  <dc:title/>
</cp:coreProperties>
</file>