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Ленина 1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1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учебного корпуса, пл.1130,5 кв.м., 2-этажное; 2)-Здание учебного полигона, пл.202,2 кв.м.; 3)-Здание гаража, пл.123,2 кв.м.; 4)-Здание мастерских, пл.335,5 кв.м.; 5)-Здание гаража, пл.125,1 кв.м.; 6)-Земельный участок, пл.4138 кв.м., кадастровый №42:25:0108003:0001, по адресу: Кемеровская обл, г.Киселевск, ул.Ленина 1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Ленина ул, 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учебного корпуса, пл.1130,5 кв.м., 2-этажное; 2)-Здание учебного полигона, пл.202,2 кв.м.; 3)-Здание гаража, пл.123,2 кв.м.; 4)-Здание мастерских, пл.335,5 кв.м.; 5)-Здание гаража, пл.125,1 кв.м.; 6)-Земельный участок, пл.4138 кв.м., кадастровый №42:25:0108003:0001, по адресу: Кемеровская обл, г.Киселевск, ул.Ленина 1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7 от 05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21T07:25:00Z</dcterms:modified>
  <cp:revision>9</cp:revision>
  <dc:subject/>
  <dc:title/>
</cp:coreProperties>
</file>