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Волгоградская, 4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28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30» августа 2017г. в 13:30 час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. от 05.05.2017г. №14-2/69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нежилое (нежилые помещения), пл.107,9 кв.м, количество этажей: 1, совместно с земельным участком, пл.485 кв.м, кадастровый №42:24:0201009:1991, категория земель: земли населенных пунктов, разрешенное использование: больница, по адресу: г.Кемерово, ул.Волгоградская 4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Волгоградская ул, 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8.08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28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30» августа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3.2017, на 27.04.2017 признан несостоявшимся, продажа путем публичного предложения от 23.06.2017, от 28.07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нежилое (нежилые помещения), пл.107,9 кв.м, количество этажей: 1, совместно с земельным участком, пл.485 кв.м, кадастровый №42:24:0201009:1991, категория земель: земли населенных пунктов, разрешенное использование: больница, по адресу: г.Кемерово, ул.Волгоградская 4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4 от 30.08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3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9-04T07:49:00Z</dcterms:modified>
  <cp:revision>8</cp:revision>
  <dc:subject/>
  <dc:title/>
</cp:coreProperties>
</file>