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шкинский район, поселок Тутальский Санаторий,                  ул. Центральная, 14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7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публикации настоящего извещения до 12 час. 10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2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4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4.07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17 07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7.05.2017г. №14-2/76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- административное здание, общей пл.171,7 кв.м,- банно–прачечная, общей пл.138,6 кв.м, - гараж, общей пл.223,1 кв.м, - изолятор, общей пл.30,9 кв.м, - ограждение, протяженностью 2,072 км, - приемный корпус, общей пл.157,5 кв.м, - склад, общей пл.48,4 кв.м, - гараж, общей пл.106,6 кв.м, - спальный корпус №2, общей пл.255,8 кв.м, - спальный корпус №3, общей пл.237,5 кв.м - столовая, общей пл.914,2 кв.м, - учебный корпус, общей пл.277 кв.м, - уборная, общей пл.8,6 кв.м, - земельный участок, пл.125507 кв.м, по адресу: Кемеровская обл, Яшкинский район, поселок Тутальский Санаторий, ул.Центральная, 14, кадастровый номер 42:19:0201004:32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Яшкинский р-н, Тутальский Санаторий п, Центральная ул, 1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3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7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7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0.07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публикации настоящего извещения до 12 час. 10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2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8.04.2017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- административное здание, общей пл.171,7 кв.м,- банно–прачечная, общей пл.138,6 кв.м, - гараж, общей пл.223,1 кв.м, - изолятор, общей пл.30,9 кв.м, - ограждение, протяженностью 2,072 км, - приемный корпус, общей пл.157,5 кв.м, - склад, общей пл.48,4 кв.м, - гараж, общей пл.106,6 кв.м, - спальный корпус №2, общей пл.255,8 кв.м, - спальный корпус №3, общей пл.237,5 кв.м - столовая, общей пл.914,2 кв.м, - учебный корпус, общей пл.277 кв.м, - уборная, общей пл.8,6 кв.м, - земельный участок, пл.125507 кв.м, по адресу: Кемеровская обл, Яшкинский район, поселок Тутальский Санаторий, ул.Центральная, 14, кадастровый номер 42:19:0201004:32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10 от 12.07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4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40:00Z</dcterms:modified>
  <cp:revision>5</cp:revision>
  <dc:subject/>
  <dc:title/>
</cp:coreProperties>
</file>