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пос. Ленинградский, ул. Школьная 1.</w:t>
      </w:r>
      <w:r>
        <w:rPr/>
        <w:t xml:space="preserve"> 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2.10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4» окт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6.10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7 12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8.08.2017 №14-2/13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, кадастровый №42:04:0328001:134; 2)здание гаража, общей пл.103 кв.м, кадастровый №42:04:0328001:304; 3)земельный участок, общей пл.12345 кв.м, кадастровый №42:04:0000000:1277, разрешенное использование - социальное обслуживание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Ленинградский п, Школьн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10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1.07.2017, 28.08.2017 признаны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, кадастровый №42:04:0328001:134; 2)здание гаража, общей пл.103 кв.м, кадастровый №42:04:0328001:304; 3)земельный участок, общей пл.12345 кв.м, кадастровый №42:04:0000000:1277, разрешенное использование - социальное обслуживание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6 от 04.10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0-09T08:07:00Z</dcterms:modified>
  <cp:revision>6</cp:revision>
  <dc:subject/>
  <dc:title/>
</cp:coreProperties>
</file>