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3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5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, д.2а: 1)отдельно стоящее здание, пл.332,5 кв.м, кадастровый №42:07:0104005:1577; 2)отдельно стоящее здание, пл.595,2 кв.м, кадастровый №42:07:0104005:1580; 3)отдельно стоящее здание, пл.153,5 кв.м, кадастровый №42:07:0104005:1581; 4)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7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3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8.07.2017, 01.09.2017 признан несостоявшимся. Продажа путем публичного предложения, назначенная на 13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, д.2а: 1)отдельно стоящее здание, пл.332,5 кв.м, кадастровый №42:07:0104005:1577; 2)отдельно стоящее здание, пл.595,2 кв.м, кадастровый №42:07:0104005:1580; 3)отдельно стоящее здание, пл.153,5 кв.м, кадастровый №42:07:0104005:1581; 4)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2 от 15.11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4:56:00Z</dcterms:modified>
  <cp:revision>5</cp:revision>
  <dc:subject/>
  <dc:title/>
</cp:coreProperties>
</file>