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Мыски, ул. Энергетиков, 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11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17 10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5.2017г. №14-2/88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ый склад, нежилое, 2-этажный (подземных этажей- 0), общей пл.367,7 кв.м, инв.№2-1-1278, лит. А5, кадастровый №42:29:0103002:324, по адресу: Кемеровская обл, г.Мыски, ул.Энергетиков 4, совместно с земельным участком, общей пл.390 кв.м, кадастровый №42:29:0103002:2917, разрешенное использование: под профилакторий, по адресу: Кемеровская обл, г.Мыски, ул.Энергетиков 4/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ыски г, Энергетиков ул,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1.09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11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, продажа путем публичного предложения 08.07.2017, 11.08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ый склад, нежилое, 2-этажный (подземных этажей- 0), общей пл.367,7 кв.м, инв.№2-1-1278, лит. А5, кадастровый №42:29:0103002:324, по адресу: Кемеровская обл, г.Мыски, ул.Энергетиков 4, совместно с земельным участком, общей пл.390 кв.м, кадастровый №42:29:0103002:2917, разрешенное использование: под профилакторий, по адресу: Кемеровская обл, г.Мыски, ул.Энергетиков 4/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2 от 13.09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18T02:29:00Z</dcterms:modified>
  <cp:revision>7</cp:revision>
  <dc:subject/>
  <dc:title/>
</cp:coreProperties>
</file>