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Мыски, ул. Энергетиков, 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без объявления цен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569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1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 время начала приема заявок: с даты опубликования настоящего информационного сообщения. Дата и время окончания приема заявок: 07.11.2017г 12 час. 00 мин. Дата и время рассмотрения заявок: 08.11.2017г 12 час. 00 мин. Заявки принимаются по адресу: г.Кемерово, ул.Дарвина 4, каб.113 по рабочим дням и часам. К заявке в запечатанном конверте прилагается предложение о цене приобретения имущества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11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11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.2017 10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17 11:3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848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6.09.2017г. №14-2/156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холодного склада, нежилое, 2-этажный (подземных этажей- 0), общей пл.367,7 кв.м, инв.№2-1-1278, лит. А5, кадастровый №42:29:0103002:324, по адресу: Кемеровская обл, г.Мыски, ул.Энергетиков 4, совместно с земельным участком, общей пл.390 кв.м, кадастровый №42:29:0103002:2917, разрешенное использование: под профилакторий, по адресу: Кемеровская обл, г.Мыски, ул.Энергетиков 4/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ыски г, Энергетиков ул,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явке в запечатанном конверте прилагается предложение о цене приобретения имущества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 Документы, представляемые для участия в продаже: 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 всех его лист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упателями государствен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%. 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 Претендент вправе подать только одно предложение о приобретении имущества. Претендент не вправе отозвать зарегистрированную заявку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ая цена продажи имущества не определена. 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купли-продажи имущества заключается в течение 5 рабочих дней со дня подведения итогов продаж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, назначенные на 07.04.2017, 26.05.2017 признаны несостоявшимся. Продажа путем публичного предложения 08.07.2017, 11.08.2017, 15.09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холодного склада, нежилое, 2-этажный (подземных этажей- 0), общей пл.367,7 кв.м, инв.№2-1-1278, лит. А5, кадастровый №42:29:0103002:324, по адресу: Кемеровская обл, г.Мыски, ул.Энергетиков 4, совместно с земельным участком, общей пл.390 кв.м, кадастровый №42:29:0103002:2917, разрешенное использование: под профилакторий, по адресу: Кемеровская обл, г.Мыски, ул.Энергетиков 4/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хнов Роман Анатолье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Вахнов Роман Анатольевич. Протокол №48 от 10.11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3:4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1-13T03:22:00Z</dcterms:modified>
  <cp:revision>4</cp:revision>
  <dc:subject/>
  <dc:title/>
</cp:coreProperties>
</file>