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Междуреченск, район завода КПДС, № 619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5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9.06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1» июня 2017г. в 13:30 час, по адресу проведения продажи. Дата, время, место проведения продажи: «23 » июня 2017г. в 11 час., по адресу: г.Кемерово, ул.Дарвина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6.2017г.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6.2017г.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17 07:3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17 07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на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0.01.2017 №14-2/14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22,5 кв.м., кадастровый №42:28:1904003:199, совместно с земельным участком, общей пл.26 кв.м., кадастровый номер №42:28:0803017:17, категория земель: земли населенных пунктов, разрешенное использование: индивидуальное гаражное строительство, по адресу: Кемеровская обл, г. Междуреченск, район завода КПДС, № 6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еждуреченск г, район завода КПДС, № 6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завода КПДС, № 6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обременениях: договор безвозмездного пользования от 30.09.2009 № БП-30-09-0/09 со сроком действия до 31.12.2020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9.06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 Условия и срок платежа по договору купли-продажи: в течение 10 рабочих дней с момента подписания договора на счет продав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09.12.2016, 20.01.2017 признаны несостоявшимися. Продажа путем публичного предложения от 24.03.2017, от 28.04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22,5 кв.м., кадастровый №42:28:1904003:199, совместно с земельным участком, общей пл.26 кв.м., кадастровый номер №42:28:0803017:17, категория земель: земли населенных пунктов, разрешенное использование: индивидуальное гаражное строительство, по адресу: Кемеровская обл, г. Междуреченск, район завода КПДС, № 6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94 от 21.06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9:00Z</dcterms:modified>
  <cp:revision>6</cp:revision>
  <dc:subject/>
  <dc:title/>
</cp:coreProperties>
</file>