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Салаир, ул. Больничная 4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8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8.2017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данного информационного сообщения. Дата окончания приема заявок на участие в аукционе – 28.08.2017г. в 15 час. 00 мин. по местному времени. Время и место приема заявок - по рабочим дням с 9 час. 00 мин. 15 часов 00 мин. по местному времени по адресу: г.Кемерово, ул.Дарвина 4, каб.113, тел. (3842) 75-32-52. Дата, время и место определения участников аукциона – 30.08.2017г. в 16 час. 00 мин. по местному времени по адресу: г.Кемерово, ул.Дарвина 4, каб.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9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9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9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17 12:2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17 12:2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07.06.2017 №14-2/93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: 1)нежилое здание, общей пл.1406 кв.м, кадастровый №42:39:0201005:259; 2)земельный участок, пл.4806 кв.м, кадастровый №42:39:0201005:43, расположенные по адресу: Кемеровская обл, г.Салаир, ул.Больничная 4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Гурьевский р-н, Салаир г, Больничная ул, 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5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8.08.2017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3.08.2017, призна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  <w:bookmarkStart w:id="0" w:name="last-page"/>
      <w:bookmarkStart w:id="1" w:name="last-page"/>
      <w:bookmarkEnd w:id="1"/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: 1)нежилое здание, общей пл.1406 кв.м, кадастровый №42:39:0201005:259; 2)земельный участок, пл.4806 кв.м, кадастровый №42:39:0201005:43, расположенные по адресу: Кемеровская обл, г.Салаир, ул.Больничная 4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62 от 30.08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0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9-04T07:45:00Z</dcterms:modified>
  <cp:revision>7</cp:revision>
  <dc:subject/>
  <dc:title/>
</cp:coreProperties>
</file>