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8.12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20.12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1.09.2017г. №14-2/15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(или условный) номер 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северо-восточнее комплекса строений №81 по ул. Ракитянского, от ТК-2 до ТК-3, являющейся собственностью города Кемеро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6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12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6 от 20.12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26T04:34:00Z</dcterms:modified>
  <cp:revision>6</cp:revision>
  <dc:subject/>
  <dc:title/>
</cp:coreProperties>
</file>