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8.08.2017 №14-2/13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7.2017, 28.08.2017 признаны несостоявшимся. Продажа путем публичного предложения 06.10.2017, 10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2 от 13.12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18T08:28:00Z</dcterms:modified>
  <cp:revision>6</cp:revision>
  <dc:subject/>
  <dc:title/>
</cp:coreProperties>
</file>