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3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03.08.2017, 01.09.2017 признаны несостоявшимся. Продажа путем публичного предложения, назначенная на 13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1 от 15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4:54:00Z</dcterms:modified>
  <cp:revision>5</cp:revision>
  <dc:subject/>
  <dc:title/>
</cp:coreProperties>
</file>