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Ракитянского, 8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0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1.2017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13.11.2017г. в 15 час. 00 мин. по местному времени. Время и место приема заявок - по рабочим дням с 9 час. 00 мин. 15 часов 00 мин. по местному времени по адресу: г.Кемерово, ул.Дарвина 4, каб.113, тел. (3842) 75-32-52. Дата, время и место определения участников аукциона – 15.11.2017г. в 16 час. 00 мин. по местному времени по адресу: г.Кемерово, ул.Дарвина 4, каб.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1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7.11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7.11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1.2017 07:1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1.2017 11:3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1.2017 11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1.2017 11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1.09.2017г. №14-2/151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Здание нежилое, 2-этажное, пл.1894,1 кв.м; 2)Гараж, нежилое, 2-этажный, пл.272,20 кв.м; 3)Лаборатория, нежилое, 1-этажный, пл.132,20 кв.м; 4)Мастерские, нежилое, 1-этажный, пл.728,40 кв.м, совместно с земельным участком, пл.16659 кв.м, кадастровый №42:24:0401014:15516, разрешенное использование: земли, занятые училищами, по адресу: г.Кемерово, ул.Ракитянского 8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Ракитянского ул, 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08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5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61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3.11.2017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, назначенные на 07.04.2017, 26.05.2017, признаны несостоявшимся. Продажа путем публичного предложения 14.07.2017, 18.08.2017, 22.09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Здание нежилое, 2-этажное, пл.1894,1 кв.м; 2)Гараж, нежилое, 2-этажный, пл.272,20 кв.м; 3)Лаборатория, нежилое, 1-этажный, пл.132,20 кв.м; 4)Мастерские, нежилое, 1-этажный, пл.728,40 кв.м, совместно с земельным участком, пл.16659 кв.м, кадастровый №42:24:0401014:15516, разрешенное использование: земли, занятые училищами, по адресу: г.Кемерово, ул.Ракитянского 8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07 от 15.11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1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1-27T06:02:00Z</dcterms:modified>
  <cp:revision>5</cp:revision>
  <dc:subject/>
  <dc:title/>
</cp:coreProperties>
</file>