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/>
      </w:pPr>
      <w:r>
        <w:rPr/>
        <w:t>Информация о продаже на аукционе имущества, расположенного по адресу: г.Новокузнецк, ул.Маркшейдерская 6, пер.Кедровый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0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3.11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5» но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1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11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11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17 11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05.05.2017г. № 14-2/69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Кедровый пер,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4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23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 1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4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9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3.11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предыдущих торгах: аукционы, назначенные на 03.02.2017, на 24.03.2017, 27.04.2017 признаны несостоявшимся, продажа путем публичного предложения от 23.06.2017, от 28.07.2017, 01.09.2017, 13.10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14 от 15.11.201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132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5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1-27T05:01:00Z</dcterms:modified>
  <cp:revision>4</cp:revision>
  <dc:subject/>
  <dc:title/>
</cp:coreProperties>
</file>