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0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Белово, ул. Чкалова, 3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6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7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публикации настоящего извещения до 12 час. 19.07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19» июля 2017г. в 13:30 час, по адресу г.Кемерово, ул.Дарвина 4, кабинет 113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7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1.07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1.07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7.2017 08:5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4534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О от 09.03.2017 №14-2/31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, пл.782,8 кв.м, 2-этажный с земельным участком, пл.1789 кв.м, кадастровый №:42:21:0103005:9, по адресу: Кемеровская обл, г.Белово, ул.Чкалова 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Белово г, Чкалова ул, 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2 000 руб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 000 руб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20 руб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 200 руб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 400 руб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17.07.2017г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, 4, 1-й этаж, кабинет 113, с даты публикации настоящего извещения до 12 час. 19.07.2017г. Форма заявки, иная информация об имуществе, договор о задатке, купли - продажи размещены на сайте: www.kuzbassfond.ru, www.torgi.gov.ru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 Условия и срок платежа по договору купли-продажи: в течение 10 рабочих дней с момента подписания договора на счет продавца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, назначенные на 09.01.2017, 17.02.2017, признаны несостоявшимся. Продажа путем публичного предложения 21.04.2017, 02.06.2017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, пл.782,8 кв.м, 2-этажный с земельным участком, пл.1789 кв.м, кадастровый №:42:21:0103005:9, по адресу: Кемеровская обл, г.Белово, ул.Чкалова 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допущенных участников. Протокол №124 от 19.07.2017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2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11"/>
      <w:gridCol w:w="2811"/>
      <w:gridCol w:w="2811"/>
    </w:tblGrid>
    <w:tr>
      <w:trPr/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</w:tr>
  </w:tbl>
  <w:p>
    <w:pPr>
      <w:pStyle w:val="Normal"/>
      <w:spacing w:before="0" w:after="200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ification_010617_0017159_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9:01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08-17T07:41:00Z</dcterms:modified>
  <cp:revision>6</cp:revision>
  <dc:subject/>
  <dc:title/>
</cp:coreProperties>
</file>