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0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. Благодатный, ул. Школьная 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10.07.2017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, д.4, каб.113, тел. (3842) 75-32-52. Дата, время и место определения участников аукциона – 12.07.2017г. в 16 час. 00 мин. по местному времени по адресу: г.Кемерово, ул.Дарвина, д.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4.07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7 07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5.2017 04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4.04.2017г. №14-2/5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1)-здание школы, пл.1963,9 кв.м,; 2)-здание котельной, пл.150,5 кв.м,; 3)-земельный участок под зданием школы, пл.6147 кв.м, кадастровый №42:04:0307001:141, по адресу: Кемеровский район, п.Благодатный, ул.Школьная 6; 4)-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Благодатный п, Школьная ул, 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КО от 14.04.2017 № 14-2/543 на здание котельной установлено обременение в виде исполнения инвестиционной программы в сфере теплоснабжения на 2016 – 2018 г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0.07.2017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-00 до 15-00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1)-здание школы, пл.1963,9 кв.м,; 2)-здание котельной, пл.150,5 кв.м,; 3)-земельный участок под зданием школы, пл.6147 кв.м, кадастровый №42:04:0307001:141, по адресу: Кемеровский район, п.Благодатный, ул.Школьная 6; 4)-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3 от 12.07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29:00Z</dcterms:modified>
  <cp:revision>8</cp:revision>
  <dc:subject/>
  <dc:title/>
</cp:coreProperties>
</file>