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8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0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4" w:right="1417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03.08.2017, 01.09.2017 признаны несостоявшимся. Продажа путем публичного предложения, назначенная на 13.10.2017, 15.11.20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3 от 20.12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type w:val="nextPage"/>
      <w:pgSz w:w="11906" w:h="16838"/>
      <w:pgMar w:left="1984" w:right="1417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4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26T04:28:00Z</dcterms:modified>
  <cp:revision>7</cp:revision>
  <dc:subject/>
  <dc:title/>
</cp:coreProperties>
</file>