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Новокузнецк, Кузнецкий район, проезд Защитный, д.20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1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1.12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3» дека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5.12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5.12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7 06:3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7 06:3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7 06:3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7 06:3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3.08.2017г. №14-2/137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в составе: 1)отдельно стоящее нежилое здание, пл.3077,2 кв.м; 2)здание склада, пл.90,1 кв.м; 3)здание гаража, пл.139,8 кв.м; 4)земельный участок, пл.16417 кв.м, кадастровый №42:30:0104035:94, расположенное по адресу: Кемеровская обл, г.Новокузнецк, Кузнецкий район, проезд Защитный, д.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Защитный проезд,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0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5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 5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0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казанном земельном участке размещено имущество, являющееся собственностью ООО “Кузнецктехпроект”: -сооружение электроэнергетики Ф 7-357, кадастровый номер 42:30:0000000:2901, -трансформаторная подстанция №394, кадастровый номер 42:30:0104035:1303, адрес: г.Новокузнецк, проезд Защитный, д.20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80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1.12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1.12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3» дека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, 18.08.2017 признаны несостоявшимся. Продажа путем публичного предложения 06.10.2017, 10.11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в составе: 1)отдельно стоящее нежилое здание, пл.3077,2 кв.м; 2)здание склада, пл.90,1 кв.м; 3)здание гаража, пл.139,8 кв.м; 4)земельный участок, пл.16417 кв.м, кадастровый №42:30:0104035:94, расположенное по адресу: Кемеровская обл, г.Новокузнецк, Кузнецкий район, проезд Защитный, д.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29 от 13.12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2-18T08:29:00Z</dcterms:modified>
  <cp:revision>6</cp:revision>
  <dc:subject/>
  <dc:title/>
</cp:coreProperties>
</file>