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0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емерово, ул. Волгоградская, 41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6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7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 24.07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26» июля 2017г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7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8.07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8.07.2017г в 11-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tbl>
      <w:tblPr>
        <w:tblW w:w="8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>
          <w:tblHeader w:val="true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7.2017 07:2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7.2017 07:2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7.2017 07:2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120" w:after="120"/>
        <w:rPr/>
      </w:pPr>
      <w:r>
        <w:rPr/>
        <w:t>Общая информация по лоту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. от 05.05.2017г. №14-2/69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нежилое (нежилые помещения), пл.107,9 кв.м, количество этажей: 1, совместно с земельным участком, пл.485 кв.м, кадастровый №42:24:0201009:1991, категория земель: земли населенных пунктов, разрешенное использование: больница, по адресу: Кемеровская обл, г.Кемерово, ул.Волгоградская 4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о г, Волгоградская ул, 4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8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9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9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24.07.2017г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24.07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26» июл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, назначенный на 24.03.2017, на 27.04.2017 признан несостоявшимся, продажа путем публичного предложения от 23.06.2017 признана несостоявшей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нежилое (нежилые помещения), пл.107,9 кв.м, количество этажей: 1, совместно с земельным участком, пл.485 кв.м, кадастровый №42:24:0201009:1991, категория земель: земли населенных пунктов, разрешенное использование: больница, по адресу: Кемеровская обл, г.Кемерово, ул.Волгоградская 4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36 от 26.07.2017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</w:r>
      <w:bookmarkStart w:id="0" w:name="last-page"/>
      <w:bookmarkStart w:id="1" w:name="last-page"/>
      <w:bookmarkEnd w:id="1"/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4:12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08-17T07:41:00Z</dcterms:modified>
  <cp:revision>7</cp:revision>
  <dc:subject/>
  <dc:title/>
</cp:coreProperties>
</file>