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0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Анжеро-Судженск, ул. Северная, 3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7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9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кабинет 113, с даты опубликования информационного сообщения до 12 час. 04.09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06» сентя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9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8.09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8.09.2017г в 11-00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26.07.2017 №14-2/119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1)здание гаража, пл.155,5 кв.м; 2)здание мастерской, пл.175,8 кв.м; 3)нежилое здание, пл.992,7 кв.м, совместно с земельным участком, пл.13064 кв.м, кад.№42:20:0101007:24, разрешенное использование: общеобразовательная деятельность, по адресу: Кемеровская обл, г.Анжеро-Судженск, ул.Северная 3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Анжеро-Судженск г, Северная ул, 3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57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78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 92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5 7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 обременено договором аренды недвижимого имущества № 20-02-от/17 от 06.02.2017 со сроком действия до 04.02.201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71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04.09.2017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кабинет 113, с даты опубликования информационного сообщения до 12 час. 04.09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06» сентя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 по продаже данного имущества, назначенные на 26.05.2017, 21.07.2017 признаны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</w:r>
      <w:bookmarkStart w:id="0" w:name="last-page"/>
      <w:bookmarkStart w:id="1" w:name="last-page"/>
      <w:bookmarkEnd w:id="1"/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4:48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08-17T07:33:00Z</dcterms:modified>
  <cp:revision>8</cp:revision>
  <dc:subject/>
  <dc:title/>
</cp:coreProperties>
</file>